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3.12.2024 г. № 7-59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Трубчевского муниципального района 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Брян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>рубле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843"/>
        <w:gridCol w:w="4678"/>
      </w:tblGrid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 (по видам долговых обязательств)</w:t>
            </w:r>
          </w:p>
        </w:tc>
      </w:tr>
      <w:tr>
        <w:trPr>
          <w:trHeight w:val="5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влечение /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 166 666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– 28.11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6 году – 30.11.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7 году – 02.07.20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24-11-14T09:19:00Z</cp:lastPrinted>
  <dcterms:modified xsi:type="dcterms:W3CDTF">2025-02-28T12:00:00Z</dcterms:modified>
  <cp:revision>34</cp:revision>
  <dc:subject/>
  <dc:title>Приложение №</dc:title>
</cp:coreProperties>
</file>