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bCs/>
          <w:sz w:val="48"/>
          <w:szCs w:val="48"/>
        </w:rPr>
      </w:pPr>
      <w:r>
        <w:rPr>
          <w:rFonts w:eastAsia="Courier New"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autoSpaceDE w:val="true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true"/>
        <w:rPr/>
      </w:pPr>
      <w:r>
        <w:rPr>
          <w:rFonts w:eastAsia="Courier New" w:cs="Times New Roman" w:ascii="Times New Roman" w:hAnsi="Times New Roman"/>
          <w:sz w:val="26"/>
          <w:szCs w:val="26"/>
        </w:rPr>
        <w:t>от ___</w:t>
      </w:r>
      <w:r>
        <w:rPr>
          <w:rFonts w:eastAsia="Courier New" w:cs="Times New Roman" w:ascii="Times New Roman" w:hAnsi="Times New Roman"/>
          <w:sz w:val="26"/>
          <w:szCs w:val="26"/>
          <w:u w:val="single"/>
        </w:rPr>
        <w:t>31.01.2025</w:t>
      </w:r>
      <w:r>
        <w:rPr>
          <w:rFonts w:eastAsia="Courier New" w:cs="Times New Roman" w:ascii="Times New Roman" w:hAnsi="Times New Roman"/>
          <w:sz w:val="26"/>
          <w:szCs w:val="26"/>
        </w:rPr>
        <w:t>г. № _</w:t>
      </w:r>
      <w:r>
        <w:rPr>
          <w:rFonts w:eastAsia="Courier New" w:cs="Times New Roman" w:ascii="Times New Roman" w:hAnsi="Times New Roman"/>
          <w:sz w:val="26"/>
          <w:szCs w:val="26"/>
          <w:u w:val="single"/>
        </w:rPr>
        <w:t>56</w:t>
      </w:r>
      <w:r>
        <w:rPr>
          <w:rFonts w:eastAsia="Courier New" w:cs="Times New Roman" w:ascii="Times New Roman" w:hAnsi="Times New Roman"/>
          <w:sz w:val="26"/>
          <w:szCs w:val="26"/>
        </w:rPr>
        <w:t>__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tru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true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true"/>
        <w:rPr/>
      </w:pPr>
      <w:r>
        <w:rPr>
          <w:rFonts w:eastAsia="Courier New" w:cs="Times New Roman" w:ascii="Times New Roman" w:hAnsi="Times New Roman"/>
          <w:sz w:val="26"/>
          <w:szCs w:val="26"/>
        </w:rPr>
        <w:t>«</w:t>
      </w:r>
      <w:r>
        <w:rPr>
          <w:rFonts w:eastAsia="Courier New" w:cs="Times New Roman" w:ascii="Times New Roman" w:hAnsi="Times New Roman"/>
          <w:sz w:val="26"/>
          <w:szCs w:val="26"/>
        </w:rPr>
        <w:t>Выдача справки о составе семьи</w:t>
      </w:r>
      <w:r>
        <w:rPr>
          <w:rFonts w:eastAsia="Courier New" w:cs="Times New Roman" w:ascii="Times New Roman" w:hAnsi="Times New Roman"/>
          <w:sz w:val="26"/>
          <w:szCs w:val="26"/>
        </w:rPr>
        <w:t>»</w:t>
      </w:r>
    </w:p>
    <w:p>
      <w:pPr>
        <w:pStyle w:val="Normal"/>
        <w:autoSpaceDE w:val="tru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В соответствии с Жилищным кодексом Российской Федерации,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, 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, Уставом муниципального бюджетного учреждения «Многофункциональный центр предоставления государственных и муниципальных услуг в Трубчевском районе»,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муниципального бюджетного учреждения «Многофункциональный центр предоставления государственных и муниципальных услуг в Трубчевском районе» предоставления муниципальной услуги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«Выдача справки о </w:t>
      </w:r>
      <w:r>
        <w:rPr>
          <w:rFonts w:eastAsia="Courier New" w:cs="Times New Roman" w:ascii="Times New Roman" w:hAnsi="Times New Roman"/>
          <w:sz w:val="26"/>
          <w:szCs w:val="26"/>
        </w:rPr>
        <w:t>составе семьи</w:t>
      </w:r>
      <w:r>
        <w:rPr>
          <w:rFonts w:eastAsia="Courier New" w:cs="Times New Roman" w:ascii="Times New Roman" w:hAnsi="Times New Roman"/>
          <w:sz w:val="26"/>
          <w:szCs w:val="26"/>
        </w:rPr>
        <w:t>»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(далее - МБУ «МФЦ ПГ и МУ в Трубчевском районе»)</w:t>
      </w:r>
      <w:r>
        <w:rPr>
          <w:rFonts w:eastAsia="Courier New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4. Настоящее постановление направить в МБУ «МФЦ ПГ и МУ в Трубчевском районе»,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директора МБУ «МФЦ ПГ и МУ в Трубчевском районе» С.В. Ященко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Normal"/>
        <w:autoSpaceDE w:val="true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     И.И.Обыдённов</w:t>
      </w:r>
    </w:p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autoSpaceDE w:val="true"/>
        <w:jc w:val="center"/>
        <w:rPr>
          <w:rFonts w:ascii="Palatino Linotype" w:hAnsi="Palatino Linotype" w:eastAsia="Courier New" w:cs="Palatino Linotype"/>
          <w:b/>
          <w:b/>
          <w:bCs/>
          <w:sz w:val="26"/>
          <w:szCs w:val="26"/>
        </w:rPr>
      </w:pPr>
      <w:r>
        <w:rPr>
          <w:rFonts w:eastAsia="Courier New"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</w:t>
      </w:r>
      <w:r>
        <w:rPr>
          <w:rFonts w:cs="Times New Roman" w:ascii="Times New Roman" w:hAnsi="Times New Roman"/>
          <w:sz w:val="26"/>
          <w:szCs w:val="26"/>
          <w:u w:val="single"/>
        </w:rPr>
        <w:t>31.01.2025</w:t>
      </w:r>
      <w:r>
        <w:rPr>
          <w:rFonts w:cs="Times New Roman" w:ascii="Times New Roman" w:hAnsi="Times New Roman"/>
          <w:sz w:val="26"/>
          <w:szCs w:val="26"/>
        </w:rPr>
        <w:t>г. № _</w:t>
      </w:r>
      <w:r>
        <w:rPr>
          <w:rFonts w:cs="Times New Roman" w:ascii="Times New Roman" w:hAnsi="Times New Roman"/>
          <w:sz w:val="26"/>
          <w:szCs w:val="26"/>
          <w:u w:val="single"/>
        </w:rPr>
        <w:t>56</w:t>
      </w:r>
      <w:r>
        <w:rPr>
          <w:rFonts w:cs="Times New Roman" w:ascii="Times New Roman" w:hAnsi="Times New Roman"/>
          <w:sz w:val="26"/>
          <w:szCs w:val="26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 муниципального бюджетного учреждения «Многофункциональный центр предоставления государственных и муниципальных услуг в Трубчевском районе» предоставления муниципальной услуги 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Выдача справки о составе семьи»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муниципального бюджетного учреждения «Многофункциональный центр предоставления государственных и муниципальных услуг в Трубчевском районе» предоставления муниципальной услуг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 (далее - административный регламент, муниципальная услуга, справк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уг заявителе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1. Заявителями на оказание муниципальной услуги «Выдача справки о составе семьи» могут быть физические лица и юридические лица, зарегистрированные и проживающие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. 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6"/>
          <w:szCs w:val="26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правка о составе семьи включает в себя информацию о членах семьи заявителя. К членам семьи заявителя, в рамках предоставления настоящей муниципальной услуги, относятся: супруги, родители (усыновители, опекуны), дети (усыновленные, опекаемые)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2.2. Муниципальная услуга должна быть предоставлена заявителю в соответствии с вариантом предоставления муниципальной услуги (далее - вариант предоставления муниципальной услуги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ариант предоставления муниципальной услуги определяется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таблицей 2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иложения 1 к административному регламенту исходя из установленных в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таблице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казанного приложения 1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Наименование муниципальной услуги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Выдача справки о составе семьи»</w:t>
      </w:r>
      <w:r>
        <w:rPr>
          <w:kern w:val="2"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eastAsia="Courier New" w:cs="Times New Roman"/>
          <w:kern w:val="2"/>
          <w:sz w:val="26"/>
          <w:szCs w:val="26"/>
        </w:rPr>
      </w:pPr>
      <w:r>
        <w:rPr>
          <w:rFonts w:eastAsia="Courier New" w:cs="Times New Roman" w:ascii="Times New Roman" w:hAnsi="Times New Roman"/>
          <w:kern w:val="2"/>
          <w:sz w:val="26"/>
          <w:szCs w:val="26"/>
        </w:rPr>
        <w:t xml:space="preserve">2.2. </w:t>
      </w:r>
      <w:r>
        <w:rPr>
          <w:rFonts w:eastAsia="Courier New" w:cs="Times New Roman" w:ascii="Times New Roman" w:hAnsi="Times New Roman"/>
          <w:sz w:val="26"/>
          <w:szCs w:val="26"/>
        </w:rPr>
        <w:t>Наименование органа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kern w:val="2"/>
          <w:sz w:val="26"/>
          <w:szCs w:val="26"/>
        </w:rPr>
        <w:t xml:space="preserve">Муниципальная услуга </w:t>
      </w:r>
      <w:r>
        <w:rPr>
          <w:rFonts w:eastAsia="Courier New" w:cs="Times New Roman" w:ascii="Times New Roman" w:hAnsi="Times New Roman"/>
          <w:sz w:val="26"/>
          <w:szCs w:val="26"/>
        </w:rPr>
        <w:t>предоставляется муниципальным бюджетным учреждением «Многофункциональный центр предоставления государственных и муниципальных услуг в Трубчевском районе» (далее - уполномоченный орган, учреждение, МФЦ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МФЦ обеспечивает возможность получения заявителем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https://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gosuslugi.ru</w:t>
        </w:r>
      </w:hyperlink>
      <w:r>
        <w:rPr>
          <w:rFonts w:cs="Times New Roman" w:ascii="Times New Roman" w:hAnsi="Times New Roman"/>
          <w:sz w:val="26"/>
          <w:szCs w:val="26"/>
        </w:rPr>
        <w:t>) и государственной информационной системы Брянской области «Реестр государственных услуг (функций) Брянской области 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gosuslugi.ru/r/bryansk</w:t>
        </w:r>
      </w:hyperlink>
      <w:r>
        <w:rPr>
          <w:rFonts w:cs="Times New Roman" w:ascii="Times New Roman" w:hAnsi="Times New Roman"/>
          <w:sz w:val="26"/>
          <w:szCs w:val="26"/>
        </w:rPr>
        <w:t>) при наличии технической возможно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4. Требования к взаимодействию с заявителем при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, предоставляющий муниципальную услугу, не вправе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 (далее – Федеральный закон № 210-ФЗ) государственных и муниципальных услуг, в соответствии с нормативными правовым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нормативными правовыми актами Брянской области, муниципальными правовыми актами, за исключением документов, включенных в определенный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 государственных и муниципальных услуг, утвержденный решением Трубчевского районного Совета народных депута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ил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.2 части 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езультат предоставления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о составе семьи (приложение 2 к административному регламенту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исьменного уведомления об отказе в выдаче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езультат предоставления муниципальной услуги предоставляется на личном приеме,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, </w:t>
      </w:r>
      <w:r>
        <w:rPr>
          <w:rFonts w:cs="Times New Roman" w:ascii="Times New Roman" w:hAnsi="Times New Roman"/>
          <w:sz w:val="26"/>
          <w:szCs w:val="26"/>
        </w:rPr>
        <w:t>федеральной государственной информационной системы «Единый портал государственных и муниципальных услуг (функций)» (далее – Единый портал) и государственной информационной системы Брянской области «Реестр государственных услуг (функций) Брянской области (далее – Региональный портал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6. Срок предоставления муниципальной услуги.</w:t>
      </w:r>
    </w:p>
    <w:p>
      <w:pPr>
        <w:pStyle w:val="Normal"/>
        <w:rPr/>
      </w:pPr>
      <w:bookmarkStart w:id="1" w:name="sub_3311"/>
      <w:bookmarkEnd w:id="1"/>
      <w:r>
        <w:rPr>
          <w:rFonts w:cs="Times New Roman" w:ascii="Times New Roman" w:hAnsi="Times New Roman"/>
          <w:sz w:val="26"/>
          <w:szCs w:val="26"/>
        </w:rPr>
        <w:tab/>
        <w:t>Срок предоставления муниципальной услуги - 2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sub_3311"/>
      <w:bookmarkStart w:id="3" w:name="sub_250"/>
      <w:bookmarkStart w:id="4" w:name="sub_3311"/>
      <w:bookmarkStart w:id="5" w:name="sub_250"/>
      <w:bookmarkEnd w:id="4"/>
      <w:bookmarkEnd w:id="5"/>
    </w:p>
    <w:p>
      <w:pPr>
        <w:pStyle w:val="Normal"/>
        <w:ind w:firstLine="709"/>
        <w:jc w:val="both"/>
        <w:rPr/>
      </w:pPr>
      <w:bookmarkStart w:id="6" w:name="sub_250"/>
      <w:bookmarkEnd w:id="6"/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авовые основания для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(приложение 4 к административному регламенту), информация о порядке досудебного (внесудебного) обжалования решений и действий (бездействия) МФЦ, а также его должностных лиц размещаются на официальном сайте в информационно-телекоммуникационной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sub_2601"/>
      <w:bookmarkEnd w:id="7"/>
      <w:r>
        <w:rPr>
          <w:rFonts w:cs="Times New Roman" w:ascii="Times New Roman" w:hAnsi="Times New Roman"/>
          <w:sz w:val="26"/>
          <w:szCs w:val="26"/>
        </w:rPr>
        <w:t>2.8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1. Для получения справки заявитель представляет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заявител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bookmarkStart w:id="8" w:name="sub_2601"/>
      <w:bookmarkStart w:id="9" w:name="sub_2602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2) документы, удостоверяющие личности членов семьи;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веренность лица, уполномоченного на представление интересов заявителя (при обращении доверенного лица), оформленная в соответствии с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Ф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пию учредительных документов юридического ли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кументы, подтверждающие полномочия лица, имеющего право без доверенности действовать от имени юридического лица, в случае обращения юридических лиц;</w:t>
      </w:r>
    </w:p>
    <w:p>
      <w:pPr>
        <w:pStyle w:val="Normal"/>
        <w:ind w:firstLine="709"/>
        <w:jc w:val="both"/>
        <w:rPr/>
      </w:pPr>
      <w:bookmarkStart w:id="10" w:name="sub_2602"/>
      <w:bookmarkStart w:id="11" w:name="sub_2603"/>
      <w:bookmarkEnd w:id="10"/>
      <w:bookmarkEnd w:id="11"/>
      <w:r>
        <w:rPr>
          <w:rFonts w:cs="Times New Roman" w:ascii="Times New Roman" w:hAnsi="Times New Roman"/>
          <w:sz w:val="26"/>
          <w:szCs w:val="26"/>
        </w:rPr>
        <w:t>6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ind w:firstLine="709"/>
        <w:jc w:val="both"/>
        <w:rPr/>
      </w:pPr>
      <w:bookmarkStart w:id="12" w:name="sub_2603"/>
      <w:bookmarkStart w:id="13" w:name="sub_2604"/>
      <w:bookmarkEnd w:id="12"/>
      <w:bookmarkEnd w:id="13"/>
      <w:r>
        <w:rPr>
          <w:rFonts w:cs="Times New Roman" w:ascii="Times New Roman" w:hAnsi="Times New Roman"/>
          <w:sz w:val="26"/>
          <w:szCs w:val="26"/>
        </w:rPr>
        <w:t>7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4" w:name="sub_2604"/>
      <w:bookmarkStart w:id="15" w:name="sub_2605"/>
      <w:bookmarkEnd w:id="14"/>
      <w:bookmarkEnd w:id="15"/>
      <w:r>
        <w:rPr>
          <w:rFonts w:cs="Times New Roman" w:ascii="Times New Roman" w:hAnsi="Times New Roman"/>
          <w:sz w:val="26"/>
          <w:szCs w:val="26"/>
        </w:rPr>
        <w:t>8) свидетельство о перемене име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омовую книг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свидетельство о регистрации по месту ж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16" w:name="sub_2605"/>
      <w:bookmarkStart w:id="17" w:name="sub_2606"/>
      <w:bookmarkEnd w:id="16"/>
      <w:bookmarkEnd w:id="17"/>
      <w:r>
        <w:rPr>
          <w:rFonts w:cs="Times New Roman" w:ascii="Times New Roman" w:hAnsi="Times New Roman"/>
          <w:sz w:val="26"/>
          <w:szCs w:val="26"/>
        </w:rPr>
        <w:t>Документы, необходимые для выдачи справки о составе семьи, представляются в МФЦ посредством личного обращения заявителя, либо представителя заявителя. При личном обращении все документы - основания выдачи справки - предоставляются в оригиналах, либо копиях, заверенных в установленном законодательством РФ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18" w:name="sub_2606"/>
      <w:bookmarkStart w:id="19" w:name="sub_261"/>
      <w:bookmarkEnd w:id="18"/>
      <w:bookmarkEnd w:id="19"/>
      <w:r>
        <w:rPr>
          <w:rFonts w:cs="Times New Roman" w:ascii="Times New Roman" w:hAnsi="Times New Roman"/>
          <w:sz w:val="26"/>
          <w:szCs w:val="26"/>
        </w:rPr>
        <w:t xml:space="preserve">2.8.2. За неполноту и недостоверность предоставленной информации заявитель несет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административную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гражданско-правовую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уголовную ответственность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20" w:name="sub_261"/>
      <w:bookmarkStart w:id="21" w:name="sub_262"/>
      <w:bookmarkEnd w:id="20"/>
      <w:r>
        <w:rPr>
          <w:rFonts w:cs="Times New Roman" w:ascii="Times New Roman" w:hAnsi="Times New Roman"/>
          <w:sz w:val="26"/>
          <w:szCs w:val="26"/>
        </w:rPr>
        <w:t>2.8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.</w:t>
      </w:r>
      <w:bookmarkEnd w:id="21"/>
    </w:p>
    <w:p>
      <w:pPr>
        <w:pStyle w:val="Normal"/>
        <w:ind w:firstLine="709"/>
        <w:jc w:val="both"/>
        <w:rPr/>
      </w:pPr>
      <w:bookmarkStart w:id="22" w:name="sub_73"/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у заявителя одного или нескольких документов, необходимых для получения муниципальной услуги, наличие которых предусмотрено административным регламенто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заявителя об оказании муниципальной услуги, предоставление которой не осуществляется МФЦ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нформируется о наличии оснований для отказа в приеме документов, при этом заявителю может быть предложено обратиться с обращением на имя руководителя органа, уполномоченного н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ания для приостановления муниципальной услуги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рава у заявителя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возможность оказания муниципальной услуги в силу обстоятельств, ранее неизвестных при приеме документов, но ставших известными в процесс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заявителем недостоверной, неполной или неактуаль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заявителем подложных документов или сообщение заведомо ложных сведен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менение законодательства либо наступление форс-мажорных обстоятельст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1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редоставление муниципальной услуги государственная пошлина или иная плата не предусмотрен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2. </w:t>
      </w:r>
      <w:r>
        <w:rPr>
          <w:rFonts w:cs="Times New Roman" w:ascii="Times New Roman" w:hAnsi="Times New Roman"/>
          <w:bCs/>
          <w:sz w:val="26"/>
          <w:szCs w:val="26"/>
        </w:rPr>
        <w:t>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15 мин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 Срок и порядок регистрации запроса заявителя о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ступлении заявления с пакетом документов в МФЦ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3" w:name="sub_73"/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23"/>
      <w:r>
        <w:rPr>
          <w:rFonts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Требования к помещениям, в которых предоставляется муниципальная усл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МФЦ должен быть оборудован информационной табличкой (вывеской) с указанием полного наименования МФ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, официальному сайту МФЦ, электронной почте МФЦ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помещений для должностных лиц МФЦ должны снабжаться табличками с указанием номера кабине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а также на официальном сайте МФЦ в сети Интернет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е нахождения, справочных телефонах, факсах, Интернет-сайте, адресах электронной почты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жиме работы МФЦ и графике личного приема посетителей работниками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ах приема письменных обращений, запросов о предоставлении муниципальной услуги, местах устного информирования, а также о работниках МФЦ, осуществляющих прием и информирование, в том числе номера кабинетов, фамилии, имена, отчества и долж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цы оформления заявл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4.3. Требования к обеспеченности доступности инвалидов МФЦ обеспечивает инвалидам (включая инвалидов, использующих кресла-коляски и собак-проводников)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условий для беспрепятственного доступа к зда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здание возможности для самостоятельного передвижения по территории, на которой расположено здание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ублирование необходимой для инвалидов звуковой и зрительной информации, а также надписей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пуск на объекты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казание должностными лицами учреждения, предоставляющими муниципальную услугу,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.15. Показатели качества и доступност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количество и продолжительность взаимодействий заявителя с должностными лицами МФЦ, специалистами МФЦ, осуществляющими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 муниципальной услуги с использованием возможностей Единого портала государствен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ожность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и для выдачи результатов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ответствие должностных инструкций ответственных должностных лиц, специалистов МФЦ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установления персональной ответственности специалистов МФЦ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досудебного (внесудебного) обжалования решений и действий (бездействия) администрации, а также должностных лиц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6. </w:t>
      </w:r>
      <w:r>
        <w:rPr>
          <w:rFonts w:cs="Times New Roman" w:ascii="Times New Roman" w:hAnsi="Times New Roman"/>
          <w:bCs/>
          <w:sz w:val="26"/>
          <w:szCs w:val="26"/>
        </w:rPr>
        <w:t>Иные требования к предоставлению муниципальной услуги, в том числе учитывающие особенности предоставления государственных и муниципальных услуг в электро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Взимание платы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Заявление может быть направлено в форме электронного документа с использованием информационно-телекоммуникационной сети Интернет на адрес электронной поч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ступившее в МФЦ в форме электронного документа, подлежит рассмотрению в порядке, установленном разделом 3 настоящего административного регламента.</w:t>
      </w:r>
    </w:p>
    <w:p>
      <w:pPr>
        <w:pStyle w:val="Normal"/>
        <w:ind w:firstLine="709"/>
        <w:jc w:val="both"/>
        <w:rPr/>
      </w:pPr>
      <w:bookmarkStart w:id="24" w:name="sub_122211"/>
      <w:bookmarkEnd w:id="24"/>
      <w:r>
        <w:rPr>
          <w:rFonts w:cs="Times New Roman" w:ascii="Times New Roman" w:hAnsi="Times New Roman"/>
          <w:sz w:val="26"/>
          <w:szCs w:val="26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муниципальной услуги и для выдачи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25" w:name="sub_122211"/>
      <w:bookmarkEnd w:id="25"/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й услуги в МФЦ прием и регистрация документов для оказания услуги, а также выдача результата оказания муниципальной услуги осуществляется специалистами МФЦ. 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порядке обжалования действий (бездействия), а также решений должностных лиц органов и организаций,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bookmarkStart w:id="26" w:name="sub_310"/>
      <w:bookmarkEnd w:id="26"/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Состав, последовательность и сроки выпол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bCs/>
          <w:sz w:val="26"/>
          <w:szCs w:val="26"/>
        </w:rPr>
        <w:t>Настоящий раздел содержит сведения о составе, последовательности и сроках выполнения административных процедур для следующих вариантов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Вариант 1</w:t>
        </w:r>
      </w:hyperlink>
      <w:r>
        <w:rPr>
          <w:rFonts w:cs="Times New Roman" w:ascii="Times New Roman" w:hAnsi="Times New Roman"/>
          <w:bCs/>
          <w:sz w:val="26"/>
          <w:szCs w:val="26"/>
        </w:rPr>
        <w:t>. Заявитель (физическое лицо) обратился самостоятель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Вариант 2</w:t>
        </w:r>
      </w:hyperlink>
      <w:r>
        <w:rPr>
          <w:rFonts w:cs="Times New Roman" w:ascii="Times New Roman" w:hAnsi="Times New Roman"/>
          <w:bCs/>
          <w:sz w:val="26"/>
          <w:szCs w:val="26"/>
        </w:rPr>
        <w:t>. Заявитель (физическое лицо) обратился через представите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</w:t>
      </w:r>
      <w:r>
        <w:rPr>
          <w:rFonts w:cs="Times New Roman" w:ascii="Times New Roman" w:hAnsi="Times New Roman"/>
          <w:bCs/>
          <w:sz w:val="26"/>
          <w:szCs w:val="26"/>
        </w:rPr>
        <w:t>. Заявитель (юридическое лицо) обратился через представителя, который имеет право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ариант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4</w:t>
      </w:r>
      <w:r>
        <w:rPr>
          <w:rFonts w:cs="Times New Roman" w:ascii="Times New Roman" w:hAnsi="Times New Roman"/>
          <w:bCs/>
          <w:sz w:val="26"/>
          <w:szCs w:val="26"/>
        </w:rPr>
        <w:t>. Заявитель (юридическое лицо) обратился через представителя, который имеет право действовать от имени юридического лица по доверен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приводится в приложении 5 к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Профилирование заявите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риант муниципальной услуги определяется на основании результата предоставления муниципальной услуги, за предоставлением которой обратился заявитель, путем его анкетирования. Анкетирование заявителя осуществляется при приеме запроса и документов и включает в себя выяснение вопросов, позволяющих выявить перечень признаков заявителя, закрепленных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таблиц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ложения 1 к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олучения ответов от заявителя на вопросы анкетирования определяется полный перечень комбинаций признаков в соответствии с административным регламентом, каждая из которых соответствует одному варианту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3. Вариант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Результатом предоставления варианта муниципальной услуги является выдача спра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ем и проверка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ставление справки о составе семьи либо отказ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 либо выдача уведомления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 Максимальный срок предоставления варианта муниципальной услуг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Прием и проверка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ыполнения административной процедуры является поступление от заявителя заявления (приложение 6 к административному регламенту и приложение 7 – образец заполнения заявления) с прилагаемыми к нему документами в МФЦ либо получение специалистом МФЦ заявления и всех необходимых документов от заявителя по поч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зическому лицу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, а также документы, необходимые для предоставления варианта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заявите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документы, удостоверяющие личности членов семь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видетельство о перемене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омовую книг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свидетельство о регистрации по месту житель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МФЦ провер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еряет документы на соответствие перечню, указанному в пунктах 2.8., 3.3.4. административного регламента, удостоверяясь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еркнутых слов и иных, не оговоренных, испра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имает и регистрирует заявле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пунктах 2.8., 3.3.4.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8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10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5. Составление справки о составе семьи либо отказ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оответствия всех необходимых документов требованиям административного регламента, оформляется справка о составе семьи установленной формы (приложение 2 к административному регламенту) или уведомление об отказе в предоставлении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административного действия -10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го действия является устное информирование заявителя о невозможности предоставления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6. Выдача справки о составе семьи либо выдача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аличие оформленной специалистом МФЦ справки о составе семьи согласно приложению 2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справку о составе семьи специалист МФЦ передает заявителю на проверку. В случае выявления допущенных опечаток и (или) ошибок в выданной справке о составе семьи, специалист МФЦ осуществляет исправление допущенных опечаток и (или) ошибок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муниципальной услуги заявителю дается мотивированный ответ о причинах невозможности предоставления муниципальной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зультатом административной процедуры является выдача справки о составе семьи с отметкой о получении результата заявителем либо письменного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административной процедуры составляет 5 минут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4. Вариант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Результатом предоставления варианта муниципальной услуги является выдача спра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ем и проверка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ставление справки о составе семьи либо отказ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 либо выдача уведомления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Максимальный срок предоставления варианта муниципальной услуг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Прием и проверка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ыполнения административной процедуры является поступление от заявителя заявления (приложение 6 к административному регламенту и приложение 7 – образец заполнения заявления) с прилагаемыми к нему документами в МФЦ, либо получение специалистом МФЦ заявления и всех необходимых документов от заявителя по поч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ителю физического лица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, а также документы, необходимые для предоставления варианта муниципальной услуг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заявителя (в случае обращения представителя заявителя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окументы, удостоверяющие личности членов семь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свидетельство о перемене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домовую книг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свидетельство о регистрации по месту житель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МФЦ провер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еряет документы на соответствие перечню, указанному в пунктах 2.8., 3.4.4. административного регламента, удостоверяясь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еркнутых слов и иных, не оговоренных, испра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имает и регистрирует заявле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пунктах 2.8., 3.4.4.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8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10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5. Составление справки о составе семьи либо отказ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ответствия всех необходимых документов требованиям административного регламента, оформляется справка о составе семьи установленной формы (приложение 2 к административному регламенту) или уведомление об отказе в предоставлении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административного действия -10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го действия является устное информирование заявителя о невозможности предоставления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6. Выдача справки о составе семьи либо выдача отказа в предоставлении муниципальной услуг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аличие оформленной специалистом МФЦ справки о составе семьи согласно приложению 2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справку о составе семьи специалист МФЦ передает заявителю на проверку. В случае выявления допущенных опечаток и (или) ошибок в выданной справке о составе семьи, специалист МФЦ осуществляет исправление допущенных опечаток и (или) ошибок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муниципальной услуги заявителю дается мотивированный ответ о причинах невозможности предоставления муниципальной услуг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зультатом административной процедуры является выдача справки о составе семьи с отметкой о получении результата заявителем либо письменного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административной процедуры составляет 5 минут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5. Вариант 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Результатом предоставления варианта муниципальной услуги является выдача спра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ем и проверка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ставление справки о составе семьи либо отказ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 либо выдача уведомления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Максимальный срок предоставления варианта муниципальной услуг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4. Прием и проверка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ыполнения административной процедуры является поступление от заявителя заявления (приложение 6 к административному регламенту и приложение 7 – образец заполнения заявления) с прилагаемыми к нему документами в МФЦ, либо получение специалистом МФЦ заявления и всех необходимых документов от заявителя по поч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му лицу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, а также документы, необходимые для предоставления варианта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заявите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документы, удостоверяющие личности членов семь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видетельство о перемене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омовую книг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видетельство о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копию учредительных документов юридическ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окументы, подтверждающие полномочия лица, имеющего право без доверенности действовать от имени юридического лица, в случае обращения юридических ли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МФЦ провер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еряет документы на соответствие перечню, указанному в пунктах 2.8., 3.5.4. административного регламента, удостоверяясь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еркнутых слов и иных, не оговоренных, испра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имает и регистрирует заявле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пунктах 2.8., 3.5.4.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8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10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5. Составление справки о составе семьи либо отказ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ответствия всех необходимых документов требованиям административного регламента, оформляется справка о составе семьи установленной формы (приложение 2 к административному регламенту) или уведомление об отказе в предоставлении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административного действия -10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го действия является устное информирование заявителя о невозможности предоставления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6. Выдача справки о составе семьи либо выдача отказа в предоставлении муниципальной услуг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аличие оформленной специалистом МФЦ справки о составе семьи согласно приложению 2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справку о составе семьи специалист МФЦ передает заявителю на проверку. В случае выявления допущенных опечаток и (или) ошибок в выданной справке о составе семьи, специалист МФЦ осуществляет исправление допущенных опечаток и (или) ошибок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муниципальной услуги заявителю дается мотивированный ответ о причинах невозможности предоставления муниципальной услуг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зультатом административной процедуры является выдача справки о составе семьи с отметкой о получении результата заявителем либо письменного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административной процедуры составляет 5 минут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6. Вариант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Результатом предоставления варианта муниципальной услуги является выдача спра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ем и проверка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ставление справки о составе семьи либо отказ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 либо выдача уведомления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Максимальный срок предоставления варианта муниципальной услуг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4. Прием и проверка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ыполнения административной процедуры является поступление от заявителя заявления (приложение 6 к административному регламенту и приложение 7 – образец заполнения заявления) с прилагаемыми к нему документами в МФЦ, либо получение специалистом МФЦ заявления и всех необходимых документов от заявителя по поч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ителю юридического лица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, а также документы, необходимые для предоставления варианта муниципальной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заявите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документы, удостоверяющие личности членов семь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родство заявителя (свидетельство о рождении, браке/разводе, усыновлении, установлении отцовства, иные документы подтверждающие родственные связ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случае если заявитель является опекуном или попечителем - документ, подтверждающий данный фа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видетельство о перемене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омовую книг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свидетельство о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копию учредительных документов юридическ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окументы, подтверждающие полномочия лица, имеющего право по доверенности действовать от имени юридического лица, в случае обращения юридических ли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МФЦ провер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еряет документы на соответствие перечню, указанному в пунктах 2.8., 3.6.4. административного регламента, удостоверяясь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еркнутых слов и иных, не оговоренных, испра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имает и регистрирует заявле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пунктах 2.8., 3.6.4.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8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10 мину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5. Составление справки о составе семьи либо отказ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ответствия всех необходимых документов требованиям административного регламента, оформляется справка о составе семьи установленной формы (приложение 2 к административному регламенту) или уведомление об отказе в предоставлении справки о составе семьи (приложение 3 к административному регламент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максимальный срок административного действия -10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го действия является устное информирование заявителя о невозможности предоставления услуги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6. Выдача справки о составе семьи либо выдача отказа в предоставлении муниципальной услуг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аличие оформленной специалистом МФЦ справки о составе семьи согласно приложению 2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справку о составе семьи специалист МФЦ передает заявителю на проверку. В случае выявления допущенных опечаток и (или) ошибок в выданной справке о составе семьи, специалист МФЦ осуществляет исправление допущенных опечаток и (или) ошибок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муниципальной услуги заявителю дается мотивированный ответ о причинах невозможности предоставления муниципальной услуг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зультатом административной процедуры является выдача справки о составе семьи с отметкой о получении результата заявителем либо письменного отказа в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административной процедуры составляет 5 минут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27" w:name="sub_310"/>
      <w:bookmarkEnd w:id="27"/>
      <w:r>
        <w:rPr>
          <w:rFonts w:eastAsia="Courier New" w:cs="Times New Roman" w:ascii="Times New Roman" w:hAnsi="Times New Roman"/>
          <w:sz w:val="26"/>
          <w:szCs w:val="26"/>
        </w:rPr>
        <w:t>3.7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В случае выявления опечаток и ошибок заявитель вправе обратиться с заявлением (приложение 9 к административному регламенту)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ри исправлении опечаток и ошибок не допускается: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-   изменение содержания документов, являющих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-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заявитель при обнаружении опечаток и ошибок в документах, выданных в результате предоставления муниципальной услуги, обращается лично в МФЦ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МФЦ при получении заявления об исправления допущенных опечаток и ошибок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В случае принятия решения о необходимости исправления опечаток и ошибок, МФЦ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В случае принятия решения об отсутствии необходимости исправления опечаток и ошибок, уполномоченный специалист МФЦ в течение 3 рабочих дней с момента принятия решения оформляет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Срок устранения опечаток и ошибок не должен превышать 10 минут с даты регистрации заявления, указанного в настоящем пункте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center"/>
        <w:textAlignment w:val="baseline"/>
        <w:rPr>
          <w:rFonts w:ascii="Times New Roman" w:hAnsi="Times New Roman" w:eastAsia="Courier New" w:cs="Times New Roman"/>
          <w:sz w:val="26"/>
          <w:szCs w:val="26"/>
        </w:rPr>
      </w:pPr>
      <w:bookmarkStart w:id="28" w:name="Par186"/>
      <w:bookmarkStart w:id="29" w:name="Par145"/>
      <w:bookmarkEnd w:id="28"/>
      <w:bookmarkEnd w:id="29"/>
      <w:r>
        <w:rPr>
          <w:rFonts w:eastAsia="Courier New" w:cs="Times New Roman" w:ascii="Times New Roman" w:hAnsi="Times New Roman"/>
          <w:sz w:val="26"/>
          <w:szCs w:val="26"/>
        </w:rPr>
        <w:t xml:space="preserve">IV. </w:t>
      </w:r>
      <w:r>
        <w:rPr>
          <w:rFonts w:eastAsia="Courier New" w:cs="Times New Roman" w:ascii="Times New Roman" w:hAnsi="Times New Roman"/>
          <w:b/>
          <w:sz w:val="26"/>
          <w:szCs w:val="26"/>
        </w:rPr>
        <w:t>Формы контроля за исполнением административного регламента</w:t>
      </w:r>
    </w:p>
    <w:p>
      <w:pPr>
        <w:pStyle w:val="Normal"/>
        <w:autoSpaceDE w:val="true"/>
        <w:jc w:val="center"/>
        <w:textAlignment w:val="baselin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4.1. 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МФЦ, ответственным за организацию работы по предоставлению муниципальной услуги.</w:t>
      </w:r>
    </w:p>
    <w:p>
      <w:pPr>
        <w:pStyle w:val="Normal"/>
        <w:autoSpaceDE w:val="true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работы МФЦ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4.3. 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МФЦ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За систематическое, грубое нарушение положений настоящего административного регламента и иных нормативных правовых актов должностные лица МФЦ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МФЦ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редложения и замечания предоставляются непосредственно в МФЦ либо с использованием средств телефонной и почтовой связи. 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V. </w:t>
      </w:r>
      <w:r>
        <w:rPr>
          <w:rFonts w:eastAsia="Courier New" w:cs="Times New Roman" w:ascii="Times New Roman" w:hAnsi="Times New Roman"/>
          <w:b/>
          <w:sz w:val="26"/>
          <w:szCs w:val="26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а также должностных лиц</w:t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5.1. 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, на информационных стендах в местах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5.2. Формы жалобы и способы ее подачи: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форме документа на бумажном носителе - передается непосредственно в МФЦ;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форме документа на бумажном носителе - направляется по почте в адрес МФЦ;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форме электронного документа - направляется посредством Единого портала или официального сайта МФЦ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rFonts w:eastAsia="Courier New" w:cs="Times New Roman" w:ascii="Times New Roman" w:hAnsi="Times New Roman"/>
          <w:bCs/>
          <w:sz w:val="26"/>
          <w:szCs w:val="26"/>
        </w:rPr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Таблица 1. Перечень признаков заявителя</w:t>
      </w:r>
    </w:p>
    <w:p>
      <w:pPr>
        <w:pStyle w:val="Normal"/>
        <w:jc w:val="both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</w:r>
    </w:p>
    <w:tbl>
      <w:tblPr>
        <w:tblW w:w="94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824"/>
        <w:gridCol w:w="51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Признак заявите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Значения признака заявителя</w:t>
            </w:r>
          </w:p>
        </w:tc>
      </w:tr>
      <w:tr>
        <w:trPr/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Результат предоставления муниципальной услуги: «Выдача справки о составе семьи</w:t>
            </w: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Категория заявите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Физическое лицо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. Юридическое лиц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Имеет ли право лицо действовать от имени физического лица, индивидуального предпринимателя без доверенности?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Физическое лицо действует лично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. Лицо имеет право действовать от имени физического лица по довер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Таблица 2. Комбинации значений признаков, каждая из которых</w:t>
      </w:r>
    </w:p>
    <w:p>
      <w:pPr>
        <w:pStyle w:val="Normal"/>
        <w:jc w:val="center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  <w:t>соответствует одному варианту предоставления муниципальной услуги</w:t>
      </w:r>
    </w:p>
    <w:p>
      <w:pPr>
        <w:pStyle w:val="Normal"/>
        <w:jc w:val="both"/>
        <w:rPr>
          <w:rFonts w:ascii="Times New Roman" w:hAnsi="Times New Roman" w:eastAsia="Courier New" w:cs="Times New Roman"/>
          <w:bCs/>
          <w:sz w:val="26"/>
          <w:szCs w:val="26"/>
        </w:rPr>
      </w:pPr>
      <w:r>
        <w:rPr>
          <w:rFonts w:eastAsia="Courier New" w:cs="Times New Roman" w:ascii="Times New Roman" w:hAnsi="Times New Roman"/>
          <w:bCs/>
          <w:sz w:val="26"/>
          <w:szCs w:val="26"/>
        </w:rPr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807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варианта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Комбинация значений признаков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Результат предоставления муниципальной услуги: «Выдача справки о составе семьи</w:t>
            </w: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Физическое лицо действует личн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Физическое лицо имеет право действовать от имени физического лица по доверен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</w:tbl>
    <w:p>
      <w:pPr>
        <w:pStyle w:val="Normal"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bookmarkStart w:id="30" w:name="sub_100"/>
      <w:bookmarkEnd w:id="30"/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3377565" cy="2511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97.75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9"/>
                      </w:tblGrid>
                      <w:tr>
                        <w:trPr/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">
                <wp:simplePos x="0" y="0"/>
                <wp:positionH relativeFrom="margin">
                  <wp:posOffset>-731520</wp:posOffset>
                </wp:positionH>
                <wp:positionV relativeFrom="paragraph">
                  <wp:posOffset>25400</wp:posOffset>
                </wp:positionV>
                <wp:extent cx="3240405" cy="2296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29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3616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675" w:firstLine="67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министрация Трубч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75" w:firstLine="67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е бюджет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Многофункциональный 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сударственных и муници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в Трубчевском районе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42220, Брянская область, г. Трубчевск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Свердлова,д.68 «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rubchevs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 xml:space="preserve">     ИНН 3252007680 / КПП 325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       от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РА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15pt;height:180.8pt;mso-wrap-distance-left:9pt;mso-wrap-distance-right:9pt;mso-wrap-distance-top:0pt;mso-wrap-distance-bottom:0pt;margin-top:2pt;mso-position-vertical-relative:text;margin-left:-57.6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3616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left="-675" w:firstLine="67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министрация Трубчевского</w:t>
                            </w:r>
                          </w:p>
                          <w:p>
                            <w:pPr>
                              <w:pStyle w:val="Normal"/>
                              <w:ind w:left="-675" w:firstLine="67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е бюджетное учреждени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Многофункциональный центр предоставле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сударственных и муниципальных услу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в Трубчевском район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42220, Брянская область, г. Трубчевс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. Свердлова,д.68 «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rubchev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 xml:space="preserve">     ИНН 3252007680 / КПП 3252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       от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ПРА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Дана гр._____________________________________________ ________________________________«______»_________г.р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спорт: серия___номер______дата выдачи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кем выдан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Зарегистрированному (ой) по адресу: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__________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ОСТАВ СЕМЬИ :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татус-  Ф.И.О, дата рождения , адрес регистрации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а дана для предъявления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ОСНОВАНИЕ: 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МБУ «МФЦ ПГ и МУ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Трубчевском районе»________________________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расшифровка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_</w:t>
        <w:tab/>
        <w:tab/>
        <w:tab/>
        <w:tab/>
        <w:t xml:space="preserve">           </w:t>
        <w:tab/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 специалист ____________________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расшифровка)               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 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а_______________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555"/>
      </w:tblGrid>
      <w:tr>
        <w:trPr>
          <w:trHeight w:val="228" w:hRule="atLeast"/>
        </w:trPr>
        <w:tc>
          <w:tcPr>
            <w:tcW w:w="53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выдаче справки  о составе семь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важаемый 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пунктом _____ раздела _______ административного регламента предоставления муниципальной услуги  «Выдача справки о составе семьи» выявлены нарушения , а именно: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вышеизложенным, МБУ «МФЦ ПГ и МУ в Трубчевском районе» сообщает о невозможности  выдачи справки о составе семьи. В случае устранения указанных нарушений Вы вправе обратиться за получением муниципальной услуги повтор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МБУ «МФЦ ПГ и МУ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в Трубчевском районе»           _________________________ (расшифровка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Исп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Ф.И.О.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елефон_________________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Style w:val="Style14"/>
          <w:rFonts w:ascii="Times New Roman" w:hAnsi="Times New Roman" w:eastAsia="Courier New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регулирующих предоставление муниципальной услуги</w:t>
      </w:r>
    </w:p>
    <w:p>
      <w:pPr>
        <w:pStyle w:val="Normal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true"/>
        <w:ind w:left="0" w:firstLine="709"/>
        <w:jc w:val="both"/>
        <w:textAlignment w:val="baseline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, («Российская газета» от 04.07.2020 №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 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 xml:space="preserve">144; Официальный интернет-портал правовой информации 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http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://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www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pravo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gov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ru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 xml:space="preserve"> №</w:t>
      </w:r>
      <w:r>
        <w:rPr>
          <w:rFonts w:cs="Times New Roman" w:ascii="Times New Roman" w:hAnsi="Times New Roman"/>
          <w:kern w:val="2"/>
          <w:sz w:val="26"/>
          <w:szCs w:val="26"/>
          <w:lang w:val="en-US" w:bidi="hi-IN"/>
        </w:rPr>
        <w:t> </w:t>
      </w:r>
      <w:r>
        <w:rPr>
          <w:rFonts w:cs="Times New Roman" w:ascii="Times New Roman" w:hAnsi="Times New Roman"/>
          <w:kern w:val="2"/>
          <w:sz w:val="26"/>
          <w:szCs w:val="26"/>
          <w:lang w:bidi="hi-IN"/>
        </w:rPr>
        <w:t>0001202007040001, 04.07.2020; «Собрание законодательства Российской Федерации», 04.08.2014, № 31, ст. 439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; «Парламентская газета», № 186, 08.10.2003; «Российская газета», № 202, 08.10.200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27.07.2006 № 152-ФЗ «О персональных данных» («Российская газета», № 165, 29.07.2006; «Собрание законодательства Российской Федерации», 31.07.2006, № 31 (1 ч.), ст. 3451; «Парламентская газета» № 126-127, 03.08.200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; «</w:t>
      </w:r>
      <w:r>
        <w:rPr>
          <w:rFonts w:cs="Times New Roman" w:ascii="Times New Roman" w:hAnsi="Times New Roman"/>
          <w:sz w:val="26"/>
          <w:szCs w:val="26"/>
        </w:rPr>
        <w:t>Собрание законодательства Российской Федерации</w:t>
      </w: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», 02.08.2010, № 31, ст. 417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06.04.2011 № 63-ФЗ «Об электронной подписи» («Парламентская газета», № 17, 08-14.04.2011, «Российская газета», № 75, 08.04.2011, «</w:t>
      </w:r>
      <w:r>
        <w:rPr>
          <w:rFonts w:cs="Times New Roman" w:ascii="Times New Roman" w:hAnsi="Times New Roman"/>
          <w:sz w:val="26"/>
          <w:szCs w:val="26"/>
        </w:rPr>
        <w:t>Собрание законодательства Российской Федерации</w:t>
      </w: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», 11.04.2011, № 15, ст. 2036).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18.07.2011, № 29, ст. 447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hyperlink r:id="rId20">
        <w:r>
          <w:rPr>
            <w:rStyle w:val="InternetLink"/>
            <w:rFonts w:eastAsia="Courier New" w:cs="Times New Roman" w:ascii="Times New Roman" w:hAnsi="Times New Roman"/>
            <w:bCs/>
            <w:sz w:val="26"/>
            <w:szCs w:val="26"/>
          </w:rPr>
          <w:t>Постановление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 xml:space="preserve"> Правительства Российской Федерации от 25.06.2012 №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 27, ст. 374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hyperlink r:id="rId21">
        <w:bookmarkStart w:id="31" w:name="sub_25010"/>
        <w:r>
          <w:rPr>
            <w:rStyle w:val="InternetLink"/>
            <w:rFonts w:eastAsia="Courier New" w:cs="Times New Roman" w:ascii="Times New Roman" w:hAnsi="Times New Roman"/>
            <w:bCs/>
            <w:sz w:val="26"/>
            <w:szCs w:val="26"/>
          </w:rPr>
          <w:t>Постановление</w:t>
        </w:r>
      </w:hyperlink>
      <w:r>
        <w:rPr>
          <w:rFonts w:eastAsia="Courier New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Правительства Российской Федерации от 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оссийской Федерации», 2012, № 36, ст. 4903)</w:t>
      </w:r>
      <w:bookmarkEnd w:id="31"/>
      <w:r>
        <w:rPr>
          <w:rFonts w:eastAsia="Courier New"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остановление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(Официальный интернет-портал правовой информации </w:t>
      </w:r>
      <w:hyperlink r:id="rId22">
        <w:r>
          <w:rPr>
            <w:rStyle w:val="InternetLink"/>
            <w:rFonts w:eastAsia="Courier New" w:cs="Times New Roman" w:ascii="Times New Roman" w:hAnsi="Times New Roman"/>
            <w:sz w:val="26"/>
            <w:szCs w:val="26"/>
            <w:u w:val="single"/>
          </w:rPr>
          <w:t>http://pravo.gov.ru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>, 26.07.2021, "Собрание законодательства РФ", 02.08.2021, N 31, ст. 59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остановление Правительства Брянской области от 09.01.2023 № 12-п «О Порядке разработки и утверждения административных регламентов предоставления государственных услуг на территории Брянской области» (Официальный интернет-портал правовой информации </w:t>
      </w:r>
      <w:hyperlink r:id="rId23">
        <w:r>
          <w:rPr>
            <w:rStyle w:val="InternetLink"/>
            <w:rFonts w:eastAsia="Courier New" w:cs="Times New Roman" w:ascii="Times New Roman" w:hAnsi="Times New Roman"/>
            <w:sz w:val="26"/>
            <w:szCs w:val="26"/>
            <w:u w:val="single"/>
          </w:rPr>
          <w:t>http://pravo.gov.ru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>, 16.01.2023).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остановление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 </w:t>
      </w:r>
      <w:r>
        <w:rPr>
          <w:rFonts w:cs="Times New Roman" w:ascii="Times New Roman" w:hAnsi="Times New Roman"/>
          <w:sz w:val="26"/>
          <w:szCs w:val="26"/>
        </w:rPr>
        <w:t>(«Информационный бюллетень Трубчевского муниципального района№ 05 (302) от 03 марта 2023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Устав </w:t>
      </w:r>
      <w:r>
        <w:rPr>
          <w:rFonts w:eastAsia="Courier New" w:cs="Times New Roman" w:ascii="Times New Roman" w:hAnsi="Times New Roman"/>
          <w:sz w:val="26"/>
          <w:szCs w:val="26"/>
        </w:rPr>
        <w:t>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  <w:r>
        <w:rPr>
          <w:rFonts w:eastAsia="Courier New" w:cs="Times New Roman" w:ascii="Times New Roman" w:hAnsi="Times New Roman"/>
          <w:sz w:val="26"/>
          <w:szCs w:val="26"/>
        </w:rPr>
        <w:t>, утвержденный постановлением администрации Трубчевского муниципального района от 16.12.2015 № 1058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 и проверка документов 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5 минут)  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71120</wp:posOffset>
                </wp:positionV>
                <wp:extent cx="114300" cy="452120"/>
                <wp:effectExtent l="8255" t="5080" r="889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2.5pt;margin-top:5.6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050</wp:posOffset>
                </wp:positionH>
                <wp:positionV relativeFrom="paragraph">
                  <wp:posOffset>71120</wp:posOffset>
                </wp:positionV>
                <wp:extent cx="114300" cy="452120"/>
                <wp:effectExtent l="8255" t="5080" r="889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pt;margin-top:5.6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3969"/>
      </w:tblGrid>
      <w:tr>
        <w:trPr>
          <w:trHeight w:val="9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справки </w:t>
            </w:r>
          </w:p>
          <w:p>
            <w:pPr>
              <w:pStyle w:val="Style26"/>
              <w:ind w:hanging="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составе семьи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 минут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3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уведомления об отказе в предоставлении справки о составе семьи</w:t>
            </w:r>
          </w:p>
          <w:p>
            <w:pPr>
              <w:pStyle w:val="Style26"/>
              <w:ind w:left="330" w:firstLine="4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10 минут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9280</wp:posOffset>
                </wp:positionH>
                <wp:positionV relativeFrom="paragraph">
                  <wp:posOffset>104140</wp:posOffset>
                </wp:positionV>
                <wp:extent cx="114300" cy="638175"/>
                <wp:effectExtent l="6985" t="5715" r="762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prstGeom prst="downArrow">
                          <a:avLst>
                            <a:gd name="adj1" fmla="val 50000"/>
                            <a:gd name="adj2" fmla="val 13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4pt;margin-top:8.2pt;width:8.95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104140</wp:posOffset>
                </wp:positionV>
                <wp:extent cx="114300" cy="638175"/>
                <wp:effectExtent l="6985" t="5715" r="762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prstGeom prst="downArrow">
                          <a:avLst>
                            <a:gd name="adj1" fmla="val 50000"/>
                            <a:gd name="adj2" fmla="val 13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8.2pt;width:8.95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4"/>
        <w:gridCol w:w="3952"/>
      </w:tblGrid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справки о составе семь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минут)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уведомления об отказе в выдаче справки о составе семь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 минут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БУ «МФЦ ПГ и МУ в Трубчевском район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Трубчевск, ул. Свердлова,д.68 «а»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920</wp:posOffset>
                      </wp:positionV>
                      <wp:extent cx="2790825" cy="1767205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176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т 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(Ф.И.О.заяви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Дата рождения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есто рождения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аспорт: серия________№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Дата выдачи 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Кем выдан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Код подразделения 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Адрес регистрации: ___________________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Зарегистрирован с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обильн.тел.: 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139.15pt;mso-wrap-distance-left:0pt;mso-wrap-distance-right:9pt;mso-wrap-distance-top:0pt;mso-wrap-distance-bottom:0pt;margin-top: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Ф.И.О.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рождения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о рождения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аспорт: серия________№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выдачи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ем выдан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д подразделения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Адрес регистрации: ___________________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регистрирован с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бильн.тел.: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справку о составе семьи_____________________________   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Ф.И.О.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   по   адресу  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едставленных мной документов______________________ 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перечислить имеющиеся документы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цель получени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                ________________            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 заявителя)                                     (ФИО заявителя)                                      (Дата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оответствии с Федеральным законом «О персональных данных» от 27.07.2006 № 152-ФЗ даю согласие на обработку (сбор, систематизацию, накопление, хранение, уточнение , обновление, изменение), использование, распространение (в том числе передачу),обезличивание, блокирование, уничтожение) способами, не противоречащими закону, моих персональных данных:фамилия, имя, отчество, СНИЛС, паспортные данные, адрес регистрации и место проживания, номер мобильного телефона, состав семьи и иная информация, относящаяся к моей личности, доступная или известная в любой конкретный момент времени Оператору- МБУ «МФЦ ПГ и МУ в Трубчевском районе», расположенному по адресу :Брянская область, г Трубчевск, ул. Свердлова,д.68 «а» для совершения вышеуказанных действий в рамк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стоящим я признаю и подтверждаю, что в случае необходимости предоставления моих персональных данных для достижения указанных выше целей третьему лицу, а равно как при привлечении третьего лица в данных целях, передаче МБУ «МФЦ ПГ и МУ в Трубчевском районе» принадлежащих ему функций и полномочий иному лицу,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представителям и иным уполномоченным ими лицам, а также предоставлять таким лицам соответствующие документы, содержащие такую информацию. Оператор вправе обрабатывать мои персональные данные как с использованием средств автоматизации, так и без использования таких средств.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огласие может быть отозвано мною в любое время на основании моего письменного обращения.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14"/>
          <w:szCs w:val="14"/>
        </w:rPr>
        <w:t>Настоящее согласие действует с даты подачи настоящего заявления  до 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__________________  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Подпись заявителя)                           ( фамилия, инициалы)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№ _______ принял специалист __________________         ____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Подпись специалиста, фамилия, инициалы                Дат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БУ «МФЦ ПГ и МУ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рубчевском районе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Ивановой Валентины Ивановны,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ой по адресу: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242220, г. Трубчевск, ул. Фрунзе  ,д.156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. _8-956-838-59-44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van@yandex.ru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справку о составе семьи Ивановой В.И., зарегистрированной по адресу: г. Трубчевск, ул. Фрунзе,д.156 на основании предоставленных мною документов </w:t>
      </w:r>
      <w:r>
        <w:rPr>
          <w:rFonts w:cs="Times New Roman" w:ascii="Times New Roman" w:hAnsi="Times New Roman"/>
        </w:rPr>
        <w:t>(нужное перечислить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вановой В.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Ивановой Д.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овая книг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егистрации по месту жительства (адресная справка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необходима для предоставления в Социальный фонд Трубчевского муниципального райо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________________           ______________</w:t>
        <w:tab/>
        <w:t>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(Ф.И.О.)                   (Дат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560" w:right="707" w:gutter="0" w:header="0" w:top="56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нал регистрации поступающих заявлений и выдаче справки 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793"/>
        <w:gridCol w:w="1701"/>
        <w:gridCol w:w="1701"/>
        <w:gridCol w:w="2694"/>
        <w:gridCol w:w="2268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и дата поступления заявле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заявителя и адрес его места жительств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ая информация (телефон, адрес электронной по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егистрации, номер выда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заявителя или уполномоченного лица о получении спр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ая подпись специалиста, ведущего прием и выдавшего документ.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ind w:firstLine="709"/>
        <w:jc w:val="righ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государственных и муниципальных услуг в Трубчевском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районе» «Выдача справки о составе семьи»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«МФЦ ПГ и МУ в Трубчевском районе»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заявителя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нные документа, удостоверяющего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ичность физического лица)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юридического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ица)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autoSpaceDE w:val="true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нные документа, подтверждающего полномочия представителя заявителя)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 места жительства/нахождения)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ефон: _________________________,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e-mail: __________________________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выдать </w:t>
      </w:r>
      <w:r>
        <w:rPr>
          <w:rFonts w:eastAsia="Courier New" w:cs="Times New Roman" w:ascii="Times New Roman" w:hAnsi="Times New Roman"/>
          <w:sz w:val="26"/>
          <w:szCs w:val="26"/>
        </w:rPr>
        <w:t>справку о составе семьи</w:t>
      </w:r>
      <w:r>
        <w:rPr>
          <w:rFonts w:cs="Times New Roman" w:ascii="Times New Roman" w:hAnsi="Times New Roman"/>
          <w:sz w:val="26"/>
          <w:szCs w:val="26"/>
        </w:rPr>
        <w:t xml:space="preserve"> с исправленными допущенными опечатками и (или) ошибками.</w:t>
      </w:r>
    </w:p>
    <w:p>
      <w:pPr>
        <w:pStyle w:val="Normal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енужное зачеркнуть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яю о необходимости устранения ошибок и (или) опечаток в выданном в результате предоставления муниципальной услуги документе: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документа, требующего исправления опечаток и (или)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шибок, указание на конкретные ошибки)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 ______________ _________________________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число, месяц, год)                             (подпись)                            (расшифровка)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Arial Unicode MS"/>
      <w:sz w:val="26"/>
      <w:szCs w:val="26"/>
      <w:shd w:fill="FFFFFF" w:val="clear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Headerusername">
    <w:name w:val="header-user-name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60" w:after="0"/>
    </w:pPr>
    <w:rPr>
      <w:rFonts w:ascii="Times New Roman" w:hAnsi="Times New Roman" w:eastAsia="Arial Unicode MS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/>
  </w:style>
  <w:style w:type="paragraph" w:styleId="Style26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B0188AABC2B3D98DF780D7CB7D2825D793E39F6CAD634EF1530BEEC39746F3BE920603BC4E81A2F533EF40A1CC6E8250D6DC74110B5C82t574G" TargetMode="External"/><Relationship Id="rId3" Type="http://schemas.openxmlformats.org/officeDocument/2006/relationships/hyperlink" Target="consultantplus://offline/ref=3DB0188AABC2B3D98DF780D7CB7D2825D793E39F6CAD634EF1530BEEC39746F3BE920603BC4E81ADF033EF40A1CC6E8250D6DC74110B5C82t574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s://www.gosuslugi.ru/r/bryansk" TargetMode="External"/><Relationship Id="rId6" Type="http://schemas.openxmlformats.org/officeDocument/2006/relationships/hyperlink" Target="consultantplus://offline/ref=5C8274337828C5259FCAD719D30B9BB38D8F078819401B1181DE1F79438B28D26289D963CB2715EEF55ACE21667654B39C99EBC7EB56337276CBG" TargetMode="External"/><Relationship Id="rId7" Type="http://schemas.openxmlformats.org/officeDocument/2006/relationships/hyperlink" Target="consultantplus://offline/ref=5C8274337828C5259FCAD719D30B9BB3888E018A18451B1181DE1F79438B28D27089816FC9240BEFF34F98702072C0G" TargetMode="External"/><Relationship Id="rId8" Type="http://schemas.openxmlformats.org/officeDocument/2006/relationships/hyperlink" Target="consultantplus://offline/ref=5C8274337828C5259FCAD719D30B9BB38D8F078819401B1181DE1F79438B28D26289D966C82C41BEB1049772213D59B78185EBC37FC6G" TargetMode="External"/><Relationship Id="rId9" Type="http://schemas.openxmlformats.org/officeDocument/2006/relationships/hyperlink" Target="consultantplus://offline/ref=8DB218F525A12E2D15C370AE39B8A2C9845B0A1F411E5A2AE0E29D91BB7FBF841C3DB26EFEBE6F3D59177A9360376819A92A38492AC78A50J6vFI" TargetMode="External"/><Relationship Id="rId10" Type="http://schemas.openxmlformats.org/officeDocument/2006/relationships/hyperlink" Target="consultantplus://offline/ref=5C8274337828C5259FCAD719D30B9BB38D8F078819401B1181DE1F79438B28D26289D963CB2716EAF75ACE21667654B39C99EBC7EB56337276CBG" TargetMode="External"/><Relationship Id="rId11" Type="http://schemas.openxmlformats.org/officeDocument/2006/relationships/hyperlink" Target="consultantplus://offline/ref=5C8274337828C5259FCAD719D30B9BB38D8F078819401B1181DE1F79438B28D26289D963CB2716EAF75ACE21667654B39C99EBC7EB56337276CBG" TargetMode="External"/><Relationship Id="rId12" Type="http://schemas.openxmlformats.org/officeDocument/2006/relationships/hyperlink" Target="consultantplus://offline/ref=5C8274337828C5259FCAD719D30B9BB38D8F078819401B1181DE1F79438B28D26289D961CE2E1EBBA415CF7D202047B19999E9C1F775C7G" TargetMode="External"/><Relationship Id="rId13" Type="http://schemas.openxmlformats.org/officeDocument/2006/relationships/hyperlink" Target="https://demo.garant.ru/document/redirect/10164072/185" TargetMode="External"/><Relationship Id="rId14" Type="http://schemas.openxmlformats.org/officeDocument/2006/relationships/hyperlink" Target="https://demo.garant.ru/document/redirect/12125267/11" TargetMode="External"/><Relationship Id="rId15" Type="http://schemas.openxmlformats.org/officeDocument/2006/relationships/hyperlink" Target="https://demo.garant.ru/document/redirect/10164072/3" TargetMode="External"/><Relationship Id="rId16" Type="http://schemas.openxmlformats.org/officeDocument/2006/relationships/hyperlink" Target="https://demo.garant.ru/document/redirect/10108000/1" TargetMode="External"/><Relationship Id="rId17" Type="http://schemas.openxmlformats.org/officeDocument/2006/relationships/hyperlink" Target="consultantplus://offline/ref=AAFE32C152B83E5364049F5DA5CC1DB86BDEEEADED6D106DB4351D3F6A8327C9331BA609EE02416D53466504E585360EF1591D22F9C6F0CDU2RCH" TargetMode="External"/><Relationship Id="rId18" Type="http://schemas.openxmlformats.org/officeDocument/2006/relationships/hyperlink" Target="consultantplus://offline/ref=AAFE32C152B83E5364049F5DA5CC1DB86BDEEEADED6D106DB4351D3F6A8327C9331BA609EE02426854466504E585360EF1591D22F9C6F0CDU2RCH" TargetMode="External"/><Relationship Id="rId19" Type="http://schemas.openxmlformats.org/officeDocument/2006/relationships/hyperlink" Target="consultantplus://offline/ref=A79E0DDC8AB427DFCF4FF9B2784A78C2CCC12246AFF6867F7CEC441C93A95B18B02AA83E6AD1336974C005F343F08C544C757EF491B7DB0FGFS7H" TargetMode="External"/><Relationship Id="rId20" Type="http://schemas.openxmlformats.org/officeDocument/2006/relationships/hyperlink" Target="garantf1://12085976.0" TargetMode="External"/><Relationship Id="rId21" Type="http://schemas.openxmlformats.org/officeDocument/2006/relationships/hyperlink" Target="garantf1://12085976.0" TargetMode="External"/><Relationship Id="rId22" Type="http://schemas.openxmlformats.org/officeDocument/2006/relationships/hyperlink" Target="http://pravo.gov.ru/" TargetMode="External"/><Relationship Id="rId23" Type="http://schemas.openxmlformats.org/officeDocument/2006/relationships/hyperlink" Target="http://pravo.gov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05:00Z</dcterms:created>
  <dc:creator>Home</dc:creator>
  <dc:description/>
  <cp:keywords/>
  <dc:language>en-US</dc:language>
  <cp:lastModifiedBy>User</cp:lastModifiedBy>
  <cp:lastPrinted>2025-02-04T17:02:00Z</cp:lastPrinted>
  <dcterms:modified xsi:type="dcterms:W3CDTF">2025-02-06T05:50:00Z</dcterms:modified>
  <cp:revision>184</cp:revision>
  <dc:subject/>
  <dc:title>ПРИЛОЖЕНИЕ</dc:title>
</cp:coreProperties>
</file>