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04.2025 г.   № 246</w:t>
      </w:r>
    </w:p>
    <w:p>
      <w:pPr>
        <w:pStyle w:val="Normal"/>
        <w:jc w:val="both"/>
        <w:rPr/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формировании фонда капитального ремонт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на счете Регионального фонда капитального ремо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многоквартирных домов Бря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 xml:space="preserve">В целях организации обеспечения своевременного проведения капитального ремонта общего имущества в многоквартирных  домах,  расположенных на территории Трубчевского городского поселения,  в соответствии с пунктом 7 статьи 170 Жилищного кодекса Российской  Федерации, Федеральным законом от 16.10.2003 № 131 –ФЗ «Об  общих  принципах организации местного самоуправления в Российской Федерации, пунктом 9 статьи 4 Закона Брянской области  от 11.07. 2013  № 40-З «Об  организации  проведения капитального ремонта  общего имущества в многоквартирных домах, расположенных на территории Брянской области»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1. Формировать фонд капитального ремонта на счете Регионального фонда капитального ремонта многоквартирных домов Брянской области в отношении многоквартирного дома на территории Трубчевского городского поселения, указанного в приложении к настоящему постановлению, собственники помещений в котором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рубчевского муниципального района                                        И.И. Обыдённов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д. арх-ры и ЖК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Т.А. Потапен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ч-к отд. арх-ры и ЖК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Т.И. Луш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/>
      </w:pPr>
      <w:r>
        <w:rPr>
          <w:bCs/>
          <w:sz w:val="20"/>
          <w:szCs w:val="20"/>
        </w:rPr>
        <w:t xml:space="preserve">Зам. главы адм. мун. р-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Е.А. Слободч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ч. орг -.прав. от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.А.Москалёва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jc w:val="right"/>
        <w:outlineLvl w:val="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Трубч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/>
      </w:pPr>
      <w:r>
        <w:rPr>
          <w:bCs/>
          <w:sz w:val="26"/>
          <w:szCs w:val="26"/>
        </w:rPr>
        <w:t xml:space="preserve">от 30.04.2025 г.   № 24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Многоквартирный жилой дом Трубчевского городского поселения, собственники помещений в котором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/>
      </w:pPr>
      <w:r>
        <w:rPr/>
        <w:t xml:space="preserve">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/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МК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/>
            </w:pPr>
            <w:r>
              <w:rPr>
                <w:bCs/>
                <w:sz w:val="26"/>
                <w:szCs w:val="26"/>
              </w:rPr>
              <w:t>г. Трубчевск, ул.  Володарского, д.17 Е/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8:00Z</dcterms:created>
  <dc:creator>Админ</dc:creator>
  <dc:description/>
  <cp:keywords/>
  <dc:language>en-US</dc:language>
  <cp:lastModifiedBy>GKH-2</cp:lastModifiedBy>
  <cp:lastPrinted>2025-04-28T16:08:00Z</cp:lastPrinted>
  <dcterms:modified xsi:type="dcterms:W3CDTF">2025-04-30T08:58:00Z</dcterms:modified>
  <cp:revision>30</cp:revision>
  <dc:subject/>
  <dc:title>Приложение 1</dc:title>
</cp:coreProperties>
</file>