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right="139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32"/>
          <w:szCs w:val="48"/>
        </w:rPr>
      </w:pPr>
      <w:r>
        <w:rPr>
          <w:rFonts w:cs="Times New Roman" w:ascii="Times New Roman" w:hAnsi="Times New Roman"/>
          <w:b/>
          <w:spacing w:val="20"/>
          <w:sz w:val="32"/>
          <w:szCs w:val="4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6.03.2025г.                                                                                                          № 177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 утверждении  Порядка  </w:t>
      </w:r>
      <w:r>
        <w:rPr>
          <w:rFonts w:cs="Times New Roman" w:ascii="Times New Roman" w:hAnsi="Times New Roman"/>
          <w:bCs/>
          <w:sz w:val="26"/>
          <w:szCs w:val="26"/>
        </w:rPr>
        <w:t>проведения оценки значений показателей  для формирования муниципальных социальных заказов на оказание муниципальных услуг в социальной сфере, отнесенных к полномочиям администрации Трубче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унктом 6 части 5 статьи 6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Федерального закона </w:t>
        <w:br/>
        <w:t>от 13.07.2020   № 189-ФЗ «О  государственном (муниципальном) социальном заказе на оказание государственных (муниципальных) услуг в социальной сфере», постановлением администрации Трубчевского муниципального района от 21.12.2023 № 947 «О Порядке формирования муниципальных социальных  заказов  на  оказание  муниципальных услуг в социальной сфере, отнесенных к полномочиям органов местного самоуправления Трубчевского муниципального района, о форме и сроках формирования отчета об их исполнен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1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Утвердить прилагаемый </w:t>
      </w:r>
      <w:r>
        <w:rPr>
          <w:rFonts w:cs="Times New Roman" w:ascii="Times New Roman" w:hAnsi="Times New Roman"/>
          <w:sz w:val="26"/>
          <w:szCs w:val="26"/>
        </w:rPr>
        <w:t xml:space="preserve">Порядок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оведения оценки значений показателей для формирования </w:t>
      </w:r>
      <w:r>
        <w:rPr>
          <w:rFonts w:cs="Times New Roman" w:ascii="Times New Roman" w:hAnsi="Times New Roman"/>
          <w:bCs/>
          <w:sz w:val="26"/>
          <w:szCs w:val="26"/>
        </w:rPr>
        <w:t>муниципальных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социальных заказов на оказание </w:t>
      </w:r>
      <w:r>
        <w:rPr>
          <w:rFonts w:cs="Times New Roman" w:ascii="Times New Roman" w:hAnsi="Times New Roman"/>
          <w:bCs/>
          <w:sz w:val="26"/>
          <w:szCs w:val="26"/>
        </w:rPr>
        <w:t>муниципальных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услуг в социальной сфере, отнесенных к полномочиям администрации  Трубчевского муниципального района. </w:t>
      </w:r>
    </w:p>
    <w:p>
      <w:pPr>
        <w:pStyle w:val="Style17"/>
        <w:spacing w:lineRule="auto" w:line="240" w:before="0" w:after="1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Настоящее  постановление  вступает  в  силу  с 1 января 2025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trubech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000000"/>
          <w:sz w:val="26"/>
          <w:szCs w:val="26"/>
        </w:rPr>
        <w:t>).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троль  за  выполнением  настоящего  постановления  возложить  на  </w:t>
      </w:r>
      <w:r>
        <w:rPr>
          <w:rFonts w:cs="Times New Roman" w:ascii="Times New Roman" w:hAnsi="Times New Roman"/>
          <w:sz w:val="26"/>
          <w:szCs w:val="26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 администрации Трубчевского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      И.И. Обыдённов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right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right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right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6.03.2025 № 17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jc w:val="both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ConsPlusTitle"/>
        <w:jc w:val="center"/>
        <w:rPr/>
      </w:pPr>
      <w:bookmarkStart w:id="0" w:name="__DdeLink__142_2703285628"/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це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нач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ателей для формирования муниципальных социальных заказов на оказание муниципальных услуг в социальной сфере, отнесенных к полномочиям 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>администрации  Трубчев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Порядок разработан в соответствии с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Трубчевского муниципального района от 21.12.2023 №94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О Порядке формирования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ых заказов на оказание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 в социальной сфере, отнесенных к полномочиям органов местного  самоуправления  Трубчевского  муниципального района, о форме и сроках формирования отчета об их исполнении» (далее – Постановление), с целью организации </w:t>
      </w:r>
      <w:r>
        <w:rPr>
          <w:rFonts w:cs="Times New Roman" w:ascii="Times New Roman" w:hAnsi="Times New Roman"/>
          <w:sz w:val="28"/>
          <w:szCs w:val="28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Уполномоченный орган) оценки значений показателей для формирования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ых заказов на оказание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 в социальной сфере, отнесенных к полномочиям Уполномоченного органа (далее – оценка значений показателей, показател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ценка значений показателей осуществляется  Уполномоченным органом в соответствии с пунктом 11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Трубчевского муниципального района, утвержденного Постановле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казателями для формирования муниципальных социальных заказов на оказание муниципальных услуг в социальной сфере, отнесенных к полномочиям Уполномоченного органа,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доступность муниципальных услуг в социальной сфере, оказываемых муниципальными учреждениями Трубчевского муниципального района, для потребителей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количество юридических лиц, не являющихся муниципальными учреждениями Трубчевского муниципального района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 реестре  индивидуальных  предпринимателей, что и планируемая к оказанию муниципальная услуга  в социальной сф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полномоченный орган определяет значение показателей исходя из следующих услов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 доступность муниципальных услуг в социальной сфере, оказываемы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и учреждениями  Трубчевского муниципального район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требителей услуг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олее 1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бслуживаемой территории по соответствующей муниципальной услуге – «низка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1 муниципального учреждения на обслуживаемой территории по соответствующей муниципальной услуге – «высока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 </w:t>
      </w:r>
      <w:r>
        <w:rPr>
          <w:rFonts w:cs="Times New Roman" w:ascii="Times New Roman" w:hAnsi="Times New Roman"/>
          <w:sz w:val="28"/>
          <w:szCs w:val="28"/>
        </w:rPr>
        <w:t>количество юридических лиц, не являющихся муниципальными учреждениями Трубчевского муниципального района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 реестре  индивидуальных  предпринимателей, что и планируемая к оказанию муниципальная  услуга  в  социальной сфе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более 1 юридического лица, не являющегося муниципальным учреждением Трубчевского  муниципального района, индивидуального предпринимателя на обсуживаемой территории по соответствующей муниципальной услуге - «незначительно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ее 1 юридического лица, не являющегося муниципальным учреждением Трубчевского муниципального района, индивидуального предпринимателя на обслуживаемой территории по соответствующей муниципальной услуге - «значительно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Сведения об исполнителях  услуг,  необходимые  для  определения значений показателей исходя из условий, определенных пунктом 4 настоящего порядка, содержатся в соответствующих информационных системах, обеспечивающих учет сведений об исполнителях муниципальных услуг в социальной сфере либо </w:t>
      </w:r>
      <w:r>
        <w:rPr>
          <w:rFonts w:cs="Times New Roman" w:ascii="Times New Roman" w:hAnsi="Times New Roman"/>
          <w:sz w:val="28"/>
          <w:szCs w:val="28"/>
        </w:rPr>
        <w:t>услуг, соответствующих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муниципальные услуги  в социальной сфер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соответствии с Постановлением значения показателей подлежат общественному обсуждению на заседаниях общественного совета, созданного при Уполномоченном  органе,  в  соответствии  с  Федеральным  законом  21.07.2014  № 212-ФЗ «Об основах общественного контроля в Российской Федерац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и принятие решения о согласовании либо отклонении значений показателей, определенных по результатам оценки значений показателей, осуществляется Общественным советом, созданным при  Уполномоченном органе, в порядке, установленном муниципальными правовыми актами, регламентирующими его деятель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отклонения значений показателей, определенных по результатам оценки значений показателей, Уполномоченный орган осуществляет процедуру оценки значений показателей в соответствии с настоящим порядком повто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В  случае  согласования значений показателей, определенных по результатам оценки значений показателей, Уполномоченный орган в порядке, установленном пунктом 13 Порядка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Трубчевского муниципального района, утвержденного Постановлением, принимает решение о выборе способа (способов) определения  исполнителей муниципальных услуг в социальной сфере </w:t>
      </w:r>
      <w:r>
        <w:rPr>
          <w:rFonts w:cs="Times New Roman" w:ascii="Times New Roman" w:hAnsi="Times New Roman"/>
          <w:sz w:val="28"/>
          <w:szCs w:val="28"/>
        </w:rPr>
        <w:t>из числа способов, установленных частью 3 статьи 7 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сфер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9072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Verdana" w:hAnsi="Verdana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ind w:right="-1" w:hanging="0"/>
        <w:rPr>
          <w:rFonts w:ascii="Verdana" w:hAnsi="Verdana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Verdana" w:hAnsi="Verdana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Calibri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Текст примечания"/>
    <w:basedOn w:val="Normal"/>
    <w:qFormat/>
    <w:pPr>
      <w:spacing w:lineRule="auto" w:line="240" w:before="0" w:after="20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F5A998F91E18495B8227620309DC0EB62B0E6E8805E5014788795C0DD4B07D4502A371B72D02EE39D27943B2A30DCD4C695524499E9CCBvAp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26:00Z</dcterms:created>
  <dc:creator>1</dc:creator>
  <dc:description/>
  <cp:keywords/>
  <dc:language>en-US</dc:language>
  <cp:lastModifiedBy>1</cp:lastModifiedBy>
  <dcterms:modified xsi:type="dcterms:W3CDTF">2025-03-26T12:39:00Z</dcterms:modified>
  <cp:revision>16</cp:revision>
  <dc:subject/>
  <dc:title/>
</cp:coreProperties>
</file>