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3.2025 № 1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еречня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маршрутов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Трубчевского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№ 5-195 «Об организации транспортного обслуживания на территории Трубчевского муниципального района»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рилагаемый Реестр муниципальных маршрутов регулярных перевозок Трубчевского муниципальн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Style1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/>
      </w:pPr>
      <w:r>
        <w:rPr>
          <w:i/>
          <w:color w:val="FFFFFF"/>
        </w:rPr>
        <w:t>и</w:t>
      </w:r>
      <w:r>
        <w:rPr>
          <w:i/>
          <w:color w:val="FFFFFF"/>
          <w:sz w:val="16"/>
          <w:szCs w:val="16"/>
        </w:rPr>
        <w:t>сп.зам. нач-ка.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/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-ры и 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/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-ры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07.03.2025 № 14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1134"/>
        <w:gridCol w:w="1134"/>
        <w:gridCol w:w="1276"/>
        <w:gridCol w:w="851"/>
        <w:gridCol w:w="1134"/>
        <w:gridCol w:w="1134"/>
        <w:gridCol w:w="1559"/>
        <w:gridCol w:w="1134"/>
        <w:gridCol w:w="992"/>
        <w:gridCol w:w="1134"/>
        <w:gridCol w:w="1276"/>
        <w:gridCol w:w="1276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Порядковый номер маршрута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rStyle w:val="Blk"/>
                <w:sz w:val="16"/>
                <w:szCs w:val="22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ротяжен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Дата начала осуществл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ия регу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Срок действия контракта или срок  действия свидетельства об осуществлении перевозок по маршруту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Даты вынесения решений об устранении, изменении или отмене маршрута регулярных  перевозок, о заключении контракта либо предоставлении права осуществления регулярных перевозок  по нерегулируемым тарифам и реквизиты  таки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22"/>
              </w:rPr>
              <w:t>б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16"/>
                <w:szCs w:val="16"/>
              </w:rPr>
            </w:pPr>
            <w:r>
              <w:rPr>
                <w:rStyle w:val="Blk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Гни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цы, Селище, Слобода, Глинск, Раду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лыбочка – Сагут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Сел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Макарзно, Квету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Любожичи – Верхние Новос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Радчино, Комягино, Фомчино, Голуб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М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, Плюсково, 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Плюс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Комягино, Радчино, Ю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луб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цу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Хот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Бобовня – Молч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Коз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Ус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Молчаново – 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, Аладьино, Паровичи, Семячки, Калачевка, Потап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ицког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 – Белая Б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 – Город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ская, Луначарского, Генерала Пет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ярные перевозки по регулируемым тариф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bidi="ru-RU"/>
              </w:rPr>
              <w:t>тор - да, наличие возможности провоза багажа - нет, наличие подсветки салона - да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 –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убчев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е транспо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предп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» г.Труб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вск, ул.Новоленинская, д.2К-2 ИНН 325250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25 по 31.1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7:28:00Z</dcterms:created>
  <dc:creator>Админ</dc:creator>
  <dc:description/>
  <cp:keywords/>
  <dc:language>en-US</dc:language>
  <cp:lastModifiedBy>GKH-1</cp:lastModifiedBy>
  <cp:lastPrinted>2025-03-06T09:46:00Z</cp:lastPrinted>
  <dcterms:modified xsi:type="dcterms:W3CDTF">2025-03-11T06:26:00Z</dcterms:modified>
  <cp:revision>9</cp:revision>
  <dc:subject/>
  <dc:title>Приложение 1</dc:title>
</cp:coreProperties>
</file>