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07.03.2025 № 1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ых маршрутов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гулярных перевозок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а Трубчевск</w:t>
      </w:r>
    </w:p>
    <w:p>
      <w:pPr>
        <w:pStyle w:val="ConsPlusTitle"/>
        <w:widowControl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Совета народных депутатов города Трубчевска от 25.12.2015 № 3-95 «Об организации транспортного обслуживания на территории города Трубчевск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твердить прилагаемый Реестр муниципальных маршрутов регулярных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еревозок города Трубчевск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стоящее постановление вступает в силу со дня его официального 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b w:val="false"/>
          <w:sz w:val="26"/>
          <w:szCs w:val="26"/>
        </w:rPr>
        <w:t>опубликования и распространяется на правоотношения, возникшие с 01 января 2025 года.</w:t>
      </w:r>
    </w:p>
    <w:p>
      <w:pPr>
        <w:pStyle w:val="Style19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color w:val="FFFFFF"/>
          <w:sz w:val="20"/>
          <w:szCs w:val="20"/>
        </w:rPr>
        <w:t>Исп. Зам.главы администрации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Е.А.Слободчиков</w:t>
      </w:r>
    </w:p>
    <w:p>
      <w:pPr>
        <w:pStyle w:val="Normal"/>
        <w:rPr/>
      </w:pPr>
      <w:r>
        <w:rPr>
          <w:i/>
        </w:rPr>
        <w:t>и</w:t>
      </w:r>
      <w:r>
        <w:rPr>
          <w:i/>
          <w:sz w:val="16"/>
          <w:szCs w:val="16"/>
        </w:rPr>
        <w:t>сп. зам. нач-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.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07.03.2025  № 14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города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276"/>
        <w:gridCol w:w="1134"/>
        <w:gridCol w:w="1559"/>
        <w:gridCol w:w="992"/>
        <w:gridCol w:w="993"/>
        <w:gridCol w:w="992"/>
        <w:gridCol w:w="1417"/>
        <w:gridCol w:w="1276"/>
        <w:gridCol w:w="992"/>
        <w:gridCol w:w="1276"/>
        <w:gridCol w:w="992"/>
        <w:gridCol w:w="1134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регистрационный номер маршр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орядковый номер марш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рута регу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ля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аименова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ие промежу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точных  остановоч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х пунктов по маршруту регулярных перевозок или наименова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ия поселений , в границах которых расположе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 промежуточные останово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ротяжен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ость маршрута регуляр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 xml:space="preserve">ных перевозок,  км*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орядок посадки и высадки пассаж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Вид регуляр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н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Экологические характери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Дата начала осуществ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ления регуляр-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Срок действия контракта или срок  действия свидетель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ства об осуществлении перевозок по маршруту регуляр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Даты вынесения решений об устранении, изменении или отмене маршрута регулярных  перевозок, о заключении контракта либо предоставлении права осуществления регулярных перевозок  по нерегулируемым тарифам и реквизиты  таки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Иные тр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б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- Бород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 Брянская, Генерала Петрова, Лесная, 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вокзал – Новый Прогресс - Больница -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ый Прогр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ая, 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ицкого, Володар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ная, Рябиновая, Каштановая, Севская, Луначарского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енерала  Петрова, 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вокзал – ПМК - ул. Овражная - Больница -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ая, Строителей, Лицейская, Овражна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янская, Севская, Луначар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провоза багажа - да, наличие подсветки салона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* протя</w:t>
      </w:r>
      <w:r>
        <w:rPr>
          <w:sz w:val="20"/>
          <w:szCs w:val="20"/>
        </w:rPr>
        <w:t>женность маршрута указана при движении в одну сторону</w:t>
      </w:r>
    </w:p>
    <w:sectPr>
      <w:type w:val="nextPage"/>
      <w:pgSz w:orient="landscape" w:w="16838" w:h="11906"/>
      <w:pgMar w:left="567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43:00Z</dcterms:created>
  <dc:creator>Админ</dc:creator>
  <dc:description/>
  <cp:keywords/>
  <dc:language>en-US</dc:language>
  <cp:lastModifiedBy>GKH-1</cp:lastModifiedBy>
  <cp:lastPrinted>2025-04-07T10:20:00Z</cp:lastPrinted>
  <dcterms:modified xsi:type="dcterms:W3CDTF">2025-04-07T07:39:00Z</dcterms:modified>
  <cp:revision>5</cp:revision>
  <dc:subject/>
  <dc:title>Приложение 1</dc:title>
</cp:coreProperties>
</file>