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</w:t>
      </w:r>
      <w:r>
        <w:rPr/>
        <w:t>от  03. 03. 2025г.                                                                                         № 118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г. Трубчевск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О внесении изменений в Постановление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администрации Трубчевского муниципального района от 08.02.2013 №66 </w:t>
      </w:r>
    </w:p>
    <w:p>
      <w:pPr>
        <w:pStyle w:val="Normal"/>
        <w:jc w:val="center"/>
        <w:rPr>
          <w:sz w:val="26"/>
        </w:rPr>
      </w:pPr>
      <w:r>
        <w:rPr>
          <w:b/>
          <w:sz w:val="26"/>
        </w:rPr>
        <w:t xml:space="preserve">«Об утверждении Положения о системе оплаты  труда работников муниципальных образовательных учреждений Трубчевского муниципального района, реализующих программы начального общего, основного общего, среднего (полного) общего образования»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 xml:space="preserve">В связи с изменениями нормативно-правовых актов, регламентирующих </w:t>
      </w:r>
      <w:r>
        <w:rPr>
          <w:color w:val="000000"/>
          <w:sz w:val="26"/>
          <w:szCs w:val="26"/>
        </w:rPr>
        <w:t>проведение аттестации  руководителей образовательных организаций</w:t>
      </w:r>
      <w:r>
        <w:rPr>
          <w:sz w:val="26"/>
        </w:rPr>
        <w:t xml:space="preserve"> </w:t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  <w:t>ПОСТАНОВЛЯЮ: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6"/>
        </w:rPr>
      </w:pPr>
      <w:r>
        <w:rPr>
          <w:sz w:val="26"/>
        </w:rPr>
        <w:t xml:space="preserve">Внести следующие изменения в </w:t>
      </w:r>
      <w:r>
        <w:rPr>
          <w:b/>
          <w:sz w:val="26"/>
        </w:rPr>
        <w:t xml:space="preserve"> </w:t>
      </w:r>
      <w:r>
        <w:rPr>
          <w:sz w:val="26"/>
        </w:rPr>
        <w:t>Постановление администрации Трубчевского муниципального района от 08.02.2013 №66 «Об утверждении Положения о системе оплаты  труда работников муниципальных образовательных учреждений Трубчевского муниципального района, реализующих программы начального общего, основного общего, среднего (полного) общего образования»:</w:t>
      </w:r>
    </w:p>
    <w:p>
      <w:pPr>
        <w:pStyle w:val="Normal"/>
        <w:jc w:val="both"/>
        <w:rPr/>
      </w:pPr>
      <w:r>
        <w:rPr>
          <w:sz w:val="26"/>
        </w:rPr>
        <w:t xml:space="preserve">           </w:t>
      </w:r>
      <w:r>
        <w:rPr>
          <w:sz w:val="26"/>
        </w:rPr>
        <w:t xml:space="preserve">в приложении 4 к Положению о системе оплаты  труда работников муниципальных образовательных учреждений Трубчевского муниципального района, реализующих программы начального общего, основного общего, среднего (полного) общего образования»: п. 2.2. таблицы 2 «Повышающие коэффициенты к базовому окладу» </w:t>
      </w:r>
      <w:r>
        <w:rPr/>
        <w:t xml:space="preserve"> изложить в новой редакци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4678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оэффициент квалификации (К4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соответствие должности «директор»;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квалификационная категория: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высшая,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первая;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соответствие занимаемой долж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0, 25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0, 25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0, 20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0, 15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>
          <w:sz w:val="26"/>
        </w:rPr>
        <w:t>2. Настоящее Постановление вступает в силу с момента подписания и распространяется на правоотношения, возникшие с 01 января 2025 год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4. Контроль за исполнением настоящего постановления возложить на заместителя главы администрации Трубчевского муниципального района А.А.Рыжиков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Глава администрации</w:t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Трубчевского муниципального района</w:t>
        <w:tab/>
        <w:t xml:space="preserve">                                    И.И.Обыдённов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сполнители:</w:t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начальник отдела образования</w:t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обкина  С.А..</w:t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Зам. главы администрации </w:t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ыжикова А.А.</w:t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альник орг.- прав. отдела</w:t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Москалева О.А.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14:35:00Z</dcterms:created>
  <dc:creator>USER</dc:creator>
  <dc:description/>
  <cp:keywords/>
  <dc:language>en-US</dc:language>
  <cp:lastModifiedBy>Артемьев</cp:lastModifiedBy>
  <cp:lastPrinted>2025-02-19T18:47:00Z</cp:lastPrinted>
  <dcterms:modified xsi:type="dcterms:W3CDTF">2025-04-02T14:35:00Z</dcterms:modified>
  <cp:revision>2</cp:revision>
  <dc:subject/>
  <dc:title>3 марта 2007 года N 269</dc:title>
</cp:coreProperties>
</file>