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_ 2025г. № _______                                    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bookmarkStart w:id="0" w:name="_Hlk192576570"/>
      <w:bookmarkEnd w:id="0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 внесении изменений в постановление администрации Трубче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муниципального района от 25.09.2024 № 589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административного регламента администрации Трубчевского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оставления муниципальной </w:t>
      </w:r>
    </w:p>
    <w:p>
      <w:pPr>
        <w:pStyle w:val="ConsPlusNormal1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услуги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Предоставление лицам из числа детей-сирот </w:t>
      </w:r>
    </w:p>
    <w:p>
      <w:pPr>
        <w:pStyle w:val="ConsPlusNormal1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 детей, оставшихся без попечения родителей,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ыплаты на приобретение благоустроенного жилого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мещения в собственность или для полного погашения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редита (займа) по договору, обязательства заемщика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 которому обеспечены ипотекой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  <w:bookmarkStart w:id="1" w:name="_Hlk192576570"/>
      <w:bookmarkStart w:id="2" w:name="_Hlk192576570"/>
      <w:bookmarkEnd w:id="2"/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В целях приведения в соответствие с действующим законодательством постановления администрации Трубчевского муниципального района от 25.09.2024 № 589 «Об утверждении административного регламента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 в соответствии  с  Федеральным законом  от 27.07.2010  № 210-ФЗ «Об организации  предоставления  государственных и муниципальных услуг», </w:t>
      </w: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  <w:t xml:space="preserve">Законом Брянской области от 11.01.2008 № 1-З «Об организации и осуществлении деятельности по опеке и попечительству в Брянской области»,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на основании экспертного заключения по результатам юридической экспертизы правового управления администрации Губернатора Брянской области и Правительства Брянской области от 02.12.2024 № 5-11110и,</w:t>
      </w:r>
    </w:p>
    <w:p>
      <w:pPr>
        <w:pStyle w:val="Style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 Внести в постановление администрации Трубчевского муниципального района от 25.09.2024 № 589 «Об утверждении административного регламента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 (далее – постановление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наименовании постановления слова «муниципальной услуги» заменить словами «государственной услуг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Преамбулу постановления изложить в редакции: «В соответствии  с  Федеральным законом  от 27.07.2010  № 210-ФЗ «Об организации  предоставления  государственных и муниципальных услуг», статьей 8.1 Федерального закона от 21.12.1996 № 159-ФЗ «О дополнительных гарантиях по социальной поддержке детей-сирот и детей, оставшихся без попечения родителей», законом Брянской области от 02.12.2011 № 124-З «О наделении органов местного самоуправления отдельными государственными полномочиями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»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В пункте 1 постановления слова «муниципальной услуги» заменить словами «государственной услуг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 В административном регламенте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 утвержденном постановлением (далее – административный регламент)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1. Слова «муниципальная услуга» в соответствующем падеже заменить словами «государственная услуга» в соответствующем падеж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 В разделе 1 «Общие положения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1. В подпункте 1.1.1 пункта 1.1 слова «(далее - Административный регламент, муниципальная услуга, сертификат)» заменить словами «(далее - административный регламент, муниципальная услуга, сертификат)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2. В подпункте 1.2.1 пункта 1.2 слова «по настоящему административному регламенту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3. Подпункты 1.3.2, 1.3.3, 1.3.4 пункта 1.3 изложить в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1.3.2. Информация о местонахождении Администрации Трубчевского муниципального район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адрес: 242220, Брянская область, г.Трубчевск, ул.Брянская, д.59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телефон: (48352) 2-20-55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e-mail: admtrub@yandex.ru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trubchzkch@yandex.ru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график работы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недельник – четверг: 8.30 – 17.45, пятница: 8.30 – 16.30, перерыв:13.00 – 14.00, суббота, воскресенье – выходные дн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приемные дни: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недельник – четверг: 8.30 – 17.45, пятница: 8.30 – 16.30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3. Сведения о местонахождении, контактных телефонах, интернет-адресах, адресах электронной почты Администрации Трубчевского муниципального района размещ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на официальном интернет-сайте по адресу: http://www.trubech.ru/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на информационных стендах Администрации Трубчевского муниципальн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4. Сведения о графике (режиме) работы Администрации Трубчевского муниципального района сообщаются по телефонам для справок (консультаций), а также размещ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на официальном интернет-сайте по адресу: http://www.trubech.ru/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на информационных стендах Администрации Трубчевского муниципального района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4. В подпункте 1.3.5 пункта 1.3 слова «по настоящему административному регламенту» исключить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5. Второй абзац подпункта 1.4.10 пункта 1.4 изложить в редакции: «Выступления специалистов согласовываются с главой Администрации Трубчевского муниципального района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 В разделе 2 «Стандарт предоставления муниципальной услуги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1. В подпункте 2.2.2 пункта 2.2 слова «иными органами власти» заменить словами «иными государственными органам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2. Подпункт 2.2.4 пункта 2.2 изложить в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.2.4. При предоставлении государственной услуги орган, предоставляющий государственную услугу, не вправе требовать от заявител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частью 6 статьи 7 Закона № 210-ФЗ перечень документов. Заявитель вправе представить указанные документы и информацию в орган, предоставляющий государственную услугу, по собственной инициатив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осуществления действий, в том числе согласований, необходимых для получ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Закона № 210-ФЗ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ногофункционального центра, работника организации, предусмотренной частью 1.1 статьи 16 Закона № 210-ФЗ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, либо руководителя организации, предусмотренной частью 1.1 статьи 16 Закона № 210-ФЗ, уведомляется заявитель, а также приносятся извинения за доставленные неудобст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3. Подпункт 2.3.1 пункта 2.3 изложить в редакции: «2.3.1. Направление выписки заявителю из постановления Администрации Трубчевского района о предоставлении выплаты на приобретение жилого помещения в собственность или для полного погашения кредита (займа) по договору, обязательства заемщика, по которому обеспечены ипотекой (далее – выплата), к которой прилагается сертификат на выплату для приобретения жилого помещения, или об отказе в предоставлении выплаты с указанием причин отказа и порядка обжалования соответствующего решения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4. Подпункт 2.5.1 пункта 2.5 изложить в редакции: «2.5.1. Общий срок предоставления (отказа в предоставлении) государственной услуги составляет 40 рабочих дней со дня приема заявления о предоставлении государственной услуги и документов, необходимых для предоставления государственной услуги и представляемых заявителем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5. В подпункте 2.5.4 пункта 2.5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о втором абзаце слова «запроса, указанного в абзаце первом пункта 12 настоящего Административного регламента» заменить словами «запроса, указанного в подпункте 3.4.2 пункта 3.4 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 четвертом абзаце слова «не устранения указанных в абзаце первом пункта 12 настоящего Регламент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менить словами «не устранения указанных в подпункте 3.4.2 пункта 3.4 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6. В подпункте 2.6.1 пункта 2.6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7. Первый абзац подпункта 2.7.2 пункта 2.7 изложить в редакции: «2.7.2. Уполномоченный орган или многофункциональный центр в срок, не превышающий одного рабочего дня со дня приема заявления и прилагаемых к нему документов, в соответствии с Законом № 210-ФЗ самостоятельно запрашивает, в том числе посредством единой системы межведомственного электронного взаимодействия, следующие документы: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8. В подпункте 2.8.3 пункта 2.8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9. В пункте 2.9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10. Пункты 2.11. – 2.13. изложить в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.1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1.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</w:t>
        <w:tab/>
        <w:t>Срок регистрации запроса заявителя о предоставлении государственной услуги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1. Заявление о предоставлении выплаты и прилагаемые к нему документы регистрируются в день их поступления в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2. На заявлении о предоставлении выплаты делается отметка о приеме документов с указанием даты их прием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3. Заявителю в течение одного рабочего дня выдается на бумажном носителе уведомление о принятии заявления о предоставлении выплаты и прилагаемых к нему документов, с указанием их перечня и даты получения, а также с указанием перечня документов, которые будут получены в порядке межведомственного информационного взаимодействия (далее – уведомление о принятии заявления и документов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3.</w:t>
        <w:tab/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 и (или) информации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1. Прием заявителей осуществляется в специально выделенных для этих целей помещениях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13.2. Прием производится на рабочих местах специалистов Администрации Трубчевского муниципальн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3. Помещение для предоставления государственной услуги обеспечивае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Titl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4. В местах предоставления государственной услуги предусматривается оборудование доступных мест общего пользования (туалетов), создаются комфортные условия для заявите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5. Места предоставления государственной услуги оборудуются с учетом стандарта комфортно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6. Прием заявителей происходит на рабочих местах специалистами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7.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8. Каждое рабочее место работника оборудуется персональным компьютером с возможностью доступа к необходимым информационным базам данных, печатающим и сканирующим устройствам, телефоно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9.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3.10. Для приема граждан и заполнения необходимых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11. На объекте (здание, помещение), в котором предоставляется государственная услуга, инвалидам (включая инвалидов, использующих кресла-коляски и собак-проводников) обеспечив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услови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с учетом ограничений их жизне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допуск сурдопереводчика и тифлосурдопереводчик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государственная услуг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оказание инвалидам помощи в преодолении барьеров, мешающих получению ими услуг наравне с другими лицам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11. После пункта 2.13 дополнить пунктами 2.14, 2.15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.14.</w:t>
        <w:tab/>
        <w:t>Показатели доступности и качества государственной услуги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4.1. К показателям качества предоставления государственной услуги относя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петентность должностных лиц, взаимодействующих с заявителем при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заявителя оценить качество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сутствие опечаток и (или) ошибок в выданных результатах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воевременное предоставление государственной услуги (отсутствие нарушений сроков предоставления государственной услуги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досудебного (внесудебного) рассмотрения жалоб на действия (бездействие) и решения должностных лиц в процесс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стоверность предоставляемой заявителям информации о сроках, порядке предоставления государственной услуги, документах, необходимых для ее предостав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лнота, актуальность и доступность информации о порядк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инимально возможное количество взаимодействий заявителя с должностными лицами Администрации Трубчевского муниципального район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блюдение времени ожидания в очереди и сроков административных процедур (действий) при предоставлении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4.2. К показателям доступности предоставления государственной услуги относя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дачи заявления в электронной форме, а также в иных формах, предусмотренных законодательством Российской Федерации, по выбору заявител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лучения полной, актуальной и достоверной информации о порядк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личие исчерпывающей информации о способах, порядке и сроках предоставления государственной услуги на информационных стендах в местах предоставления государственной услуги, на официальном сайте Администрации Трубчевского муниципального района,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Брянской области «Реестр государственных услуг (функций) Брянской области (далее – Региональный портал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доступа за предоставлением государственной услуги, в том числе лицам с ограниченными возможностям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Администрации Трубчевского муниципальн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5. Иные требования,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й форме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5.1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5.2. Взимание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15.3. При предоставлении государственной услуги заявителю обеспечивается возможность с использованием сети «Интернет» через официальный сайт Администрации Трубчевского муниципального района, посредством </w:t>
      </w:r>
      <w:r>
        <w:rPr>
          <w:rFonts w:eastAsia="Calibri" w:cs="Times New Roman" w:ascii="Times New Roman" w:hAnsi="Times New Roman"/>
          <w:b w:val="false"/>
          <w:sz w:val="26"/>
          <w:szCs w:val="26"/>
          <w:shd w:fill="FFFFFF" w:val="clear"/>
          <w:lang w:eastAsia="en-US"/>
        </w:rPr>
        <w:t xml:space="preserve">Единого портала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 xml:space="preserve">и </w:t>
      </w:r>
      <w:r>
        <w:rPr>
          <w:rFonts w:eastAsia="Calibri" w:cs="Times New Roman" w:ascii="Times New Roman" w:hAnsi="Times New Roman"/>
          <w:b w:val="false"/>
          <w:sz w:val="26"/>
          <w:szCs w:val="26"/>
          <w:shd w:fill="FFFFFF" w:val="clear"/>
          <w:lang w:eastAsia="en-US"/>
        </w:rPr>
        <w:t>Регионального портала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спользуется простая электронная подпись или усиленная квалифицированная электронная подпись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от 06.04.2011 № 63 - ФЗ «Об электронной подпис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 поступлении заявления и документов в электронной форме с использованием имеющихся средств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06.04.2011 № 63 - ФЗ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ведомление о принятии заявления, поступившего в Администрацию Трубчевского муниципального района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лучения результата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уведомление о записи на прием в Администрацию Трубчевского муниципального района, содержащее сведения о дате, времени и месте прием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документов, необходимых для предоставления государственной услуг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4. Раздел 3 «Состав, последовательность и сроки выполнения административных процедур, требования к порядку их выполнения» изложить в редакции: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3. СОСТАВ, ПОСЛЕДОВАТЕЛЬНОСТЬ И СРОКИ ВЫПОЛНЕНИЯ АДМИНИСТРАТИВНЫХ ПРОЦЕДУР, ТРЕБОВАНИЯ К ПОРЯДКУ ИХ ВЫПОЛНЕНИ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административных процедур в рамках предоставления государственной услуг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явления и документов, необходимых для предоставления государственной услуги, направление заявителю уведомления о приеме указанн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заимодейств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ение заявителю запроса об уточнении сведений, содержащихся в заявлении и (или) в документах, необходимых для предоставления государственной услуги и представляемых заявителем, приостановление срока предоставления государственной услуги (при необходим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ение заявителю уведомления о возврате заявления с указанием причин возвр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, созданную в соответствии с пунктом 10 статьи 8.1 Федерального закона № 159-Ф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зда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я о предоставлении выплаты либо об отказе в предоставлении выпл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явителю выписки из постановления о предоставлении выплаты и сертификата либо выписки из постановления об отказе в предоставлении выплаты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справление допущенных опечаток и ошибок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ем и регистрация заявлений и документов, необходимых для предоставлени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осударственной услуги</w:t>
      </w:r>
      <w:r>
        <w:rPr>
          <w:rFonts w:cs="Times New Roman" w:ascii="Times New Roman" w:hAnsi="Times New Roman"/>
          <w:b/>
          <w:sz w:val="26"/>
          <w:szCs w:val="26"/>
        </w:rPr>
        <w:t>, направление заявителю уведомления о прием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нованием для начала административной процедуры является обращение заявителя за государственной услугой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подача заявления и докумен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ю заявления и документов, необходимых для предоставления государственной услуги, осуществляет ответственный специалис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дела архитектуры и ЖКХ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личном обращении заявителя специалис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навливает личность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заявление и документы, необходимые для предоставления государственной услуги, на соответствие подпункту 2.7.1 пункта 2.7 административного регламента, в том числе проверяет соответствие копий представленных документов подлинни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гистрирует заявление и прилагаемые документы и выдает заявителю уведомление о принятии указанных документов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я заявления и документов осуществляются в день подачи указанного зая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явителю в течение одного рабочего со дня регистрации направляется уведомление о принятии документов по почте и или иным способо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, связанной с приемом и регистрацией заявления и документов при их предоставлении почтовым отправлением, составляет не более 1 рабочего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ются прием и регистрация заявления и документов, необходимых для предоставления государственной услуги и предоставляемых заявителем, поступивших посредством почтовой связ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Взаимодействие Администрации Трубчевского муниципального района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го действия является прием и регистрация заявления и документов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ый специалис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рок, не превышающий 1 рабочего дня со дня приема заявления, направляет запросы в соответствующие органы (организации), указанные в подпункте 2.7.2. пункта 2.7 административного регламента, с целью получения документов (сведен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авливает наличие документов (сведений), указанных в подпункте 2.7.2. пункта 2.7 административного регламента, поступивших в результате рассмотрения соответствующими органами (организациями) межведомственных запрос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отсутствия возможности направления межведомственного запроса посредством единой системы специалист отдела архитектуры и ЖК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яет запрос на получение сведений, предусмотренных подпунктом 2.7.2. пункта 2.7 административного регламента, непосредственно в орган, предоставляющий указанные сведения или посредством почтового отпра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выполнения административного действия составляет не более 5 рабочих дней со дня приема и регистрации зая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получение необходимых для предоставления государственной услуги документов (сведений), которые находятся в распоряжении государственных орган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правление заявителю запроса об уточнении сведений, содержащихся в заявлении и (или) в документах, необходимых для предоставления государственной услуги и представляемых заявителем, приостановление срока предоставления государственной услуги (при необходимости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выявление недостоверности и (или) неполноты сведений, содержащихся в заявлении и (или) в документах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выявления недостоверности и (или) неполноты сведений, содержащихся в заявлении и в документах, ответственный специалист формирует запрос об уточнении указанных сведен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прос направляется заявителю на бумажном носителе либо заказным почтовым отправление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направления заявителю запроса, срок предоставления государственной услуги приостанавливается не более чем на 5 рабочих дней. Срок предоставления государственной услуги возобновляется со дня поступления 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оработанного зая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5 рабочих дней со дня приема заявления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осуществления административной процедуры является направление заявителю запроса об уточнении сведений, содержащихся в заявлении о предоставлении государственной услуги и (или) в документах, необходимых для предоставления государственной услуги и предоставляемых заявителем, приостановление срока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заявителю уведомления о возврате заявления с указанием причин возврата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предоставление заявителем недоработанных заявлений и (или)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представления заявителем доработанного заявления и (или) доработанных документов, предусмотренных подпунктом 2.7.1 пункта 2.7 административного регламен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в течение 5 рабочих дней со дня получения запроса или неустранения указанных в подпункте 3.4.2 пункта 3.4 замечаний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ветственный работник оформляет уведомление о возврате заявления с указанием причин возврата, которое в течение 10 рабочих дней со дня направления указанного запроса напр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явителю в форме документа на бумажном носителе заказным почтовым отправлением с уведомлением о вручен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усмотренное настоящим пунктом уведомление направляется заявителю в случа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представления заявителем доработанных заявлений и (или)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устранения заявителем выявленных в указанных заявлении и (или) документах замечан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направление заявителю уведомления о возврате заявления с указанием причин возврат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упление документов (сведений), указанных в подпункте 2.7.2 пункта 2.7 административного регламента,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упление доработанного заявления о предоставлении государственной услуги и (или) доработанных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ый специалист в бумажном и (или) электронном виде формирует дело о выплате заявителю по мере их поступления (издани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явление и документы, необходимые для предоставления государственной услуги, в том числе указанные заявление и документы, доработанные заяв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кументы (сведения), указанные в подпункте 2.7.2 пункта 2.7. административного регламента, полученные по результатам рассмотрения соответствующими органами (организациями) межведомственных запрос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ело о выплате заявителю напр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Комиссию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по реализации мероприятий по предоставлению выплат лицам из числа детей-сирот и детей, оставшихся без попечения родителе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далее – Комиссия),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10 рабочих дней со дня приема заявления и документов, необходимых для предоставления государственной услуги либо со дня поступления указанных заявления и документов, доработанных заявителем в случаях, предусмотренных в пункте 3.5. административного регламента, а также документов (сведений), полученных по результатам рассмотрения соответствующими органами (организациями) межведомственных запрос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10 рабочих дней со дня со дня приема заявления и документов, необходимых для предоставления государственной услуг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направление в Комиссию дела о выплате заявителю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поступление в Комиссию дела о выплате заявителю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иссия в течение 10 рабочих дней со дня поступления дела о выплате заявител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заявление и документы, необходимые для предоставления муниципальной услуги, в том числе указанные заявления и документы, доработанные заявителем в случаях, предусмотренных в пункте 3.4. административного регл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кументы (сведения), указанные в подпункте 2.7.2 пункта 2.7. административного регламента, полученные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ет и оформляет решение о предоставлении выплаты, либо об отказ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е об отказе в предоставлении выплаты принимается при наличии оснований, предусмотренных пунктом 2.9.6 пункта 2.9 административного регламен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20 рабочих дней со дня поступления в Комиссию дела о выплате заявителю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принятие реш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дание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я о предоставлении выплаты либо об отказе в предоставлении выплат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решение Комиссии о предоставлении выплаты либо об отказе в предоставлении выплаты, оформленно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5 рабочих дней со дня принятия Комиссией решения о предоставлении выплаты либо об отказе в предоставлении выплаты и оформления его в виде протокола Комиссии Администрация Трубчевского муниципального района издает постановление о предоставлении выплаты либо об отказе в предоставлении выплат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 об отказе в предоставлении выплаты издается в случае, если Комиссией принято решение об отказе в предоставлении выплат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5 рабочих дней со дня принятия Комиссией решения о предоставлении выплаты либо об отказ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издание Администрацией Трубчевского муниципального района постановл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Администрацией Трубчевского муниципального района заявителю выписки из постановления о предоставлении выплаты и сертификата либо выписки из постановления об отказе в предоставлении выплат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течение 5 рабочих дней со дня принят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Трубчевского муниципального района реш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предоставлении выплаты либо об отказе в предоставлении выплаты ответственный работник направляет указанную выписку заявителю: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 бумажном носителе заказным почтовым отправлением с уведомлением о вручении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ручает лично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дновременно с выпиской из постановления о предоставлении выплаты заявителю направляется сертификат, оформленный в соответствии с абзацем четвертым пункта 1 </w:t>
      </w: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21.12.2023 № 222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выполнения административной процедуры является направление заявителю выписки из постановления о предоставлении выплаты и сертификата либо выписки из постановления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3.10.</w:t>
        <w:tab/>
        <w:t>Порядок исправления допущенных опечаток и ошибок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 результате предоставления государственной услуги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1. В случае выявления опечаток и ошибок в документах, выданных в результате предоставления государственной услуги, заявитель обращается лично в Администрацию Трубчевского муниципального района с заявлением о необходимости исправления опечаток и ошибок, в котором содержится их описание (далее – заявление об исправлении)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2. Администрация Трубчевского муниципального района при получении заявления об исправлении регистрирует его в течение одного рабочего дня со дня получения, рассматривает необходимость внесения соответствующих изменений в документы, выданные в результате предоставления государственной услуги, обеспечивает устранение опечаток и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3. Срок устранения опечаток и ошибок не должен превышать 5 рабочих дней со дня регистрации заявления об исправлен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5. В разделе 4 «Формы контроля за исполнением административного регламента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5.1. В подпункте 4.1.1 пункта 4.1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2. В подпункте 4.1.2 пункта 4.1 слова «Административного регламента» заменить словами «административного регламента»,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3. В подпункте 4.2.2 пункта 4.2 слова «настоящего Административного регламента» заменить словами «административного регламента»,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4. В подпункте 4.3.1 пункта 4.3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1. В подпункте 5.1.1 пункта 5.1 слова «в соответствии с частью 1.1 статьи 16 Федерального закона № 210-ФЗ» заменить словами «в соответствии со статьей 11.2 Закона № 210-ФЗ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6.2. В пункте 5.3 слова «Перечень нормативно-правовых актов» заменить словами «Перечень 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3. Подпункт 5.3.1 пункта 5.3 изложить в редакции: «5.3.1. Закон № 210-ФЗ;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 администраци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ектор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99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3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eastAsia="Calibri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824" w:hanging="720"/>
      </w:pPr>
      <w:rPr>
        <w:b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>
        <w:b w:val="false"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>
        <w:b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>
        <w:b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>
        <w:b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>
        <w:b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>
        <w:b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  <w:b/>
      <w:color w:val="000000"/>
    </w:rPr>
  </w:style>
  <w:style w:type="character" w:styleId="WW8Num27z2">
    <w:name w:val="WW8Num27z2"/>
    <w:qFormat/>
    <w:rPr>
      <w:rFonts w:eastAsia="Calibri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4:25:00Z</dcterms:created>
  <dc:creator>Admin</dc:creator>
  <dc:description/>
  <cp:keywords/>
  <dc:language>en-US</dc:language>
  <cp:lastModifiedBy>GKH-1</cp:lastModifiedBy>
  <cp:lastPrinted>2024-10-24T14:51:00Z</cp:lastPrinted>
  <dcterms:modified xsi:type="dcterms:W3CDTF">2025-03-11T06:23:00Z</dcterms:modified>
  <cp:revision>3</cp:revision>
  <dc:subject/>
  <dc:title/>
</cp:coreProperties>
</file>