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41 714 746,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40 548 079,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4 362 689,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0 908 605,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66 545 916,73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46 077 435,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11 456 685,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65 379 250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5 240 2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 073 6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240 2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 073 5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3 039 12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 872 453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8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 039 120,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 872 453,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8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связано с увеличением на общую сумму 4 362 689,24 рублей за счет безвозмездных поступлений в сумме, а именно увеличени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чих межбюджетные трансферты, передаваемые бюджетам муниципальных районов в сумме 1 913 129,12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сумме 2 449 560,12 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6 и на 2027 годы  не планируетс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5-2027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района в 2025 году увеличен на </w:t>
      </w:r>
      <w:r>
        <w:rPr>
          <w:sz w:val="28"/>
        </w:rPr>
        <w:t>70 908 605,97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6 и 2027 годах не планируе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5-2027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Корректировка источников финансирования дефицита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состав источников финансирования дефицита бюджета района на 2025 год включены остатки денежных средств бюджета на 01.01.2025 года в сумме                  66 545 916,73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отражены в приложении 3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4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4 года № 7-59 «О бюджете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5-02-19T05:41:00Z</dcterms:modified>
  <cp:revision>223</cp:revision>
  <dc:subject/>
  <dc:title>Пояснительная записка</dc:title>
</cp:coreProperties>
</file>