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______2025г.     № _____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объектов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обяза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там на территории Трубчевск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 статьи 49 Уголовного кодекса Российской Федерации, частью 1 статьи 25 Уголовно-исполнительного кодекса Российской Федерации, для отбывания обяза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объектами отбывания наказания осужденных с наказанием в виде обязательных работ, следующие организации, расположенные на территории Трубчевского района:</w:t>
      </w:r>
    </w:p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79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березковская поселков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ячков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ц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хская сельская администрац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овская сельская администрация</w:t>
            </w:r>
          </w:p>
        </w:tc>
      </w:tr>
    </w:tbl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Виды обязательных работ – озеленение территории; благоустройство территории, сбор бытового мусора; подсобные и погрузочные работы; ремонтные работы (покраска бордюров, замена табличек на домах); уборка улиц и помещений.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2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обязательных работ, по направлению Трубчевского межмуниципального филиала ФКУ УИИ УФСИН России по Брян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комендовать главам городских и сельских администраций Трубчевского района определить места отбывания наказания осужденных с наказанием в виде обяза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работ, издать аналогичные нормативные правовые акты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становление администрации Трубчевского муниципального района от 29.12.2023 № 993 «Об определении объектов для отбывания наказания осужденных граждан к обязательным работам на территории Трубчевского района» признать утратившим силу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й, указанных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И.И. Обыдённов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26:00Z</dcterms:created>
  <dc:creator>USER</dc:creator>
  <dc:description/>
  <cp:keywords/>
  <dc:language>en-US</dc:language>
  <cp:lastModifiedBy>OP-BOSS</cp:lastModifiedBy>
  <cp:lastPrinted>2025-03-13T16:27:00Z</cp:lastPrinted>
  <dcterms:modified xsi:type="dcterms:W3CDTF">2025-03-21T06:37:00Z</dcterms:modified>
  <cp:revision>72</cp:revision>
  <dc:subject/>
  <dc:title/>
</cp:coreProperties>
</file>