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5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1 статьи 50 Уголовного кодекса Российской Федерации, частью 1 статьи 39 Уголовно-исполнительного кодекса Российской Федерации, для отбывания наказания осужденных с наказанием в виде исправительных работ, не имеющих основного места работы, организаций, расположенных на территории Трубчевского района, на основании письма Трубчевского МФ ФКУ УИИ УФСИН России по Брянской области от 19.03.2025 № 33/30/19-263,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пределить местами отбывания наказания осужденных граждан к исправительным работам на территории Трубчевского района, организации, расположенные на территории</w:t>
      </w:r>
      <w:r>
        <w:rPr/>
        <w:t xml:space="preserve"> Трубчевского района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чков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х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ов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молочный комбинат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онное потребительское общест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еленский картофель»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тановление администрации Трубчевского муниципального района от 29.12.2023 № 991 «Об определении мест для отбывания наказания осужденных граждан к исправительным работам на территории Трубчевского района» признать утратившим сил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26:00Z</dcterms:created>
  <dc:creator>USER</dc:creator>
  <dc:description/>
  <cp:keywords/>
  <dc:language>en-US</dc:language>
  <cp:lastModifiedBy>OP-BOSS</cp:lastModifiedBy>
  <cp:lastPrinted>2025-03-21T09:36:00Z</cp:lastPrinted>
  <dcterms:modified xsi:type="dcterms:W3CDTF">2025-03-21T06:36:00Z</dcterms:modified>
  <cp:revision>113</cp:revision>
  <dc:subject/>
  <dc:title/>
</cp:coreProperties>
</file>