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</w:t>
      </w: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_____________2025  г.    №_____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. Трубчевс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гламент администрации Трубч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роведение ведомственного контро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фере закупок для обеспечения муниципальных нужд», утверждённы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3.12.2024 № 8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нормативных правовых актов в соответствие с действующим законодательством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гламент администрации Трубчевского муниципального района «Проведение ведомственного контроля в сфере закупок для обеспечения муниципальных нужд», утверждённый постановлением администрации Трубчевского муниципального района от 13.12.2024 № 832 (далее – Регламент), изменения, изложив пункт 1.3. Регламента в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3 Отраслевым (функциональным) органом администрации Трубчевского муниципального района, уполномоченным на осуществление ведомственного контроля в отношении муниципальных учреждений культуры, МБУДО «Трубчевская ДШИ им. А.Вяльцевой», МБУДО «Белоберезковская ДМШ»,  МАУ « ФОК «Вымпел» , МБУ «ВИД», МБУ «МФЦ ПГ и МУ в Трубчевском районе», МКУ «ЕДДС Трубчевского района», МКУ «Трубчевская МПО»  и контрактной службы администрации Трубчевского муниципального района, является отдел контрольно-ревизионной работы и защиты информации администрации Трубчевского муниципального район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Саутина Н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.начальника отдела 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.главы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бодчиков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ыря О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03:00Z</dcterms:created>
  <dc:creator>Economist1</dc:creator>
  <dc:description/>
  <cp:keywords/>
  <dc:language>en-US</dc:language>
  <cp:lastModifiedBy>Economist1</cp:lastModifiedBy>
  <cp:lastPrinted>2025-02-13T10:57:00Z</cp:lastPrinted>
  <dcterms:modified xsi:type="dcterms:W3CDTF">2025-02-17T12:09:00Z</dcterms:modified>
  <cp:revision>43</cp:revision>
  <dc:subject/>
  <dc:title>РОССИЙСКАЯ ФЕДЕРАЦИЯ</dc:title>
</cp:coreProperties>
</file>