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38 783 296,8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55 769 381,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8 290 847,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8 290 847,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3"/>
                <w:szCs w:val="23"/>
              </w:rPr>
              <w:t>1 067 074 144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3"/>
                <w:szCs w:val="23"/>
              </w:rPr>
              <w:t>1 084 060 228,7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4 год связано с увеличением на общую сумму 28 290 847,27 рублей, в том числе за счет увеличения налоговых и неналоговых доходов на 4 541 714,00 рублей и безвозмездных поступлений в сумме 23 749 133,27 рубля, а именно увелич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тации бюджетам муниципальных районов на поддержку мер по обеспечению сбалансированности бюджетов в объеме 1 137 100,00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чие межбюджетные трансферты, передаваемые бюджетам муниципальных районов в сумме 23 592 538,69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доходы бюджетов муниципальных районов от возврата бюджетными учреждениями остатков субсидий прошлых лет в сумме 28 480,26 рублей,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а также уменьше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субсидии бюджетам бюджетной системы Российской Федерации (межбюджетные субсидии) в сумме 207 345,91 рубл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субвенции бюджетам бюджетной системы Российской Федерации в сумме 344 124,00 рубл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возврат остатков субсидий, субвенций и иных межбюджетных трансфертов, имеющих целевое назначение, прошлых лет в сумме 457 515,77 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и на 2026 годы  не планируетс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района в 2024 году увеличен на </w:t>
      </w:r>
      <w:r>
        <w:rPr>
          <w:sz w:val="28"/>
        </w:rPr>
        <w:t>28 290 847,27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5 и 2026 годах не планируе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4-2026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4-12-23T14:54:00Z</dcterms:modified>
  <cp:revision>216</cp:revision>
  <dc:subject/>
  <dc:title>Пояснительная записка</dc:title>
</cp:coreProperties>
</file>