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к проекту РЕШЕНИЯ ТРУБЧЕВСКОГО РАЙОН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внесении изменений в РЕШЕНИЕ ТРУБЧЕВСК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РАЙО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бюджете ТРУБЧЕ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 xml:space="preserve">БРЯНСКОЙ ОБЛАСТИ на 2024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В соответствии со ст. 9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в новой редакции настоящий проект решения вносится на рассмотрение представительного органа Трубчевского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мест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i/>
          <w:sz w:val="20"/>
          <w:szCs w:val="28"/>
        </w:rPr>
        <w:t xml:space="preserve">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2410"/>
        <w:gridCol w:w="2126"/>
      </w:tblGrid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 (+)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2024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18 419 628,6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35 405 713,2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16 986 084,6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 363 668,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 363 668,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38 783 296,8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55 769 381,4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16 986 084,6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82 301 029,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 134 363,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 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(в редакции законопроек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 301 029,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 134 363,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7 133 613,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 966 946,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 133 613,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 966 946,5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6 666,66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Корректировка доходной части местного бюджет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менение доходной части бюджета района на 2024 год связано с увеличением на общую сумму 20 363 668,20 рублей, в том числе за счет увеличения налоговых и неналоговых доходов на 4 111 547,00 рублей и безвозмездных поступлений в сумме 16 252 121,20 рубл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отации бюджетам муниципальных районов на поддержку мер по обеспечению сбалансированности бюджетов в объеме 15 200 000,00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прочие межбюджетные трансферты, передаваемые бюджетам муниципальных районов в сумме 1 052 121,20 рубль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доходной части бюджета района на 2025 и на 2026 годы  не планируется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6"/>
          <w:szCs w:val="26"/>
        </w:rPr>
        <w:t>Изменение доходной части бюджета района на 2024-2026 годы представлено в приложении 1 к пояснительной записке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/>
      </w:pPr>
      <w:r>
        <w:rPr>
          <w:b/>
          <w:sz w:val="26"/>
          <w:szCs w:val="26"/>
        </w:rPr>
        <w:t>2.Корректировка расходной части местного бюджет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района в 2024 году увеличен на 20 363 668,20 рубл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района в 2025 и 2026 годах не планируетс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Изменение расходной части бюджета района на 2024-2026 годы представлено в приложении 2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3.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текстовой части и приложениях к проекту решения Трубчевского районного Совета народных депутатов «О внесении изменений в решение Трубчевского районного Совета народных депутатов от 22.12.2023 года № 6-590 «О бюджете Трубчевского муниципального района Брянской области на 2024 год и на плановый период 2025 и 2026 годов».</w:t>
      </w:r>
    </w:p>
    <w:p>
      <w:pPr>
        <w:pStyle w:val="Normal"/>
        <w:tabs>
          <w:tab w:val="clear" w:pos="708"/>
          <w:tab w:val="left" w:pos="65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-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начальник финансового управления              ____________            </w:t>
      </w:r>
      <w:r>
        <w:rPr>
          <w:sz w:val="26"/>
          <w:szCs w:val="26"/>
          <w:u w:val="single"/>
        </w:rPr>
        <w:t>С.И.Сидорова</w:t>
      </w:r>
      <w:r>
        <w:rPr>
          <w:i/>
          <w:sz w:val="26"/>
          <w:szCs w:val="26"/>
        </w:rPr>
        <w:tab/>
        <w:tab/>
        <w:t xml:space="preserve">                                                                   (подпись)      (инициалы, фамилия)</w:t>
      </w:r>
    </w:p>
    <w:sectPr>
      <w:type w:val="nextPage"/>
      <w:pgSz w:w="11906" w:h="16838"/>
      <w:pgMar w:left="1418" w:right="851" w:gutter="0" w:header="0" w:top="851" w:footer="0" w:bottom="68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7:00Z</dcterms:created>
  <dc:creator>Фролова Валентина Павловна</dc:creator>
  <dc:description/>
  <cp:keywords/>
  <dc:language>en-US</dc:language>
  <cp:lastModifiedBy>Юлия Аношкина</cp:lastModifiedBy>
  <cp:lastPrinted>2023-03-23T10:51:00Z</cp:lastPrinted>
  <dcterms:modified xsi:type="dcterms:W3CDTF">2024-12-06T13:56:00Z</dcterms:modified>
  <cp:revision>210</cp:revision>
  <dc:subject/>
  <dc:title>Пояснительная записка</dc:title>
</cp:coreProperties>
</file>