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37 316 452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8 408 380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1 091 927,1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5 076 37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 970 527,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 894 157,48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52 392 822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69 378 907,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0 772 4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 605 7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28 6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28 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2 080 013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 913 346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53 6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53 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доходной части бюджета района на 2024 год связано с увеличением на общую сумму 15 076 370,00 рублей, в том числе за счет увеличения налоговых и неналоговых доходов на 8 544 770,00 рублей, за счет безвозмездных поступлений на 6 531 600,00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связано с увеличением на общую сумму 31 528 600,00 рублей за счет безвозмездных поступлени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6 год связано с увеличением на общую сумму 35 053 600,00 рублей за счет безвозмездных поступлений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4-2026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4 году увеличен на 20 970 527,48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5 году увеличен на 31 528 600,00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6 году увеличен на 35 053 600,00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4-2026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360"/>
        <w:ind w:left="357" w:firstLine="709"/>
        <w:jc w:val="both"/>
        <w:rPr/>
      </w:pPr>
      <w:r>
        <w:rPr>
          <w:sz w:val="26"/>
          <w:szCs w:val="26"/>
        </w:rPr>
        <w:t xml:space="preserve">В состав источников финансирования дефицита бюджета района на 2024 год включены остатки денежных средств бюджета на 01.01.2024 года в сумме 5 894 157,48 рублей. </w:t>
      </w:r>
    </w:p>
    <w:p>
      <w:pPr>
        <w:pStyle w:val="Normal"/>
        <w:shd w:fill="FFFFFF" w:val="clear"/>
        <w:spacing w:lineRule="auto" w:line="360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изменения отражены в приложении 3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4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2.12.2023 года № 6-590 «О бюджете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4-07-18T11:58:00Z</dcterms:modified>
  <cp:revision>200</cp:revision>
  <dc:subject/>
  <dc:title>Пояснительная записка</dc:title>
</cp:coreProperties>
</file>