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ализация полномочий администрации Трубчевского муниципального района» з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8"/>
        <w:gridCol w:w="851"/>
        <w:gridCol w:w="3827"/>
        <w:gridCol w:w="1133"/>
        <w:gridCol w:w="992"/>
        <w:gridCol w:w="992"/>
        <w:gridCol w:w="1134"/>
        <w:gridCol w:w="1418"/>
        <w:gridCol w:w="1417"/>
        <w:gridCol w:w="142"/>
        <w:gridCol w:w="8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  <w:br/>
              <w:t>испол-</w:t>
              <w:br/>
              <w:t>нения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 </w:t>
              <w:br/>
              <w:t xml:space="preserve">расходов,   </w:t>
              <w:br/>
              <w:t>рублей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  <w:br/>
              <w:t>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е </w:t>
              <w:br/>
              <w:t>(-/+, %)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</w:t>
              <w:br/>
              <w:t>значение, тыс.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  <w:br/>
              <w:t>значение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е </w:t>
              <w:br/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0083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12288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2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6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60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униципальных служащих, повысивших квалификаци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 272,6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 272,6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8,8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8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5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52288,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00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олодежной политике и оздоровлению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99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99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пределах потреб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926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9269,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7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ёнка, переданного на воспитание в семью опекуна (попечителя), приёмную семью, вознаграждение приёмным родителя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,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204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05630,7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4,3</w:t>
            </w:r>
          </w:p>
        </w:tc>
      </w:tr>
      <w:tr>
        <w:trPr>
          <w:trHeight w:val="33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мероприятий, проводимых в целях повышения социального статуса семьи и укрепления семейных ценносте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5986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5986,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,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6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66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84816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84816,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.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757590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972 861,0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,7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8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55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2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19350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97968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99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992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8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87,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7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71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коммуналь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3733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68504,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96476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964560,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(вод./сооруж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9938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86392,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0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180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782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0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» за 2023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Par877"/>
      <w:bookmarkStart w:id="3" w:name="Par877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04"/>
        <w:gridCol w:w="38"/>
        <w:gridCol w:w="779"/>
        <w:gridCol w:w="3686"/>
        <w:gridCol w:w="1134"/>
        <w:gridCol w:w="1134"/>
        <w:gridCol w:w="1275"/>
        <w:gridCol w:w="1134"/>
        <w:gridCol w:w="1418"/>
        <w:gridCol w:w="1417"/>
        <w:gridCol w:w="923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спол-нения</w:t>
            </w:r>
          </w:p>
        </w:tc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 (показатели)</w:t>
            </w:r>
          </w:p>
        </w:tc>
        <w:tc>
          <w:tcPr>
            <w:tcW w:w="3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ов, руб.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значе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ло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  <w:tc>
          <w:tcPr>
            <w:tcW w:w="37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задач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7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8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809314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806155,5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0,0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9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межбюджетны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ям  с городскими и сельскими поселениями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8.9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 165414,6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 165414,61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Style w:val="S11"/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11"/>
          <w:rFonts w:cs="Times New Roman" w:ascii="Times New Roman" w:hAnsi="Times New Roman"/>
          <w:b/>
          <w:bCs/>
          <w:sz w:val="24"/>
          <w:szCs w:val="24"/>
        </w:rPr>
        <w:t xml:space="preserve">Анализ результативности муниципальной программы «Развитие образования Трубчевского муниципального района» за 2023 год </w:t>
      </w:r>
    </w:p>
    <w:tbl>
      <w:tblPr>
        <w:tblW w:w="52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"/>
        <w:gridCol w:w="2602"/>
        <w:gridCol w:w="1116"/>
        <w:gridCol w:w="139"/>
        <w:gridCol w:w="2579"/>
        <w:gridCol w:w="1191"/>
        <w:gridCol w:w="978"/>
        <w:gridCol w:w="979"/>
        <w:gridCol w:w="837"/>
        <w:gridCol w:w="1815"/>
        <w:gridCol w:w="1607"/>
        <w:gridCol w:w="900"/>
      </w:tblGrid>
      <w:tr>
        <w:trPr>
          <w:trHeight w:val="320" w:hRule="atLeast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6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43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бюджетных расходов, рублей</w:t>
            </w:r>
          </w:p>
        </w:tc>
      </w:tr>
      <w:tr>
        <w:trPr>
          <w:trHeight w:val="338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ц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151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муниципальной программы </w:t>
            </w:r>
          </w:p>
        </w:tc>
      </w:tr>
      <w:tr>
        <w:trPr/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образовательным учреждениям, а также учреждениям относящимся к системе образования Трубчевского муниципального района  для реализации образовательных программ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 458 252,24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 012 218,9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4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реднемесячной заработной платы педагогических работников общеобразовательных учреждений к уровню прошлого год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учреждений к работе в осенне-зимний период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язательств образовательных  учреждений требованиям органов госпожнадз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аппарат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704 654,82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704 591,04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4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доровлению дете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ия потребности в услуге по оздоровлению детей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3 687,07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5 622,94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,21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ставлению мер социальной поддержки по оплате коммунальных услуг отдельным категориям работников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ющих поддержку от числа обратившихс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728 925,44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728 925,44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циальной поддержке семей – компенсация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ющих компенсацию от числа обратившихс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22 164,0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99 775,65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зданию цифровой образовательной среды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созданию цифровой образовательной сред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8 658,0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8 658,0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8 724,88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8 724,88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754 534,32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900 726,91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75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527 200,0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 490 613,75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9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дернизации школьных систем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 619 083,46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 619083,46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882 504,51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822 513,18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19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 материально-технической базы муниципальных образовательных учреждений в сфере физической культуры и спорта (приобретение спортивной формы, спортивного оборудования и инвентаря для муниципальных учреждений, осуществляющих спортивную подготовку и муниципальных образовательных организаций в сфере физической культуры и спорта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развитию материально-технической баз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6 545,26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6 545,26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тдельных мероприятий в сфере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получивших финансовую помощь в рамках программы "Развитие образования и науки Брянской области"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379 917,1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379 917,1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Style w:val="S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» з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9"/>
        <w:gridCol w:w="1078"/>
        <w:gridCol w:w="2023"/>
        <w:gridCol w:w="1292"/>
        <w:gridCol w:w="1160"/>
        <w:gridCol w:w="1505"/>
        <w:gridCol w:w="1396"/>
        <w:gridCol w:w="1444"/>
        <w:gridCol w:w="1407"/>
        <w:gridCol w:w="147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исполнения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расходов,  </w:t>
              <w:br/>
              <w:t>тыс.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</w:tr>
      <w:tr>
        <w:trPr/>
        <w:tc>
          <w:tcPr>
            <w:tcW w:w="15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доступного вызова экстренных оперативных служб по единому номеру 112, проживающего на территории Трубчевского муниципального района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2004,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0021,28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,04</w:t>
            </w:r>
          </w:p>
        </w:tc>
      </w:tr>
      <w:tr>
        <w:trPr>
          <w:trHeight w:val="115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содействию в предупреждении и ликвидации последствий чрезвычайных ситуаций  и обеспечения  мер пожарной безопасности в границах населенных пунктов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ение людей и имущества при пожарах, оказание первой помощ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657536,5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 657536,59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/>
        <w:t>Анализ результативности муниципальной программы «Развитие культуры Трубчевского муниципального района» за 2023 год</w:t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06"/>
        <w:gridCol w:w="2637"/>
        <w:gridCol w:w="17"/>
        <w:gridCol w:w="1292"/>
        <w:gridCol w:w="1137"/>
        <w:gridCol w:w="1137"/>
        <w:gridCol w:w="878"/>
        <w:gridCol w:w="1596"/>
        <w:gridCol w:w="1596"/>
        <w:gridCol w:w="15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(из программ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(из отчетов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</w:tr>
      <w:tr>
        <w:trPr>
          <w:trHeight w:val="90" w:hRule="atLeast"/>
        </w:trPr>
        <w:tc>
          <w:tcPr>
            <w:tcW w:w="14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задачи    муниципальной  програм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 капитальных и текущих ремонтов учреждений культу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районе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1 49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1 498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аздников, смотров, конкурсов, фестива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досуговых мероприятий т.ед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87 419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87 419,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 работающим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актической обеспеченности учреждениями культуры в Трубчевском муниципальном районе от нормативной потребности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08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оказанию финансовой помощи учреждениям образования Трубчевской ДШИ и Белоберезковской ДМ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образования Трубчевская  ДШИ и Белоберезковская  ДМШ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01 748,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840 855,5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5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получающих государственную поддержек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74 85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74 853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02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нализ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в Трубчевском муниципальном районе»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1143"/>
        <w:gridCol w:w="2209"/>
        <w:gridCol w:w="1403"/>
        <w:gridCol w:w="1066"/>
        <w:gridCol w:w="1238"/>
        <w:gridCol w:w="878"/>
        <w:gridCol w:w="1427"/>
        <w:gridCol w:w="1505"/>
        <w:gridCol w:w="1260"/>
        <w:gridCol w:w="6"/>
        <w:gridCol w:w="2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рублей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%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спортив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 систематически занимающихся физической культурой и спорт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8,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878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878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спортивно-оздоровительных комплексов и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детей школьного возраста, охваченных всеми формами оздоровления и отдыха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26 973,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21 589,0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атериально-технической базы муниципальных учреждений в сфере физической культуры 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2 631,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2 631,5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тренеров, тренеров-преподавателей учреждений физической культуры и спорта Брян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квартир для тренеров-преподавателей по приоритетным видам спор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ализация полномочий администрации Трубчевского муниципального района» за 2023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811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</w:t>
              <w:br/>
              <w:t>показателя (индикатора)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ка показателя (индикатора)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е показателя (индикатора)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униципальных служащих, повысивших квалификац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мероприятий, проводимых в целях повышения социального статуса семьи и укрепления семейных ценностей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ми учреждениями,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811"/>
        <w:gridCol w:w="3969"/>
        <w:gridCol w:w="1246"/>
        <w:gridCol w:w="1523"/>
        <w:gridCol w:w="1247"/>
      </w:tblGrid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» за 2023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378"/>
        <w:gridCol w:w="3828"/>
        <w:gridCol w:w="992"/>
        <w:gridCol w:w="992"/>
        <w:gridCol w:w="157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а индикатора результативности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ояние индикатора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е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и уровня расход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снижении уровня расходов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Трубчевского муниципального района» за 2023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2880"/>
        <w:gridCol w:w="2615"/>
        <w:gridCol w:w="2835"/>
        <w:gridCol w:w="3260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  <w:br/>
              <w:t>(индикатор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казателя (индикатора)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ост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охран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ниж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</w:tr>
      <w:tr>
        <w:trPr>
          <w:trHeight w:val="73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комплектованность педагогическими кад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3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отовность учреждений к работе в осенне-зимний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ответствие обязательств образовательных  учреждений требованиям органов госпожнадз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тсутствие жалоб, предписаний работникам аппар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оля обеспечения потребности в услуге по оздоровлению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Доля получающих социальную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Финансовое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Количество учреждений, в которых проведены мероприятия по развитию материально-технической баз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Количество образовательных учреждений, получивших финансовую помощь в рамках программы "Развитие образования и науки Брянской област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bookmarkStart w:id="4" w:name="Par899"/>
      <w:bookmarkEnd w:id="4"/>
      <w:r>
        <w:rPr>
          <w:rFonts w:cs="Times New Roman" w:ascii="Times New Roman" w:hAnsi="Times New Roman"/>
          <w:b/>
          <w:sz w:val="24"/>
          <w:szCs w:val="24"/>
        </w:rPr>
        <w:t>Состояние индикатора результатив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действие в предупреждении и ликвидации последствий чрезвычайных ситуаций и обеспечения мер пожарно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опасности в границах населенных пунктов поселений</w:t>
      </w:r>
      <w:r>
        <w:rPr>
          <w:rFonts w:cs="Times New Roman" w:ascii="Times New Roman" w:hAnsi="Times New Roman"/>
          <w:b/>
          <w:sz w:val="24"/>
          <w:szCs w:val="24"/>
        </w:rPr>
        <w:t>» за 2023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545"/>
        <w:gridCol w:w="2700"/>
        <w:gridCol w:w="2520"/>
        <w:gridCol w:w="180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 и проведение  аварийно-спасательных работ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545"/>
        <w:gridCol w:w="2700"/>
        <w:gridCol w:w="2520"/>
        <w:gridCol w:w="180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хват территории Трубчевского муниципального района комплексной системой экстренного оповещения населени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ind w:lef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значения индикатор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начения инд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68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инд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а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» з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686"/>
        <w:gridCol w:w="2551"/>
        <w:gridCol w:w="2126"/>
        <w:gridCol w:w="2126"/>
      </w:tblGrid>
      <w:tr>
        <w:trPr>
          <w:trHeight w:val="24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 индикатора   </w:t>
              <w:br/>
              <w:t>результативност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6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вень фактической обеспеченности учреждениями культуры в Трубчевском районе от нормативной потре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проведение культурно-досуговых мероприятий т.ед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ровень фактической обеспеченности учреждениями образования Трубчевская  ДШИ и Белоберезковская  ДМШ от нормативной потреб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оличество учреждений, получающих государственную поддерже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физической культуры и спорта в Трубчевском муниципальном районе» з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3105"/>
        <w:gridCol w:w="3261"/>
        <w:gridCol w:w="245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лиц систематически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дельный вес детей школьного возраста, охваченных всеми формами оздоровления и отдых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5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приобретенных квартир для тренеров-преподавателей по приоритетным видам спорт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ализация полномочий администрации Трубчевского муниципального района» за 2023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Par929"/>
      <w:bookmarkStart w:id="6" w:name="Par929"/>
      <w:bookmarkEnd w:id="6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490"/>
        <w:gridCol w:w="368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(индикатора)   </w:t>
              <w:b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состояния   показателя</w:t>
              <w:br/>
              <w:t>(индикатора)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овысивших квалификацию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ми учреждениями,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Управление муниципальными финансами Трубчевского муниципального района»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3 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1"/>
        <w:gridCol w:w="2929"/>
      </w:tblGrid>
      <w:tr>
        <w:trPr>
          <w:trHeight w:val="36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остояния индикатора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Доля просроченной кредиторской задолженности по состоянию на 1 января очередного финансового период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вая оценка состояния (R)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«Развитие образования Трубчевского муниципального района» за 202</w:t>
      </w:r>
      <w:bookmarkStart w:id="7" w:name="Par927"/>
      <w:bookmarkStart w:id="8" w:name="Par901"/>
      <w:bookmarkEnd w:id="7"/>
      <w:bookmarkEnd w:id="8"/>
      <w:r>
        <w:rPr>
          <w:rFonts w:cs="Times New Roman" w:ascii="Times New Roman" w:hAnsi="Times New Roman"/>
          <w:b/>
          <w:sz w:val="24"/>
          <w:szCs w:val="24"/>
        </w:rPr>
        <w:t>3 год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396"/>
        <w:gridCol w:w="2342"/>
      </w:tblGrid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 в баллах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комплектованность педагогическими кадрам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отовность учреждений к работе в осенне-зимний пери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ответствие обязательств образовательных  учреждений требованиям органов госпожнадз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тсутствие жалоб, предписаний работникам аппара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оля обеспечения потребности в услуге по оздоровлению дете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Доля получающих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Финансовое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Количество учреждений, в которых проведены мероприятия по развит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Количество образовательных учреждений, получивших финансовую помощь в рамках программы "Развитие образования и науки Брянской области"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» за 2023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0"/>
        <w:gridCol w:w="2160"/>
      </w:tblGrid>
      <w:tr>
        <w:trPr>
          <w:trHeight w:val="36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 </w:t>
              <w:br/>
              <w:t xml:space="preserve">результативност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остояния   </w:t>
              <w:br/>
              <w:t xml:space="preserve">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и проведение  аварийно-спасательных раб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Охват территории Трубчевского муниципального района комплексной системой экстренного оповещения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                          </w:t>
      </w:r>
      <w:r>
        <w:rPr/>
        <w:t>«Развитие культуры Трубчевского муниципального района» за 2023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64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>
          <w:trHeight w:val="5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районе от нормативной потре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досуговых мероприятий т.ед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образования Трубчевская  ДШИ и Белоберезковская  ДМШ от нормативной потреб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получающих государственную поддержек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физической культуры и спорта в Трубчевском  муниципальном  районе» з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9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состояния показателя (индикатора) в баллах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лиц систематически занимающихся физической культурой и спортом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дельный вес детей школьного возраста, охваченных всеми формами оздоровления и отдыха 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приобретенных квартир для тренеров-преподавателей по приоритетным видам спорт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ализация полномочий администрации Трубчевского муниципального района» за 2023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29"/>
        <w:gridCol w:w="5638"/>
      </w:tblGrid>
      <w:tr>
        <w:trPr>
          <w:trHeight w:val="600" w:hRule="atLeast"/>
        </w:trPr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52" w:before="0" w:after="0"/>
              <w:ind w:left="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&gt; 40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 = 0,75 N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40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 Управление муниципальными финансам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» за 2023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55"/>
        <w:gridCol w:w="5464"/>
      </w:tblGrid>
      <w:tr>
        <w:trPr>
          <w:trHeight w:val="600" w:hRule="atLeast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и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&gt;7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7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 Трубчевского муниципального района» за 2023 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60"/>
        <w:gridCol w:w="5801"/>
      </w:tblGrid>
      <w:tr>
        <w:trPr>
          <w:trHeight w:val="600" w:hRule="atLeast"/>
        </w:trPr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17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» за 2023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6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5726"/>
      </w:tblGrid>
      <w:tr>
        <w:trPr>
          <w:trHeight w:val="48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 об эффективности    реализации муниципальной </w:t>
              <w:br/>
              <w:t xml:space="preserve">(подпрограммы )      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    </w:t>
              <w:br/>
              <w:t>эффек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&gt; 5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ая эффективность     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= N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&gt; R &gt;= 0,75 N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    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&lt; 0,75 N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= 5 - число показателей (индикаторов)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 культуры Трубчевского муниципального района»  за 2023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75"/>
        <w:gridCol w:w="5719"/>
      </w:tblGrid>
      <w:tr>
        <w:trPr>
          <w:trHeight w:val="600" w:hRule="atLeast"/>
        </w:trPr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&gt; 6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= N     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= 6 - число показателей (индикаторов)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 физической культуры и спорта в Трубчевском муниципальном районе»  за 2023 год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94"/>
        <w:gridCol w:w="5583"/>
      </w:tblGrid>
      <w:tr>
        <w:trPr>
          <w:trHeight w:val="600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&gt; 4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= N     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4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1">
    <w:name w:val="s11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spacing w:lineRule="auto" w:line="240" w:before="280" w:after="199"/>
    </w:pPr>
    <w:rPr>
      <w:rFonts w:ascii="Times New Roman" w:hAnsi="Times New Roman" w:eastAsia="Times New Roman" w:cs="Times New Roman"/>
    </w:rPr>
  </w:style>
  <w:style w:type="paragraph" w:styleId="P8">
    <w:name w:val="p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spacing w:lineRule="auto" w:line="240" w:before="280" w:after="199"/>
      <w:ind w:right="-114" w:hanging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58:00Z</dcterms:created>
  <dc:creator>Спартак</dc:creator>
  <dc:description/>
  <cp:keywords/>
  <dc:language>en-US</dc:language>
  <cp:lastModifiedBy>Economist1</cp:lastModifiedBy>
  <cp:lastPrinted>2023-03-23T12:18:00Z</cp:lastPrinted>
  <dcterms:modified xsi:type="dcterms:W3CDTF">2024-03-29T11:41:00Z</dcterms:modified>
  <cp:revision>191</cp:revision>
  <dc:subject/>
  <dc:title>Приложение № 1</dc:title>
</cp:coreProperties>
</file>