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24"/>
          <w:szCs w:val="24"/>
          <w:lang w:eastAsia="ru-RU"/>
        </w:rPr>
      </w:pPr>
      <w:r>
        <w:rPr>
          <w:rFonts w:cs="Georgia" w:ascii="Georgia" w:hAnsi="Georgia"/>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24"/>
          <w:szCs w:val="24"/>
          <w:lang w:eastAsia="ru-RU"/>
        </w:rPr>
      </w:pPr>
      <w:r>
        <w:rPr>
          <w:rFonts w:cs="Georgia" w:ascii="Georgia" w:hAnsi="Georgia"/>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ВОДНЫЙ ГОДОВОЙ ДОКЛА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о ходе реализации и оценке эффективности муни</w:t>
      </w:r>
      <w:r>
        <w:rPr>
          <w:rFonts w:cs="Times New Roman" w:ascii="Times New Roman" w:hAnsi="Times New Roman"/>
          <w:b/>
          <w:bCs/>
          <w:sz w:val="24"/>
          <w:szCs w:val="24"/>
        </w:rPr>
        <w:t xml:space="preserve">ципальных программ «Реализация полномочий администрации Трубчевского муниципального района», </w:t>
      </w:r>
      <w:r>
        <w:rPr>
          <w:rFonts w:cs="Times New Roman" w:ascii="Times New Roman" w:hAnsi="Times New Roman"/>
          <w:b/>
          <w:sz w:val="24"/>
          <w:szCs w:val="24"/>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w:t>
      </w:r>
      <w:r>
        <w:rPr>
          <w:rFonts w:cs="Times New Roman" w:ascii="Times New Roman" w:hAnsi="Times New Roman"/>
          <w:sz w:val="24"/>
          <w:szCs w:val="24"/>
        </w:rPr>
        <w:t xml:space="preserve"> </w:t>
      </w:r>
      <w:r>
        <w:rPr>
          <w:rFonts w:cs="Times New Roman" w:ascii="Times New Roman" w:hAnsi="Times New Roman"/>
          <w:b/>
          <w:sz w:val="24"/>
          <w:szCs w:val="24"/>
        </w:rPr>
        <w:t>«Развитие  культуры  Трубчевского  муниципального  района», «Развитие  физической культуры и спорта в Трубчевском  муниципальном  районе»</w:t>
      </w:r>
      <w:r>
        <w:rPr>
          <w:rFonts w:cs="Times New Roman" w:ascii="Times New Roman" w:hAnsi="Times New Roman"/>
          <w:b/>
          <w:bCs/>
          <w:sz w:val="24"/>
          <w:szCs w:val="24"/>
        </w:rPr>
        <w:t xml:space="preserve">  за 2023 го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дготовки  Сводного годового доклада о ходе реализации и оценке эффективности муниципальных программ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 «Развитие  физической культуры и спорта в Трубчевском  муниципальном районе» за 2023 год, а также осуществления ее оценки результативности и эффективности использовался Порядок разработки, реализации и оценки эффективности муниципальных программ Трубчевского муниципального района, утвержденный постановлением администрации Трубчевского муниципального района от 16 октября 2013 года № 720 «Об утверждении порядка разработки, реализации и оценки эффективности муниципальных программ Трубчевского муниципального района».</w:t>
      </w:r>
    </w:p>
    <w:p>
      <w:pPr>
        <w:pStyle w:val="Style20"/>
        <w:shd w:fill="FFFFFF" w:val="clear"/>
        <w:spacing w:before="0" w:after="0"/>
        <w:ind w:firstLine="709"/>
        <w:jc w:val="both"/>
        <w:textAlignment w:val="baseline"/>
        <w:rPr/>
      </w:pPr>
      <w:r>
        <w:rPr>
          <w:color w:val="000000"/>
        </w:rPr>
        <w:t>Повышение качества жизни населения Трубчевского района – ключевая задача, на решение которой ориентирована бюджетная политика района. Чтобы повысить эффективность бюджетных расходов и добиться максимального результата от каждого вложенного бюджетного рубля, исполнение бюджета  было переведено на программно-целевые методы финансирования.</w:t>
      </w:r>
    </w:p>
    <w:p>
      <w:pPr>
        <w:pStyle w:val="Style20"/>
        <w:shd w:fill="FFFFFF" w:val="clear"/>
        <w:spacing w:before="0" w:after="0"/>
        <w:ind w:firstLine="709"/>
        <w:jc w:val="both"/>
        <w:textAlignment w:val="baseline"/>
        <w:rPr/>
      </w:pPr>
      <w:r>
        <w:rPr>
          <w:color w:val="000000"/>
        </w:rPr>
        <w:t>Муниципальные программы разработаны для достижения конкретных практических результатов в развитии ведущих отраслей экономики,  образования, культуры, модернизации жилищно-коммунального хозяйства, улучшении жилищных условий граждан.</w:t>
      </w:r>
    </w:p>
    <w:p>
      <w:pPr>
        <w:pStyle w:val="Style20"/>
        <w:shd w:fill="FFFFFF" w:val="clear"/>
        <w:spacing w:before="0" w:after="0"/>
        <w:ind w:firstLine="709"/>
        <w:jc w:val="both"/>
        <w:textAlignment w:val="baseline"/>
        <w:rPr/>
      </w:pPr>
      <w:r>
        <w:rPr>
          <w:rStyle w:val="StrongEmphasis"/>
          <w:bCs w:val="false"/>
          <w:color w:val="000000"/>
        </w:rPr>
        <w:t>Муниципальная программа</w:t>
      </w:r>
      <w:r>
        <w:rPr>
          <w:rStyle w:val="Appleconvertedspace"/>
          <w:color w:val="000000"/>
        </w:rPr>
        <w:t> </w:t>
      </w:r>
      <w:r>
        <w:rPr>
          <w:color w:val="000000"/>
        </w:rPr>
        <w:t xml:space="preserve">- комплекс взаимоувязанных по ресурсам, исполнителям, срокам осуществления и показателям результативности мероприятий, направленных на решение проблем системного характера в сфере социально-экономического развития территории, в частности, муниципального района. </w:t>
      </w:r>
    </w:p>
    <w:p>
      <w:pPr>
        <w:pStyle w:val="Style20"/>
        <w:shd w:fill="FFFFFF" w:val="clear"/>
        <w:spacing w:before="0" w:after="0"/>
        <w:ind w:firstLine="709"/>
        <w:jc w:val="both"/>
        <w:textAlignment w:val="baseline"/>
        <w:rPr>
          <w:color w:val="000000"/>
        </w:rPr>
      </w:pPr>
      <w:r>
        <w:rPr>
          <w:color w:val="000000"/>
        </w:rPr>
        <w:t xml:space="preserve">Таким образом, значение целевых проектов, обеспечивающих концентрацию финансовых ресурсов на приоритетных направлениях социально-экономического развития, существенно возрастает. </w:t>
      </w:r>
    </w:p>
    <w:p>
      <w:pPr>
        <w:pStyle w:val="Style20"/>
        <w:shd w:fill="FFFFFF" w:val="clear"/>
        <w:spacing w:before="0" w:after="0"/>
        <w:jc w:val="both"/>
        <w:textAlignment w:val="baseline"/>
        <w:rPr/>
      </w:pPr>
      <w:r>
        <w:rPr>
          <w:color w:val="000000"/>
        </w:rPr>
        <w:t xml:space="preserve">            </w:t>
      </w:r>
      <w:r>
        <w:rPr>
          <w:color w:val="000000"/>
        </w:rPr>
        <w:t xml:space="preserve">Оценка эффективности реализации муниципальной программы проведена в соответствии с </w:t>
      </w:r>
      <w:r>
        <w:rPr/>
        <w:t>Порядком разработки, реализации и оценки эффективности муниципальных программ Трубчевского муниципального района, утвержденным постановлением администрации Трубчевского муниципального района от 16 октября  2013 года № 720.</w:t>
      </w:r>
    </w:p>
    <w:p>
      <w:pPr>
        <w:pStyle w:val="Style20"/>
        <w:shd w:fill="FFFFFF" w:val="clear"/>
        <w:spacing w:before="0" w:after="0"/>
        <w:ind w:firstLine="709"/>
        <w:jc w:val="both"/>
        <w:textAlignment w:val="baseline"/>
        <w:rPr>
          <w:color w:val="000000"/>
        </w:rPr>
      </w:pPr>
      <w:r>
        <w:rPr>
          <w:color w:val="000000"/>
        </w:rPr>
        <w:t>Для оценки реализации программ, полученные конечные результаты по мероприятиям муниципальной программы в целом сопоставлены со значениями критериев утвержденной муниципальной программы на соответствующий финансовый год.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ой программы.</w:t>
      </w:r>
      <w:r>
        <w:rPr/>
        <w:t xml:space="preserve"> </w:t>
      </w:r>
    </w:p>
    <w:p>
      <w:pPr>
        <w:pStyle w:val="Style20"/>
        <w:shd w:fill="FFFFFF" w:val="clear"/>
        <w:spacing w:before="0" w:after="0"/>
        <w:ind w:firstLine="709"/>
        <w:jc w:val="both"/>
        <w:textAlignment w:val="baseline"/>
        <w:rPr/>
      </w:pPr>
      <w:r>
        <w:rPr>
          <w:color w:val="000000"/>
        </w:rPr>
        <w:t>Муниципальная  программа признается эффективной в случае достижения плановых контрольных показателей критериев результативности и эффективности при полном или частичном финансировании. Эффективность ниже плановой – если показатели в пределах от 100% до 75 % и неэффективной – от 0% до 75%.</w:t>
      </w:r>
    </w:p>
    <w:p>
      <w:pPr>
        <w:pStyle w:val="Style20"/>
        <w:shd w:fill="FFFFFF" w:val="clear"/>
        <w:spacing w:before="0" w:after="0"/>
        <w:ind w:firstLine="709"/>
        <w:jc w:val="both"/>
        <w:textAlignment w:val="baseline"/>
        <w:rPr>
          <w:color w:val="000000"/>
        </w:rPr>
      </w:pPr>
      <w:r>
        <w:rPr>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Анализ результативности муниципальных программ «Реализация полномочий администрации Трубчевского 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Развитие культуры Трубчевского муниципального района», «Развитие физической культуры и спорта в Трубчевском муниципальном районе» за 2023 год представлен в Приложении №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Состояние индикаторов результативности муниципальной программы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Развитие физической культуры и спорта в Трубчевском муниципальном  районе» за 2023 год представлено в Приложении № 2.</w:t>
      </w:r>
    </w:p>
    <w:p>
      <w:pPr>
        <w:pStyle w:val="Normal"/>
        <w:spacing w:lineRule="auto" w:line="240" w:before="0" w:after="0"/>
        <w:ind w:firstLine="709"/>
        <w:jc w:val="both"/>
        <w:rPr/>
      </w:pPr>
      <w:r>
        <w:rPr>
          <w:rFonts w:cs="Times New Roman" w:ascii="Times New Roman" w:hAnsi="Times New Roman"/>
          <w:sz w:val="24"/>
          <w:szCs w:val="24"/>
        </w:rPr>
        <w:t>-Итоговая оценка состояния индикаторов результативности муниципальных программ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Развитие культуры  Трубчевского муниципального района», «Развитие физической культуры и спорта в Трубчевском муниципальном районе» за 2023 год представлена в Приложении № 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Реализация полномочий администрации Трубчевского муниципального района», «Управление муниципальными финансами Трубчевского муниципального района»,  «Развитие образования Трубчевского муниципального района »,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Развитие культуры Трубчевского муниципального района », «Развитие физической культуры и спорта в Трубчевском муниципальном районе» за 2023 год представлена в Приложении № 4.</w:t>
      </w:r>
    </w:p>
    <w:p>
      <w:pPr>
        <w:pStyle w:val="Normal"/>
        <w:autoSpaceDE w:val="false"/>
        <w:spacing w:lineRule="auto" w:line="240" w:before="0" w:after="0"/>
        <w:ind w:firstLine="709"/>
        <w:jc w:val="both"/>
        <w:rPr/>
      </w:pPr>
      <w:r>
        <w:rPr>
          <w:rFonts w:cs="Times New Roman" w:ascii="Times New Roman" w:hAnsi="Times New Roman"/>
          <w:sz w:val="24"/>
          <w:szCs w:val="24"/>
        </w:rPr>
        <w:t>В течение 2023 года были достигнуты основные цели муниципальных программ:</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а также отдельных государственных полномочий Брянской области, переданных в соответствии с законами Брян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r>
        <w:rPr>
          <w:rFonts w:cs="Times New Roman" w:ascii="Times New Roman" w:hAnsi="Times New Roman"/>
          <w:sz w:val="24"/>
          <w:szCs w:val="24"/>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обеспечение  сбалансированности и устойчивости бюджетной системы Трубчевского муниципального район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птимизации и повышения эффективности расходов бюджета район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ённых пунктов посел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экономических условий, обеспечивающих муниципальную систему образования финансовыми, материально-техническими ресурсам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для повышения качества дошкольного,дополнительного,общего образования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эффективности использования информационно-коммуникационных технологий в образовательном процессе;</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развития муниципальной системы воспитания и дополнительного образования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условий для улучшения качества питания обучающихся, здоровья обучающихся и педагогических работников;</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совершенствование педагогического корпу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свободы творчества и прав граждан на участие в культурной жиз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граждан на доступ к культурным ценност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исполнения муниципальных программ были реализованы следующие мероприятия исходя из бюджетных ассигнований и иных средств на выполнение мероприятий по программ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программа «</w:t>
      </w:r>
      <w:r>
        <w:rPr>
          <w:rFonts w:cs="Times New Roman" w:ascii="Times New Roman" w:hAnsi="Times New Roman"/>
          <w:b/>
          <w:sz w:val="24"/>
          <w:szCs w:val="24"/>
        </w:rPr>
        <w:t>Реализация полномочий администрации Трубчевского муниципального района</w:t>
      </w:r>
      <w:r>
        <w:rPr>
          <w:rFonts w:cs="Times New Roman" w:ascii="Times New Roman" w:hAnsi="Times New Roman"/>
          <w:sz w:val="24"/>
          <w:szCs w:val="24"/>
        </w:rPr>
        <w:t>» утверждена постановлением администрации Трубчевского муниципального района от 30 декабря 2020 года № 864 «Об утверждении муниципальной программы «Реализация полномочий администрации Трубчевского муниципального района (2023 – 2027 годы)».</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реализации муниципальной программы  было предусмотрено средств из бюджетов всех уровней на 2023 год в сумме 407 104 378,68руб., исполнение составило 394 324 354,49руб.</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исполнения муниципальной программы были реализованы следующие мероприят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spacing w:lineRule="auto" w:line="240" w:before="0" w:after="0"/>
        <w:ind w:firstLine="708"/>
        <w:contextualSpacing/>
        <w:jc w:val="both"/>
        <w:rPr/>
      </w:pPr>
      <w:r>
        <w:rPr>
          <w:rFonts w:cs="Times New Roman" w:ascii="Times New Roman" w:hAnsi="Times New Roman"/>
          <w:sz w:val="24"/>
          <w:szCs w:val="24"/>
        </w:rPr>
        <w:t xml:space="preserve">Сумма запланированных расходов составила </w:t>
      </w:r>
      <w:r>
        <w:rPr>
          <w:rFonts w:cs="Times New Roman" w:ascii="Times New Roman" w:hAnsi="Times New Roman"/>
          <w:color w:val="000000"/>
          <w:sz w:val="24"/>
          <w:szCs w:val="24"/>
        </w:rPr>
        <w:t>30 400 836,82</w:t>
      </w:r>
      <w:r>
        <w:rPr>
          <w:rFonts w:cs="Times New Roman" w:ascii="Times New Roman" w:hAnsi="Times New Roman"/>
          <w:sz w:val="24"/>
          <w:szCs w:val="24"/>
        </w:rPr>
        <w:t>руб., фактических –</w:t>
      </w:r>
      <w:r>
        <w:rPr>
          <w:rFonts w:cs="Times New Roman" w:ascii="Times New Roman" w:hAnsi="Times New Roman"/>
          <w:color w:val="000000"/>
          <w:sz w:val="24"/>
          <w:szCs w:val="24"/>
        </w:rPr>
        <w:t xml:space="preserve">30 012 288,39 </w:t>
      </w:r>
      <w:r>
        <w:rPr/>
        <w:t>руб. или 98,7% плановых значений, отклонение сложилось по причине недофинансирования. Сумма расходов на мероприятие сложилась следующим образом:</w:t>
      </w:r>
    </w:p>
    <w:tbl>
      <w:tblPr>
        <w:tblW w:w="5000" w:type="pct"/>
        <w:jc w:val="left"/>
        <w:tblInd w:w="-113" w:type="dxa"/>
        <w:tblLayout w:type="fixed"/>
        <w:tblCellMar>
          <w:top w:w="0" w:type="dxa"/>
          <w:left w:w="108" w:type="dxa"/>
          <w:bottom w:w="0" w:type="dxa"/>
          <w:right w:w="108" w:type="dxa"/>
        </w:tblCellMar>
      </w:tblPr>
      <w:tblGrid>
        <w:gridCol w:w="983"/>
        <w:gridCol w:w="3414"/>
        <w:gridCol w:w="2853"/>
        <w:gridCol w:w="2852"/>
      </w:tblGrid>
      <w:tr>
        <w:trPr>
          <w:trHeight w:val="33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1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28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рублей</w:t>
            </w:r>
          </w:p>
        </w:tc>
        <w:tc>
          <w:tcPr>
            <w:tcW w:w="28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 рублей</w:t>
            </w:r>
          </w:p>
        </w:tc>
      </w:tr>
      <w:tr>
        <w:trPr>
          <w:trHeight w:val="66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работная плата с начислениями </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657 384,11</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657 384,11</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энергия</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60 998,57</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0 127,46</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лектроэнергия </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 220,25</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 220,25</w:t>
            </w:r>
          </w:p>
        </w:tc>
      </w:tr>
      <w:tr>
        <w:trPr>
          <w:trHeight w:val="66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потребление</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854,35</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854,35</w:t>
            </w:r>
          </w:p>
        </w:tc>
      </w:tr>
      <w:tr>
        <w:trPr>
          <w:trHeight w:val="735"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язь</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 110,57</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 889,05</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СМ</w:t>
            </w:r>
          </w:p>
        </w:tc>
        <w:tc>
          <w:tcPr>
            <w:tcW w:w="2853"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01 138,75</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 865,17</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чее </w:t>
            </w:r>
          </w:p>
        </w:tc>
        <w:tc>
          <w:tcPr>
            <w:tcW w:w="2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23 130,22</w:t>
            </w:r>
          </w:p>
        </w:tc>
        <w:tc>
          <w:tcPr>
            <w:tcW w:w="28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55 948,00</w:t>
            </w:r>
          </w:p>
        </w:tc>
      </w:tr>
      <w:tr>
        <w:trPr>
          <w:trHeight w:val="330" w:hRule="atLeast"/>
        </w:trPr>
        <w:tc>
          <w:tcPr>
            <w:tcW w:w="9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ТОГО: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30 400 836,82</w:t>
            </w:r>
          </w:p>
        </w:tc>
        <w:tc>
          <w:tcPr>
            <w:tcW w:w="2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012 288,39</w:t>
            </w:r>
          </w:p>
        </w:tc>
      </w:tr>
    </w:tbl>
    <w:p>
      <w:pPr>
        <w:pStyle w:val="Style2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руководства и управления в сфере установленных функций администрации Трубчевского муниципального район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На мероприятие по созданию условий для эффективного руководства и управления в сфере установленных функций администрации Трубчевского муниципального района было запланировано98 609рублей, фактически исполнено 98 609 рублей или 100% плановых значений.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роприятия по оценке недвижимости, признанию прав и регулирование отношений по государственной и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458 272,61 руб., фактических расходов - 458 272,61 руб.</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ом по управлению муниципальным имуществом активно ведется работа по регистрации права собственности на объекты недвижим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2023 года было зарегистрировано право собственности на 5 автомобильных дорог, сети водоснабжения, артезианские скважины, зарегистрировано право на земельные участки под ГТС. Предварительно проведена работа по постановке объектов на государственный кадастровый уч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2023 году на учет в качестве бесхозяйных объектов поставлены 1 объект – газопровод. На 2 объекта ранее признанные бесхозяйными было зарегистрировано право собстве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Также, проведена оценка рыночной стоимости и подготовлены технические планы по 7 объект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реализации мероприятия по оценке недвижимости, признанию прав и регулирование отношений по государственной и муниципальной собственности в установленные сроки были выполнены все индикаторы, кроме показателя – 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енным образом на ход реализации муниципальной программы повлияли 5 индикатор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динамика поступления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 Снижение связано с выкупом ранее арендованного объекта в 2022 год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инамика поступлений в бюджет Трубчевского муниципального района доходов от сдачи в аренду земельных участков, находящихся в муниципальной собственности.  Рост данного показателя связан с заключением нового договора арен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 Рост данного показателя связан с проведением оценки рыночной стоимости на объекты недвижим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 Рост данного показателя связан с оформлением права собственности на объекты недвижим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земельных участков под объектами муниципальной собственности, правособственности на которые зарегистрировано в установленном порядке. Рост данного показателя связан с оформлением права собственности на земельные участки под объектами.</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ероприятия в области использования, охраны водных объектов и гидротехнически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125 280 руб.</w:t>
      </w:r>
    </w:p>
    <w:p>
      <w:pPr>
        <w:pStyle w:val="Normal"/>
        <w:spacing w:lineRule="auto" w:line="240" w:before="0" w:after="0"/>
        <w:ind w:firstLine="709"/>
        <w:jc w:val="both"/>
        <w:rPr/>
      </w:pPr>
      <w:r>
        <w:rPr>
          <w:rFonts w:eastAsia="Times New Roman" w:cs="Times New Roman" w:ascii="Times New Roman" w:hAnsi="Times New Roman"/>
          <w:sz w:val="24"/>
          <w:szCs w:val="24"/>
        </w:rPr>
        <w:t>В собственности администрации Трубчевского муниципального района находится 12 гидротехнических сооружений</w:t>
      </w:r>
      <w:r>
        <w:rPr>
          <w:rFonts w:cs="Times New Roman" w:ascii="Times New Roman" w:hAnsi="Times New Roman"/>
          <w:sz w:val="24"/>
          <w:szCs w:val="24"/>
        </w:rPr>
        <w:t>на водных объектах в населенных пунктах: д.Ужа, д.Красное, д.Хотьяновка, с.Плюсково, д.Телец, д.Телец, д.Уруково, д.Осинки, с.Филипповичи, д.Сдесловка, д.Хотьяновка, д.Хотьянов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Федеральным законом «Об обязательном страховании гражданской ответственности владельца опасного объекта за причинение вреда в результате аварии на опасном объекте» ежегодно проводится страхование их в страховом публичном акционерном обществе "РЕСО-ГАРАНТИЯ", в 2023 году страхование составило 125 280, 00 руб.</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p>
      <w:pPr>
        <w:pStyle w:val="Style23"/>
        <w:ind w:firstLine="709"/>
        <w:jc w:val="both"/>
        <w:rPr/>
      </w:pPr>
      <w:r>
        <w:rPr>
          <w:rFonts w:eastAsia="Times New Roman"/>
        </w:rPr>
        <w:t>В рамках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r>
        <w:rPr/>
        <w:t xml:space="preserve"> с 1 января 2023 года на территории Трубчевского муниципального района осуществлялись перевозки по 14 муниципальным маршрутам регулярных перевозок по регулируемым тарифам. По результатам проведения открытого аукциона в электронной форме транспортное обслуживание в течение 2023 года осуществлял ИП Космачев А.П.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Трубчевского муниципального района на осуществление данных полномочий были предусмотрены денежные средства в объеме 10 953 000,00 руб., которые освоены в объеме 10 952 288,62 руб.</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Мероприятия по молодежной политике и оздоровлению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69 990,25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отчетный период (2023год) в рамках реализации мероприятий молодежной политики были достигнуты следующие результаты:</w:t>
      </w:r>
    </w:p>
    <w:p>
      <w:pPr>
        <w:pStyle w:val="Normal"/>
        <w:spacing w:lineRule="auto" w:line="240" w:before="0" w:after="0"/>
        <w:ind w:firstLine="709"/>
        <w:jc w:val="both"/>
        <w:rPr/>
      </w:pPr>
      <w:r>
        <w:rPr>
          <w:rFonts w:cs="Times New Roman" w:ascii="Times New Roman" w:hAnsi="Times New Roman"/>
          <w:bCs/>
          <w:sz w:val="24"/>
          <w:szCs w:val="24"/>
        </w:rPr>
        <w:t xml:space="preserve">Всего за отчетный период проведено более 110 добровольческих мероприятий. Среди них добровольческая помощь Храму Покрова Пресвятой Богородицы, помощь благотворительному проекту «Дария», экологические акции (например, уборка берега реки Десна, сквера Гамова лужа), патриотические акции, плетение маскировочных сетей, помощь в организации и проведении культурно-массовых мероприятий, а также иные мероприятия и акции, как массовые, так и с привлечением нескольких человек. К добровольческой деятельности было привлечено 568 человек.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 отчетный период 1 представитель от Трубчевского района принял участие в обучающей стажировке в сфере гражданской активности в г. Ярославле, 1 представитель вошел в волонтерский корпус по подготовке Торжественного парада Военно-морского флота России в г.Санкт-Петербург, 2 представителя стали участниками образовательной смены всероссийского форума «Территория Смыслов» в Московской области, 2 – участниками форума гражданского участия #МЫВМЕСТЕ.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сего в отчетный период было проведено более 200 мероприятий в форматах «оффлайн» и «онлайн» по 8 направлениям: формирование у молодого поколения гражданственности, патриотизма, преемственности традиций, уважения к отечественной истории, историческим, национальным и иным традициям народов Российской Федерации; выявление, сопровождение и поддержка талантливой молодежи; формирование ценностей здорового образа жизни, создание условий для физического развития молодежи; профилактика безнадзорности, правонарушений, алкоголизма, наркомании и ВИЧ-инфекции в молодежной среде; организация досуга, отдыха и оздоровления детей и молодежи, реализация их познавательной и общественной активности; поддержка молодежной добровольческой (волонтерской) деятельности и социально-значимых инициатив молодежи; формирование ценностей культуры семейной жизни у молодого поколения, поддержка молодых семе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еречень основных мероприятий, проведенных в рамках реализации государственной молодежной политики в 2023 году: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 В течение всего отчетного периода в дни воинской славы (победные дни) России и памятные даты России идет трансляция информационных видеороликов по соответствующей тематике, регулярно публикуются материалы гражданско-патриотической тематики в социальных сетях. В течение года проводились гражданско-патриотические мероприятия ко Дню Победы, Дню России, Дню Государственного РФ, Дню народного единства, Дню героя (акции «Георгиевская ленточка», «Три цвета России», «Мы едины!», «Бессмертный полк», волонтерское сопровождение и помощь в проведении благотворительного концерта «Своих не бросаем!», мероприятий «Свеча памяти», «Я поднимаю свой флаг!» и других).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 По итогам 2022-2023 учебного года прошло традиционное вручение премий имени Александра Галича молодежи, проявившей хорошие и отличные способности к учебе, совмещающиеся с деятельностью в области искусства, спорта и активной общественной работой. В текущем году лауреатами премии стали 6 школьников и один студент. Двое талантливых юных музыкантов были отмечены премией А. Ковалевского.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 В целях выявления творческого литературного потенциала детей и молодёжи, воспитания любви к родному краю, развития литературных, патриотических и культурных традиций прошел районный поэтический конкурс «Золотая тропа», посвящённый творчеству Заслуженного работника культуры, поэта Степана Кузькина. Свои работы на конкурс представили поэты из числа молодежи район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4. В целях профилактики негативных проявлений в молодежной среде специалистом отдела культуры, физической культуры и архивного дела, ответственным в сфере реализации государственной молодежной политики на территории района, ведется работа по формированию позитивных интересов у молодых людей путем вовлечения их в общественную и добровольческую деятельность, привлечения их к участию в районных мероприятиях и акциях. В этих же целях проводятся профилактические акции (акции «Стоп! СПИД!», «Трезвый взгляд в будущее», «Сделай выбор» и другие). Регулярно ведется профилактическая работа с несовершеннолетними, признанными находящимися в социально-опасно положении и поставленными на профилактический учет в КДН и ЗП администрации Трубчевского муниципального района. </w:t>
      </w:r>
    </w:p>
    <w:p>
      <w:pPr>
        <w:pStyle w:val="Normal"/>
        <w:spacing w:lineRule="auto" w:line="240" w:before="0" w:after="0"/>
        <w:ind w:firstLine="709"/>
        <w:jc w:val="both"/>
        <w:rPr/>
      </w:pPr>
      <w:r>
        <w:rPr>
          <w:rFonts w:cs="Times New Roman" w:ascii="Times New Roman" w:hAnsi="Times New Roman"/>
          <w:bCs/>
          <w:sz w:val="24"/>
          <w:szCs w:val="24"/>
        </w:rPr>
        <w:t>5. Регулярно ведется работа по регистрации районных мероприятий, проводимых в рамках реализации государственной молодежной политики, в системе АИС «Молодёжь России» и добровольческих мероприятий в системе ЕИС «Добровольцы России».</w:t>
      </w:r>
      <w:r>
        <w:rPr>
          <w:rFonts w:cs="Times New Roman" w:ascii="Times New Roman" w:hAnsi="Times New Roman"/>
          <w:bCs/>
          <w:iCs/>
          <w:sz w:val="24"/>
          <w:szCs w:val="24"/>
        </w:rPr>
        <w:t xml:space="preserve"> На постоянной основе оказывается консультационная помощь по вопросам добровольчества и молодежной политики,  проводятся развивающие тренинги, обучающие семинары и встречи для участников добровольческой деятельности, проводятся внеклассные мероприятия со школьниками и студентами района по информированию их о возможностях для участия в мероприятиях различного уровня.</w:t>
      </w:r>
    </w:p>
    <w:p>
      <w:pPr>
        <w:pStyle w:val="Normal"/>
        <w:spacing w:lineRule="auto" w:line="240" w:before="0" w:after="0"/>
        <w:ind w:firstLine="709"/>
        <w:jc w:val="both"/>
        <w:rPr/>
      </w:pPr>
      <w:r>
        <w:rPr>
          <w:rFonts w:cs="Times New Roman" w:ascii="Times New Roman" w:hAnsi="Times New Roman"/>
          <w:bCs/>
          <w:sz w:val="24"/>
          <w:szCs w:val="24"/>
        </w:rPr>
        <w:t xml:space="preserve">6. В ноябре на территории района прошел </w:t>
      </w:r>
      <w:r>
        <w:rPr>
          <w:rFonts w:cs="Times New Roman" w:ascii="Times New Roman" w:hAnsi="Times New Roman"/>
          <w:bCs/>
          <w:sz w:val="24"/>
          <w:szCs w:val="24"/>
          <w:lang w:val="en-US"/>
        </w:rPr>
        <w:t>XII</w:t>
      </w:r>
      <w:r>
        <w:rPr>
          <w:rFonts w:cs="Times New Roman" w:ascii="Times New Roman" w:hAnsi="Times New Roman"/>
          <w:bCs/>
          <w:sz w:val="24"/>
          <w:szCs w:val="24"/>
        </w:rPr>
        <w:t xml:space="preserve"> Межрайонный образовательный форум «Мы едины», участниками которого стали представители не только Трубчевского, но и Суземского, Погарского и Почепского районов.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7. В декабре 2023 года были подведены итоги районного конкурса «Доброволец Трубчевского района – 2023», где отметили заслуги волонтеров за активную добровольческую деятельность и активное участие в общественной жизни района.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8. В 2023 году было проведено более 110 добровольческих (волонтерских) мероприятий по разным направлениям. Среди них: экологические акции (уборка берега р. Десна, уборка мусора, благоустройство территории); волонтерское сопровождение и помощь в проведении спортивных, культурных и иных мероприятий («Чужих детей не бывает» «Дарите добро», «ПроКарьеру»; форум «Мы едины!» и другие); патриотические и культурные акции («Георгиевская ленточка», «Три цвета России» и другие); работа с детьми (акция «Веселый кораблик», мастер-классы, игровые программы); оказание помощи благотворительному проекту «Дария» Храма Покрова Пресвятой Богородиц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9. В целях информирования молодежи о проводимых мероприятиях и акциях, возможностях для реализации молодежных инициатив в группах в социальной сети «ВКонтакте» всех учреждений культуры и образования района регулярно публикуется актуальная информация о предстоящих и прошедших мероприятиях с участием детей и молодежи, различных конкурсах.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 ход реализации мероприятий в сфере государственной молодежной политики и сохранение положительной динамики числа молодежи, участвующей в мероприятиях, повлияли следующие фактор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заимодействие с НКО, реализация совместных проектов с Центром по развитию добровольческого движения и общественных инициатив ГАУ «Брянский объединенный ресурс»;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егулярное ведение группы в социальной сети «ВКонтакте», публикация актуальной информации в сфере молодежной политики и добровольче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воевременное доведение до молодежи информации о возможности участия в региональных, всероссийских и международных мероприятиях, оказание помощи в заполнении и подачи заяво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пуляризация и развитие на территории района добровольческой деятельности, деятельности молодежных и иных общественных объединений.</w:t>
      </w:r>
    </w:p>
    <w:p>
      <w:pPr>
        <w:pStyle w:val="Normal"/>
        <w:spacing w:lineRule="auto" w:line="240" w:before="0" w:after="0"/>
        <w:ind w:firstLine="709"/>
        <w:jc w:val="both"/>
        <w:rPr/>
      </w:pPr>
      <w:r>
        <w:rPr>
          <w:rFonts w:cs="Times New Roman" w:ascii="Times New Roman" w:hAnsi="Times New Roman"/>
          <w:bCs/>
          <w:sz w:val="24"/>
          <w:szCs w:val="24"/>
        </w:rPr>
        <w:t xml:space="preserve">- регулярная </w:t>
      </w:r>
      <w:r>
        <w:rPr>
          <w:rFonts w:cs="Times New Roman" w:ascii="Times New Roman" w:hAnsi="Times New Roman"/>
          <w:bCs/>
          <w:iCs/>
          <w:sz w:val="24"/>
          <w:szCs w:val="24"/>
        </w:rPr>
        <w:t>регистрация районных мероприятий в системах ЕИС «</w:t>
      </w:r>
      <w:r>
        <w:rPr>
          <w:rFonts w:cs="Times New Roman" w:ascii="Times New Roman" w:hAnsi="Times New Roman"/>
          <w:bCs/>
          <w:iCs/>
          <w:sz w:val="24"/>
          <w:szCs w:val="24"/>
          <w:lang w:val="en-US"/>
        </w:rPr>
        <w:t>DOBRO</w:t>
      </w:r>
      <w:r>
        <w:rPr>
          <w:rFonts w:cs="Times New Roman" w:ascii="Times New Roman" w:hAnsi="Times New Roman"/>
          <w:bCs/>
          <w:iCs/>
          <w:sz w:val="24"/>
          <w:szCs w:val="24"/>
        </w:rPr>
        <w:t>.</w:t>
      </w:r>
      <w:r>
        <w:rPr>
          <w:rFonts w:cs="Times New Roman" w:ascii="Times New Roman" w:hAnsi="Times New Roman"/>
          <w:bCs/>
          <w:iCs/>
          <w:sz w:val="24"/>
          <w:szCs w:val="24"/>
          <w:lang w:val="en-US"/>
        </w:rPr>
        <w:t>RU</w:t>
      </w:r>
      <w:r>
        <w:rPr>
          <w:rFonts w:cs="Times New Roman" w:ascii="Times New Roman" w:hAnsi="Times New Roman"/>
          <w:bCs/>
          <w:iCs/>
          <w:sz w:val="24"/>
          <w:szCs w:val="24"/>
        </w:rPr>
        <w:t xml:space="preserve">» и АИС «Молодежь Росси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5 989 269,72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а пенсий за выслугу лет лицам, замещавшим должности муниципальной службы в органах местного самоуправления Трубчевского муниципального района, являются публичными обязательствами органов местного самоуправления Трубчевского муниципального района, гарантированными федеральным и региональным законодательством о муниципальной службе, а также нормативными правовыми актами органов местного самоуправления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rPr>
        <w:t>Получателями являются лица, замещавшие должности муниципальной службы и муниципальные должности в органах местного самоуправления Трубчевского муниципального район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tab/>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9120400,00 руб., фактических  -6905630,79 руб.</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остоянию на 31.12.2023 года на учёте в Трубчевском районе состоят 7 семей, находящихся в социально опасном положении, в которых воспитываются 19 детей; 9 семей, находящихся в социально опасном положении, с правонарушителем.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проведения работы по  профилактике социального сиротства в 2023 году сотрудниками сектора совместно со специалистами служб системы профилактики с целью обследования жилищно-бытовых условий и контроля за выполнением данных ранее рекомендаций были совершены   20 выездов по месту жительства в 11 семей, находящихся в социально опасном положении, осуществлено 13 экстренных выездов в 13 семей   (5 детей по заявлению родителей были помещены в ГБУСО «Центр социальной помощи семье и детям Трубчевского района», 4 из которых возвращены в кровные семьи); проведены  86 профилактических бесед с родителями, 22 правовых и педагогических консультаций с родителями и детьми, оказана вещевая помощь 10 семьям (одежда, канцтовары, средства личной гигиены).</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остановления Правительства Российской Федерации от 24.05.2014 № 481 «О деятельности организаций для детей-сирот и детей, оставшихся без попечения родителей, и об устройстве в них детей, оставшихся без попечения родителей» в 2023 году продлено пребывание              2 детей по заявлению матери и 3-х стороннему соглашению  в ГБСУСОН «Дубровский детский дом-интернат для умственно отсталых детей»; заключено 3-х стороннее соглашение с 1 родителем, вернувшимся из мест лишения свободы и оказавшимся в трудной жизненной ситуации, и с ГБОУ «Климовская школа-интернат» сроком на 1 год.</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3 году 3 семьи, в которых воспитываются 6 детей, были сняты с учёта в связи с исправлением.</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повышения эффективности принимаемых мер по раннему выявлению и организации индивидуальной профилактической работы с несовершеннолетними и семьями, оказавшимися в трудной жизненной ситуации, с семьями, находящимися в социально опасном положении распоряжением администрации Трубчевского муниципального района от 08.04.2019 года № 336 определены ответственные наставники из числа  служб системы профилактики, ответственные за работу с семьями, оказавшимися в трудной жизненной ситуации, семьями, находящимися в социально опасном положении, проживающими в Трубчевском районе по «участковому» принципу работы.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частке, закреплённом за сектором по опеке и попечительству,  на учёте состоят 12 семей, оказавшихся в трудной жизненной ситуации, в которых воспитываются 25 детей.</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данными семьями проводится во взаимодействии с сотрудниками администраций сельских поселений, учреждениями образования, фельдшерами ФАП, врачами – педиатрами, участковыми инспекторами.</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ом  сектора по опеке и попечительству изучаются проблемы этих семей, обследуются условия жизни семей, оказываются различные виды помощи.  По ходатайству сектора к работе с указанными семьями привлекаются специалисты различных служб.</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3 года:</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ы выезды в 12 семей;</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ы 45  правовых и педагогических консультаций;</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азана вещевая помощь 7 семьям (одежда, канцтовары, средства личной гигиены).</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оводимая профилактическая работа не приносит положительных  результатов,  к родителям применяется такая мера как ограничение в родительских правах и крайняя мера  – лишение родительских прав.</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2">
                <wp:simplePos x="0" y="0"/>
                <wp:positionH relativeFrom="margin">
                  <wp:posOffset>58420</wp:posOffset>
                </wp:positionH>
                <wp:positionV relativeFrom="paragraph">
                  <wp:posOffset>107950</wp:posOffset>
                </wp:positionV>
                <wp:extent cx="6009640" cy="314579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314579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4527"/>
                              <w:gridCol w:w="1070"/>
                              <w:gridCol w:w="910"/>
                              <w:gridCol w:w="1080"/>
                              <w:gridCol w:w="885"/>
                              <w:gridCol w:w="992"/>
                            </w:tblGrid>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p>
                                  <w:pPr>
                                    <w:pStyle w:val="Normal"/>
                                    <w:spacing w:lineRule="auto" w:line="240" w:before="0" w:after="0"/>
                                    <w:ind w:right="-2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лишенных  родительских пра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08"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ограниченных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восстановленных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в отношении которых отменено ограничение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txbxContent>
                      </wps:txbx>
                      <wps:bodyPr anchor="t" lIns="0" tIns="0" rIns="0" bIns="0">
                        <a:noAutofit/>
                      </wps:bodyPr>
                    </wps:wsp>
                  </a:graphicData>
                </a:graphic>
              </wp:anchor>
            </w:drawing>
          </mc:Choice>
          <mc:Fallback>
            <w:pict>
              <v:rect fillcolor="#FFFFFF" style="position:absolute;rotation:-0;width:473.2pt;height:247.7pt;mso-wrap-distance-left:9pt;mso-wrap-distance-right:9pt;mso-wrap-distance-top:0pt;mso-wrap-distance-bottom:0pt;margin-top:8.5pt;mso-position-vertical-relative:text;margin-left:4.6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4527"/>
                        <w:gridCol w:w="1070"/>
                        <w:gridCol w:w="910"/>
                        <w:gridCol w:w="1080"/>
                        <w:gridCol w:w="885"/>
                        <w:gridCol w:w="992"/>
                      </w:tblGrid>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p>
                            <w:pPr>
                              <w:pStyle w:val="Normal"/>
                              <w:spacing w:lineRule="auto" w:line="240" w:before="0" w:after="0"/>
                              <w:ind w:right="-2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лишенных  родительских пра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08"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54"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ограниченных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восстановленных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де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37"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телей, в отношении которых отменено ограничение в родительских права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txbxContent>
                </v:textbox>
                <w10:wrap type="square"/>
              </v:rect>
            </w:pict>
          </mc:Fallback>
        </mc:AlternateConten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у сотрудник сектора по опеке и попечительству  участвовал  в 9 судебных заседаниях (в отношении 4 родителей) при рассмотрении дел по лишению  родителей родительских прав. Причины, по которым родители лишены   родительских прав - заболевания хроническим  алкоголизмом, уклонение от исполнения родительских обязанностей. Специалистом сектора подготовлено в суд 4 заключения. В отношении 1 родителя исковые требования о лишении родительских прав судом не удовлетворены.</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лишения родителей в родительских правах работа с ними не заканчивается. В ходе правовых консультаций им разъясняется порядок восстановления в родительских правах, формы устройства  их детей, порядок возвращения. Оказывается помощь в сборе документов, необходимых для восстановления родительских прав, в трудоустройстве, в лечении от алкогольной зависимости.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3 году в результате проводимой работы 1 родитель (мать) восстановилась в родительских правах в отношении 1 ребёнка.</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23 году случаев отобрания детей в соответствии со ст.77 Семейного кодекса РФ в связи с угрозой жизни и здоровью не было.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23 году не было случаев изъятия  по акту о помещении ребёнка, находящегося в условиях, предоставляющих угрозу его жизни и здоровью, в специализированное учреждение на основании приказа департамента семьи, социальной и демографической политики Брянской области от 20.10.2020  № 423. </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сектора в 2023 году  приняли участие  в областных акциях «Добро без границ»,  «Защитим детей вместе», «Семья - семье», операция «Подросток».</w:t>
      </w:r>
    </w:p>
    <w:p>
      <w:pPr>
        <w:pStyle w:val="Normal"/>
        <w:shd w:fill="FFFFFF" w:val="clear"/>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щь получили 17 семей, оказавшихся в трудной жизненной ситуации и находящихся в социально опасном полож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w:t>
        <w:tab/>
        <w:t>Мероприятия в сфере осуществления отдельных государственных полномочий повыплате единовременного пособия при всех формах устройства детей, лишенных родительского попечения, в семью, в 2023 году не реализовывалис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и фактические расходы на осуществление отдельных государственных полномочий составили 1 995 986,00 руб.</w:t>
      </w:r>
    </w:p>
    <w:p>
      <w:pPr>
        <w:pStyle w:val="Normal"/>
        <w:widowControl w:val="false"/>
        <w:tabs>
          <w:tab w:val="clear" w:pos="708"/>
          <w:tab w:val="left" w:pos="3696"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а) Органами и учреждениями системы профилактики в 2023 году были предприняты меры выполнения комплексного плана мероприятий социальной профилактики правонарушений и детской безнадзорности. В результате чего были достигнуты определенные и положительные результаты в работе с несовершеннолетними и их законными представителями в сравнении с аналогичным периодом 2023 года. В ходе выполнения комплексного плана мероприятий оказывалась действенная помощь несовершеннолетним и семьям, оказавшимся в социально опасном положении и трудной жизненной ситуации. В результате совместных усилий и действий органов и учреждений системы профилактики района уменьшилось количество несовершеннолетних, состоящих на профилактическом учете в КДН и ЗП, с которыми проводилась индивидуально-профилактическая работа, а также количество семей, признанных находящимися в социально опасном положении.</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о состоянию на 31.12.2023 год комиссией по делам несовершеннолетних проведено 24 заседания, рассмотрено всего 326 персональных дел (аналогичный период 2023 года – 305), из них на несовершеннолетних – 69, на законных представителей – 224, на иных лиц – 16.</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На учете в КДН и ЗП состоят 9 несовершеннолетних  - 3 обучающиеся школ, 5 обучающихся профессиональных образовательных организаций, 1- не учится, не работает, а также 7 семей, в которых проживают 19 несовершеннолетних. За истекший период 2023 года было поставлено на учёт 9 несовершеннолетних: 5 - за употребление алкогольной и спиртосодержащей продукции; 2 - совершивших общественно опасное деяние и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м  с психическим расстройством; 2 - обвиняемых или подозреваемых в совершении преступлений, в отношении которых избраны меры пресечения, предусмотренные Уголовно-процессуальным кодексом Российской Федерации (за 2022 год поставлено 3 несовершеннолетних)  и 9 семей (за 2022 год поставлено 5 семей). Сняты с профилактического учёта 3 несовершеннолетних:  2 – в связи с исправлением, 1- в связи с переездом в другой город (сняты в 2022 году - 7 несовершеннолетних) и 7 семей (сняты в 2022 году – 12 семей).</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На территории района по состоянию на 31.12.2023 года зафиксировано 2 преступления, совершенных несовершеннолетними (аналогичный период 2022 года - 0 преступлений), выявлено 69 несовершеннолетних  правонарушителя (аналогичный период 2022 года – 76 несовершеннолетних). В том числе за употребление спиртных напитков и нахождение в состоянии алкогольного опьянения в возрасте до 16 лет выявлено 38 несовершеннолетних (аналогичный период 2022 года – 23 несовершеннолетних). За вовлечение несовершеннолетних в употребление спиртных напитков привлечено к административной ответственности 15 взрослых (аналогичный период 2022 года - 18 взрослых). За неисполнение родительских обязанностей по воспитанию, содержанию и обучению детей привлечено 224 законных представителей  (аналогичный период 2022 года – 189 законный представитель).</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Фактов жестокого обращения в отношении  несовершеннолетних не выявлено. Имеется 1 самовольный уход.</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ротивоправное поведение несовершеннолетних в большой степени обусловлено отсутствием должного контроля их поведения со стороны законных представителей.</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 целью профилактики преступлений, правонарушений со стороны несовершеннолетних лиц сотрудниками ОПДН в образовательных учреждениях   проведено 96 лекций. При проведении лекций принимали участие сотрудники СО и ОД МО МВД России «Трубчевский». Проведено 24 комплексных рейдовых мероприятия с участием сотрудников ОПДН МО МВД России «Трубчевский». В целях недопущения совершения со стороны осужденных несовершеннолетних повторных преступлений был утверждён график межведомственных рейдов, с целью обследования условий проживания несовершеннолетних, осужденных к наказаниям, не связанным с лишением свободы. </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се субъекты системы профилактики безнадзорности и правонарушений несовершеннолетних ведут учёт детей, оставшихся без надзора со стороны взрослых и находящихся в трудной жизненной ситуации. Сообщения о детях, оставшихся без надзора со стороны взрослых, поступают в  комиссию  по  делам  несовершеннолетних  и защите  их  прав от ОПДН МО МВД России «Трубчевский», медицинских работников, социальных  педагогов учебных заведений, граждан, представителей администраций сельских  поселений. Так,  в 2023 году получено всего 62 сообщения о неблагополучии в семьях (в 2022г. – 56 сообщений),  в том числе от МО МВД России «Трубчевский» - 58, 2 – образовательных организаций, 1 –граждан, 1 –МУ МВД России «Щелковское».  Выявлено 7 неблагополучных семей, в которых проживает 19 несовершеннолетних. Все семьи обследованы, с ними проведена профилактическая и консультативная работа. Специалистами субъектов системы профилактики безнадзорности и правонарушений проводятся социально-педагогические, социально-правовые консультации по различным задаваемым вопросам, в основном касающимся воспитания и содержания несовершеннолетних детей. СогласноПостановления администрации Брянской области от 25 августа 2014 года № 403-п «Порядок по взаимодействию органов и учреждений системы профилактики безнадзорности и правонарушений несовершеннолетних в организации индивидуальной профилактической работы с несовершеннолетними и семьями, находящимися в социально опасном положении», такие семьи посещаются ежеквартально и в случае поступления сигнала об угрозе жизни и здоровью несовершеннолетних  (группа экстренного реагирования).</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районе имеется список семей, признанных находящимися в социально опасном положении. В комиссии по делам несовершеннолетних и защите их прав ведутся личные дела семей, признанных находящимися в социально опасном положении. Работа с ними проводится во взаимодействии со всеми органами и учреждениями системы профилактики района, согласно утверждённому комплексному межведомственному плану индивидуальной профилактической работы. Специалисты КДН и ЗП совместно с субъектами системы профилактики безнадзорности и правонарушений выезжали с обследованием условий проживания семей и, при выявлении неблагополучия в семье, рассматривали на заседаниях комиссии для постановки на профилактический учёт. </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pPr>
      <w:r>
        <w:rPr>
          <w:rFonts w:cs="Times New Roman" w:ascii="Times New Roman" w:hAnsi="Times New Roman"/>
          <w:color w:val="0D0D0D"/>
          <w:sz w:val="24"/>
          <w:szCs w:val="24"/>
        </w:rPr>
        <w:t xml:space="preserve">ГБУСО «Центр социальной помощи семье и детям Трубчевского района» </w:t>
      </w:r>
      <w:r>
        <w:rPr>
          <w:rFonts w:cs="Times New Roman" w:ascii="Times New Roman" w:hAnsi="Times New Roman"/>
          <w:sz w:val="24"/>
          <w:szCs w:val="24"/>
        </w:rPr>
        <w:t>в </w:t>
      </w:r>
      <w:hyperlink r:id="rId2">
        <w:r>
          <w:rPr>
            <w:rStyle w:val="InternetLink"/>
            <w:rFonts w:cs="Times New Roman" w:ascii="Times New Roman" w:hAnsi="Times New Roman"/>
            <w:sz w:val="24"/>
            <w:szCs w:val="24"/>
          </w:rPr>
          <w:t xml:space="preserve">соответствии </w:t>
        </w:r>
      </w:hyperlink>
      <w:r>
        <w:rPr>
          <w:rFonts w:cs="Times New Roman" w:ascii="Times New Roman" w:hAnsi="Times New Roman"/>
          <w:sz w:val="24"/>
          <w:szCs w:val="24"/>
        </w:rPr>
        <w:t>с ФЗ № 442-ФЗ от 28 декабря 2013 г. «Об основах социального</w:t>
      </w:r>
      <w:r>
        <w:rPr>
          <w:rFonts w:cs="Times New Roman" w:ascii="Times New Roman" w:hAnsi="Times New Roman"/>
          <w:color w:val="0D0D0D"/>
          <w:sz w:val="24"/>
          <w:szCs w:val="24"/>
        </w:rPr>
        <w:t xml:space="preserve"> обслуживания граждан в Российской Федерации» велась работа по приему и оформлению документов на оказание материальной помощи семьям, нуждающимся в поддержке. Обследовано центром 331  семья.   186 семей получили вещевую помощь, 93 получили материальную помощь (2767877,97); 2 родителям оказано содействие в трудоустройстве; 3 родителей пролечились от алкогольной зависимости; 20несовершеннолетних прошли оздоровление в санатории. Многодетные семьи получили консультации о льготах. За этот период  семьям и несовершеннолетним, признаными находящимся в социально опасном положении оказана помощь, 18 семьям - вещевая, 2 семьи получили материальную помощь в размере 51690,58 руб. Специалистами отделения центра были даны консультации по жилищным, правовым вопросам, вопросам оказания социальной помощи. По-прежнему остается наиболее востребованной материальная помощь на ремонт жилья, приобретение продуктов питания, одежды, обуви, лекарств. В 2023 году в ГБУСО «Центр социальной помощи семье и детям» помещено 35 детей, преимущественно это дети школьного возраста. В связи с этим постоянно проводилась работа по профилактике наркомании, алкоголизма и табакокурения. Среди несовершеннолетних не было выявлено склонностей к употреблению ПАВ, и употребления ПАВ. Помимо профилактических бесед было проведено познавательно-развлекательное мероприятие «Мы за здоровый образ жизни!», «Секреты здоровья», «Я выбираю жизнь!», «Чтобы не было беды», «В здоровом теле - здоровый дух!». Несовершеннолетним было организовано катание на лыжах на городском стадионе и катание на коньках в МАО «ФОК Вымпел». Психологом центра была организована работа по разрешению внутрисемейных конфликтов с использованием восстановительных технологий. Кроме этого, со всеми законными представителями воспитанников центра проводились беседы об изменении ситуации в семье. Среди несовершеннолетних  старшего возраста от 14 лет до 18 лет и их родителей велась работа об организации досуга в свободное от учебы время. Проделанная работа специалистов учреждения регулярно публикуется в СМИ («Земля Трубчевская», «Брянские факты», в социальной сети Интернет (официальный сайт учреждения и по средствам приложения В контакте).</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 осуществление отдельных государственных полномочий по организации деятельности административных комиссий и определению перечня должностных лиц органов местного самоуправления, уполномоченных составлялифонд оплаты труда, начисления на заработную плату, услуги связи, приобретение основных средств.</w:t>
      </w:r>
    </w:p>
    <w:p>
      <w:pPr>
        <w:pStyle w:val="Normal"/>
        <w:tabs>
          <w:tab w:val="clear" w:pos="708"/>
          <w:tab w:val="center" w:pos="4677"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попечения роди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753"/>
        <w:gridCol w:w="3605"/>
        <w:gridCol w:w="1436"/>
        <w:gridCol w:w="2044"/>
        <w:gridCol w:w="1733"/>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жилых помещений</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расходованные деньг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ок лимитов, причин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жилья, закрепленного за детьми-сиротами и детьми, оставшимися без попечения роди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жилых помещений в собственность детей-сирот и детей, оставшихся без попечения роди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00,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коммунальных у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лицам</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900,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30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количества жилых помещ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2. </w:t>
      </w:r>
      <w:r>
        <w:rPr>
          <w:rFonts w:cs="Times New Roman" w:ascii="Times New Roman" w:hAnsi="Times New Roman"/>
          <w:sz w:val="24"/>
          <w:szCs w:val="24"/>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равна 421 240,00 руб. Расходы на организационно-техническое обеспечение, заработную плату, иные цели, связанные с исполнением отдельных государственных полномочий.</w:t>
      </w:r>
    </w:p>
    <w:p>
      <w:pPr>
        <w:pStyle w:val="Normal"/>
        <w:tabs>
          <w:tab w:val="clear" w:pos="708"/>
          <w:tab w:val="center" w:pos="4677"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 </w:t>
      </w:r>
      <w:r>
        <w:rPr>
          <w:rFonts w:cs="Times New Roman" w:ascii="Times New Roman" w:hAnsi="Times New Roman"/>
          <w:sz w:val="24"/>
          <w:szCs w:val="24"/>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3 366 000,00 руб.</w:t>
      </w:r>
    </w:p>
    <w:tbl>
      <w:tblPr>
        <w:tblW w:w="9571" w:type="dxa"/>
        <w:jc w:val="left"/>
        <w:tblInd w:w="-113" w:type="dxa"/>
        <w:tblLayout w:type="fixed"/>
        <w:tblCellMar>
          <w:top w:w="0" w:type="dxa"/>
          <w:left w:w="108" w:type="dxa"/>
          <w:bottom w:w="0" w:type="dxa"/>
          <w:right w:w="108" w:type="dxa"/>
        </w:tblCellMar>
      </w:tblPr>
      <w:tblGrid>
        <w:gridCol w:w="392"/>
        <w:gridCol w:w="2778"/>
        <w:gridCol w:w="1474"/>
        <w:gridCol w:w="1754"/>
        <w:gridCol w:w="1648"/>
        <w:gridCol w:w="15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жилых поме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жилого помещ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расходовано денежных средств</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ток лимита, причи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жилья для предоставления лицам из числа детей-сирот и детей, оставшихся без попечения родителей по договору найма специализированного жилого фонд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варти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торичном рынке жиль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Трубчевс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683 000,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683 000,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366 000,00</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366 000,00</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4. </w:t>
      </w:r>
      <w:r>
        <w:rPr>
          <w:rFonts w:cs="Times New Roman" w:ascii="Times New Roman" w:hAnsi="Times New Roman"/>
          <w:sz w:val="24"/>
          <w:szCs w:val="24"/>
        </w:rPr>
        <w:t>Функционирование многофункциональных центров предоставления государственных и муниципальных услуг на территории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за 2023 год муниципального бюджетного учреждения «Многофункциональный центр предоставления государственных и муниципальных услуг в Трубчевском районе» при плановом значении 6 684 816,21 руб., исполнение составило 6 684 816,21руб. или 100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сходы были направлены:</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работная плата с начислениями – 5 918,8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ыплаты персоналу при направлении в служебные командировки – 17,8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услуги связи – 140,4 тыс. 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оммунальные расходы – 366,7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 65,0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плата прочих работ, услуг – 156,1 тыс.руб;</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обретение материальных запасов – 20,0 тыс.ру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w:t>
        <w:tab/>
        <w:t xml:space="preserve">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64 757 590,3 руб., фактических –62 972 861,01 руб.</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Ремонт автомобильных дорог, как и на уровне региона, является одним из приоритетных направлений деятельности власти Трубчевского района</w:t>
      </w:r>
      <w:r>
        <w:rPr>
          <w:rFonts w:cs="Times New Roman" w:ascii="Times New Roman" w:hAnsi="Times New Roman"/>
          <w:b/>
          <w:sz w:val="24"/>
          <w:szCs w:val="24"/>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 собственности Трубчевского муниципального района находится 384,5 км дорог общего пользования местного значения, по которым требуется выполнение круглогодичных мероприятий по их содержанию с целью обеспечения безопасного комфортного передвижения, модернизации, приведению их параметров к современным условиям, а также развитию, включающему строительство дорог.</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я из состояния действующей дорожной сети, доля протяженности местных дорог, не отвечающих нормативным требованиям, в общей протяженности местных дорог составляет 47 %. Дорожная сеть муниципального значения изношена на 60%, 47% дорог не имеют твердого покрытия, вследствие чего круглогодичное передвижение по ним ограничено погодными условиями.</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ричиной наличия доли автомобильных дорог, не отвечающих нормативным требованиям в предшествующие годы, стало отсутствие возможности ремонта автомобильных дорог и мостовых сооружений на них в соответствии с установленными межремонтными срокам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дорог, находящихся в муниципальной собственности на территории Трубчевского района 384,53 км (город – 68,6 км, Белая Березка – 33,5 км, сельские поселения -  282,43 к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 с твердым - покрытием –202,1 км, соответственно, с грунтовым покрытием (дороги не отвечающие нормативным требованиям) – 182,4 к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u w:val="single"/>
        </w:rPr>
        <w:t>В 2023 году провели ремонт   5,6 км дорог на общую сумму –53,084 млн.руб.(Из них 33,228 млн. рублей субсидия из областного бюджет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 них на территории города Трубчевска ремонт автомобильных дорог по 5 улицам и 2 тротуарам: протяжённость 1,65 км, общая стоимость работ составила 14,097 млн. руб.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гт. Белая Березка ремонт 2 тротуаров: протяженность 0,809 км, общая стоимость работ составила 6,528 млн. руб.</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их поселений районакапитальный ремонт 4 автомобильных дорог протяженностью 3,178 км, общая стоимость работ составила  32,459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6. </w:t>
      </w:r>
      <w:r>
        <w:rPr>
          <w:rFonts w:cs="Times New Roman" w:ascii="Times New Roman" w:hAnsi="Times New Roman"/>
          <w:sz w:val="24"/>
          <w:szCs w:val="24"/>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255 486,20 руб., фактических  -254 755,36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у администрация Трубчевского муниципального района  заключила муниципальный контракт от 19.04.2023 г. № 72 с МУП "Жилкомсервис г. Трубчевск" на оказание услуги по отлову и содержанию безнадзорных животных на территории Трубчевского муниципального района. В целях профилактики недопущения бешенства на территории Трубчевского муниципального района проводился отлов, вакцинация, кастрация, стерилизация, чипирование 24 голов безнадзорных собак на сумму 254 755, 36 руб.  Оплата производилась по количеству отловленных животных и проведенных с ними мероприяти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17. Бюджетные инвестиции в объекты капитальных вложений муниципальной собствен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отчетном периоде плановые расходы составили 201 193 508,25 руб., фактические – 192 979 684,00 руб., </w:t>
      </w:r>
      <w:r>
        <w:rPr>
          <w:rFonts w:eastAsia="Times New Roman" w:cs="Times New Roman" w:ascii="Times New Roman" w:hAnsi="Times New Roman"/>
          <w:sz w:val="24"/>
          <w:szCs w:val="24"/>
          <w:lang w:eastAsia="ru-RU"/>
        </w:rPr>
        <w:t>проектно – изыскательские работы, реконструкция очистных сооружений г. Трубчевск, нереализованные средства (лимиты) являются экономие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w:t>
        <w:tab/>
        <w:t xml:space="preserve">Мероприятия по обеспечению жильем молодых сем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ероприятия плановые и фактические расходы за 2023 год составили 773 992, 80 руб.</w:t>
      </w:r>
    </w:p>
    <w:p>
      <w:pPr>
        <w:pStyle w:val="Style23"/>
        <w:ind w:firstLine="709"/>
        <w:jc w:val="both"/>
        <w:rPr/>
      </w:pPr>
      <w:r>
        <w:rPr/>
        <w:t>Администрация Трубчевского муниципального района участвует в реализации мероприятия по обеспечению жильём молодых семей с 2007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 архитектуры и жилищно-коммунального хозяйства администрации Трубчевского муниципального района организует работу по сбору документов, консультированию молодых сем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администрации создана комиссия по реализации мероприятий по обеспечению жильём молодых семей, на заседаниях которой рассматриваются поданные документы молодых семей и принимаются решения о включении семей в сводный список участников под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олодая семья Трубчевского района – участница мероприятия смогла улучшить свои жилищные условия за счёт средств социальной выплаты на сумму 773 992, 80 руб.</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w:t>
        <w:tab/>
        <w:t>Мероприятия по составлению, изменению списка кандидатов в присяжные заседатели федеральных судов общей юрисдикци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Сумма запланированных и фактических расходов составила 3 464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были израсходованы на:</w:t>
      </w:r>
    </w:p>
    <w:p>
      <w:pPr>
        <w:pStyle w:val="Normal"/>
        <w:autoSpaceDE w:val="false"/>
        <w:spacing w:lineRule="auto" w:line="240" w:before="0" w:after="0"/>
        <w:ind w:firstLine="709"/>
        <w:jc w:val="both"/>
        <w:rPr/>
      </w:pPr>
      <w:r>
        <w:rPr>
          <w:rFonts w:cs="Times New Roman" w:ascii="Times New Roman" w:hAnsi="Times New Roman"/>
          <w:sz w:val="24"/>
          <w:szCs w:val="24"/>
        </w:rPr>
        <w:t>- публикацию изменений, внесенных в списки кандидатов в суд общей юрисдикции (Трубчевский районный суд Брянской области), 2-й окружной военный суд на 2022 - 2027 годы; канцелярские расходы и почтовые расходы.</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w:t>
        <w:tab/>
        <w:t>Взносы на капитальный ремонт многоквартирных домов, находящихся в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и фактических расходов равна 42 687,79 руб. </w:t>
      </w:r>
    </w:p>
    <w:p>
      <w:pPr>
        <w:pStyle w:val="Normal"/>
        <w:tabs>
          <w:tab w:val="clear" w:pos="708"/>
          <w:tab w:val="left" w:pos="4212"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За отчетный период (2023 год)взносы на капитальный ремонт МКД, находящихся в муниципальной собственности Трубчевскогомуниципального района и Трубчевского городского поселения, общей площадью 1176,9кв.м, оплачивались своевременно.</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1. </w:t>
      </w:r>
      <w:r>
        <w:rPr>
          <w:rFonts w:cs="Times New Roman" w:ascii="Times New Roman" w:hAnsi="Times New Roman"/>
          <w:sz w:val="24"/>
          <w:szCs w:val="24"/>
        </w:rPr>
        <w:t>Мероприятия по межбюджетным отношениям с городскими и сельскими посел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и фактических расходов равна 1 667 160,00 руб.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были отданы в виде субвенций поселениям по осуществлению полномочий по первичному воинскому учету на территории, где отсутствуют военные комиссариаты: </w:t>
      </w:r>
      <w:r>
        <w:rPr>
          <w:rFonts w:eastAsia="Times New Roman" w:cs="Times New Roman" w:ascii="Times New Roman" w:hAnsi="Times New Roman"/>
          <w:sz w:val="24"/>
          <w:szCs w:val="24"/>
          <w:lang w:eastAsia="ru-RU"/>
        </w:rPr>
        <w:t>Белоберезковской поселковой администрации, Городецкой сельской администрацииТрубчевского района Брянской области, Селецкой сельской администрацииТрубчевского района Брянской области,  Семячковской сельской администрацииТрубчевского района Брянской области, Телецкой сельской администрацииТрубчевского района Брянской области, Усохской сельской администрацииТрубчевского района Брянской области, Юровской сельской администрацииТрубчевского района Брянской обла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w:t>
        <w:tab/>
        <w:t>Мероприятия в сфере архитектуры и градостроитель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w:t>
        <w:tab/>
        <w:t>Мероприятия в сфере жилищно-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2 737 333,22 руб. и фактических расходов – 12 668 504,92 руб.</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веден капитальный ремонт скважины №8 с установкой водоразборной башни г. Трубчевск Брянской области. Ремонт теплотрассы в г. Трубчевск по ул. Советская, покупка спец. техник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Мероприятия на реализацию деятельности учреждений, обеспечивающих деятельность органов местного самоуправления и муниципаль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33 964 762,48 руб., фактических  -33 964 560,55руб. Средства направлены на реализацию деятельности Муниципального бюджетного учреждения «ВИД», разница между планом и фактом сложилась вследствие недофинансирования</w:t>
      </w:r>
      <w:r>
        <w:rPr>
          <w:rFonts w:eastAsia="Times New Roman" w:cs="Times New Roman" w:ascii="Times New Roman" w:hAnsi="Times New Roman"/>
          <w:bCs/>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умма фактических расходов составила 20 286 392,47 руб., запланированных расходов – 20 299 384,21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правлены на исполнение вопросов Белоберезковского поселения по направлениям:</w:t>
      </w:r>
      <w:r>
        <w:rPr>
          <w:rFonts w:eastAsia="Times New Roman" w:cs="Times New Roman" w:ascii="Times New Roman" w:hAnsi="Times New Roman"/>
          <w:sz w:val="24"/>
          <w:szCs w:val="24"/>
          <w:lang w:eastAsia="ru-RU"/>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софинансирование объектов капитальных вложений муниципальной собственности, 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709"/>
        <w:jc w:val="both"/>
        <w:rPr/>
      </w:pPr>
      <w:r>
        <w:rPr>
          <w:rFonts w:cs="Times New Roman" w:ascii="Times New Roman" w:hAnsi="Times New Roman"/>
          <w:sz w:val="24"/>
          <w:szCs w:val="24"/>
        </w:rPr>
        <w:t xml:space="preserve">А также на исполнение вопросов муниципального образования «город Трубчевск», в том числе: </w:t>
      </w:r>
      <w:r>
        <w:rPr>
          <w:rFonts w:eastAsia="Times New Roman" w:cs="Times New Roman" w:ascii="Times New Roman" w:hAnsi="Times New Roman"/>
          <w:sz w:val="24"/>
          <w:szCs w:val="24"/>
          <w:lang w:eastAsia="ru-RU"/>
        </w:rPr>
        <w:t>реализацию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ю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 реализацию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ю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 поддержку обустройства мест массового отдыха населения (городских парко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6. Процентные платежи по муниципальному долгу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района была запланирована уплата процентов по кредиту в сумме 3 500 руб. полученному из средств областного бюджета для погашения долговых обязательств района по коммерческому кредиту, фактическая сумма составила 3500 руб.</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Мероприятия в сфере охраны окружающей среды</w:t>
      </w:r>
    </w:p>
    <w:p>
      <w:pPr>
        <w:pStyle w:val="Normal"/>
        <w:spacing w:lineRule="auto" w:line="240" w:before="0" w:after="0"/>
        <w:ind w:firstLine="709"/>
        <w:jc w:val="both"/>
        <w:rPr/>
      </w:pPr>
      <w:r>
        <w:rPr>
          <w:rFonts w:cs="Times New Roman" w:ascii="Times New Roman" w:hAnsi="Times New Roman"/>
          <w:sz w:val="24"/>
          <w:szCs w:val="24"/>
        </w:rPr>
        <w:t xml:space="preserve">Мероприятия в сфере охраны окружающей среды </w:t>
      </w:r>
      <w:r>
        <w:rPr>
          <w:rFonts w:eastAsia="Times New Roman" w:cs="Times New Roman" w:ascii="Times New Roman" w:hAnsi="Times New Roman"/>
          <w:sz w:val="24"/>
          <w:szCs w:val="24"/>
          <w:lang w:eastAsia="ru-RU"/>
        </w:rPr>
        <w:t>были реализованы мероприятия на сумму 1 467 820 руб. при плане 1 561 808,82 руб. – по факту выполненных работ</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программе «Управление муниципальными финансами Трубчевского муниципального района» в 2023 году были реализованы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4"/>
          <w:szCs w:val="24"/>
        </w:rPr>
        <w:t>1.Мероприятия по оказанию финансовой помощи финансовому управлению</w:t>
      </w: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ции Трубчевского муниципального района, объём запланированных расходов – 6 809314,00руб., фактических расходов – 6 806155,51руб., отклонение </w:t>
      </w:r>
      <w:r>
        <w:rPr>
          <w:rFonts w:cs="Times New Roman" w:ascii="Times New Roman" w:hAnsi="Times New Roman"/>
          <w:b/>
          <w:sz w:val="24"/>
          <w:szCs w:val="24"/>
        </w:rPr>
        <w:t xml:space="preserve">– </w:t>
      </w:r>
      <w:r>
        <w:rPr>
          <w:rFonts w:cs="Times New Roman" w:ascii="Times New Roman" w:hAnsi="Times New Roman"/>
          <w:sz w:val="24"/>
          <w:szCs w:val="24"/>
        </w:rPr>
        <w:t>(-) 3158,49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Мероприятия по межбюджетным отношениям с городскими и сельскими поселениями, объём запланированных расходов – 39 165414,61 руб.,    фактических расходов  -39 165414,61 руб., отклонение – 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680"/>
        <w:jc w:val="both"/>
        <w:rPr>
          <w:rFonts w:ascii="Times New Roman" w:hAnsi="Times New Roman" w:cs="Times New Roman"/>
          <w:b/>
          <w:b/>
          <w:sz w:val="24"/>
          <w:szCs w:val="24"/>
        </w:rPr>
      </w:pPr>
      <w:r>
        <w:rPr>
          <w:rFonts w:cs="Times New Roman" w:ascii="Times New Roman" w:hAnsi="Times New Roman"/>
          <w:b/>
          <w:sz w:val="24"/>
          <w:szCs w:val="24"/>
        </w:rPr>
        <w:t>По программе «Развитие образования Трубчевского муниципального района» в 2023 году были реализованы следующие мероприятия:</w:t>
      </w:r>
    </w:p>
    <w:p>
      <w:pPr>
        <w:pStyle w:val="Normal"/>
        <w:widowControl w:val="false"/>
        <w:autoSpaceDE w:val="false"/>
        <w:spacing w:lineRule="auto" w:line="240" w:before="0" w:after="0"/>
        <w:jc w:val="both"/>
        <w:rPr/>
      </w:pPr>
      <w:r>
        <w:rPr>
          <w:rFonts w:cs="Times New Roman" w:ascii="Times New Roman" w:hAnsi="Times New Roman"/>
          <w:sz w:val="24"/>
          <w:szCs w:val="24"/>
        </w:rPr>
        <w:t>1. Мероприятия по оказанию финансовой помощи муниципальным образовательным учреждениям, а также учреждениям относящимся к системе образования Трубчевского муниципального района  для реализации образовательных программ - объём запланированных расходов –  328 458 252,24руб., фактические расходы  –  327 012 218,97 руб., отклонение  – -1 446 033,27 руб.</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2. Мероприятия по организации работы работников аппарата отдела образования администрации района - объём запланированных расходов – </w:t>
      </w:r>
      <w:r>
        <w:rPr>
          <w:rFonts w:cs="Times New Roman" w:ascii="Times New Roman" w:hAnsi="Times New Roman"/>
          <w:bCs/>
          <w:color w:val="000000"/>
          <w:sz w:val="24"/>
          <w:szCs w:val="24"/>
        </w:rPr>
        <w:t>1 704 654,82</w:t>
      </w:r>
      <w:r>
        <w:rPr>
          <w:rFonts w:cs="Times New Roman" w:ascii="Times New Roman" w:hAnsi="Times New Roman"/>
          <w:sz w:val="24"/>
          <w:szCs w:val="24"/>
        </w:rPr>
        <w:t xml:space="preserve"> руб., фактические расходы – </w:t>
      </w:r>
      <w:r>
        <w:rPr>
          <w:rFonts w:cs="Times New Roman" w:ascii="Times New Roman" w:hAnsi="Times New Roman"/>
          <w:bCs/>
          <w:color w:val="000000"/>
          <w:sz w:val="24"/>
          <w:szCs w:val="24"/>
        </w:rPr>
        <w:t xml:space="preserve">1 704 591,04 </w:t>
      </w:r>
      <w:r>
        <w:rPr>
          <w:rFonts w:cs="Times New Roman" w:ascii="Times New Roman" w:hAnsi="Times New Roman"/>
          <w:sz w:val="24"/>
          <w:szCs w:val="24"/>
        </w:rPr>
        <w:t xml:space="preserve">руб., отклонение  - -63,78 руб. </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3. Мероприятия по оздоровлению детей - объём запланированных расходов – </w:t>
      </w:r>
      <w:r>
        <w:rPr>
          <w:rFonts w:cs="Times New Roman" w:ascii="Times New Roman" w:hAnsi="Times New Roman"/>
          <w:bCs/>
          <w:color w:val="000000"/>
          <w:sz w:val="24"/>
          <w:szCs w:val="24"/>
        </w:rPr>
        <w:t xml:space="preserve">973 687,07 </w:t>
      </w:r>
      <w:r>
        <w:rPr>
          <w:rFonts w:cs="Times New Roman" w:ascii="Times New Roman" w:hAnsi="Times New Roman"/>
          <w:sz w:val="24"/>
          <w:szCs w:val="24"/>
        </w:rPr>
        <w:t xml:space="preserve"> руб., фактические расходы –  </w:t>
      </w:r>
      <w:r>
        <w:rPr>
          <w:rFonts w:cs="Times New Roman" w:ascii="Times New Roman" w:hAnsi="Times New Roman"/>
          <w:bCs/>
          <w:color w:val="000000"/>
          <w:sz w:val="24"/>
          <w:szCs w:val="24"/>
        </w:rPr>
        <w:t>455 622,94</w:t>
      </w:r>
      <w:r>
        <w:rPr>
          <w:rFonts w:cs="Times New Roman" w:ascii="Times New Roman" w:hAnsi="Times New Roman"/>
          <w:sz w:val="24"/>
          <w:szCs w:val="24"/>
        </w:rPr>
        <w:t>руб., отклонение  - -518  064,16руб.</w:t>
      </w:r>
    </w:p>
    <w:p>
      <w:pPr>
        <w:pStyle w:val="Normal"/>
        <w:spacing w:lineRule="auto" w:line="240" w:before="0" w:after="0"/>
        <w:ind w:firstLine="680"/>
        <w:rPr>
          <w:rFonts w:ascii="Times New Roman" w:hAnsi="Times New Roman" w:cs="Times New Roman"/>
          <w:bCs/>
          <w:color w:val="000000"/>
          <w:sz w:val="24"/>
          <w:szCs w:val="24"/>
        </w:rPr>
      </w:pPr>
      <w:r>
        <w:rPr>
          <w:rFonts w:cs="Times New Roman" w:ascii="Times New Roman" w:hAnsi="Times New Roman"/>
          <w:sz w:val="24"/>
          <w:szCs w:val="24"/>
        </w:rPr>
        <w:t xml:space="preserve">4. Мероприятия по предоставлению мер социальной поддержки по оплате коммунальных услуг отдельным категориям работников образовательных организаций - объём запланированных расходов –  </w:t>
      </w:r>
      <w:r>
        <w:rPr>
          <w:rFonts w:cs="Times New Roman" w:ascii="Times New Roman" w:hAnsi="Times New Roman"/>
          <w:bCs/>
          <w:color w:val="000000"/>
          <w:sz w:val="24"/>
          <w:szCs w:val="24"/>
        </w:rPr>
        <w:t>3 728 925,44</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3 728 925,44</w:t>
      </w:r>
      <w:r>
        <w:rPr>
          <w:rFonts w:cs="Times New Roman" w:ascii="Times New Roman" w:hAnsi="Times New Roman"/>
          <w:sz w:val="24"/>
          <w:szCs w:val="24"/>
        </w:rPr>
        <w:t>руб., отклонение  - 0,00.</w:t>
      </w:r>
    </w:p>
    <w:p>
      <w:pPr>
        <w:pStyle w:val="Normal"/>
        <w:spacing w:lineRule="auto" w:line="240" w:before="0" w:after="0"/>
        <w:ind w:firstLine="680"/>
        <w:rPr>
          <w:rFonts w:ascii="Times New Roman" w:hAnsi="Times New Roman" w:cs="Times New Roman"/>
          <w:bCs/>
          <w:color w:val="000000"/>
          <w:sz w:val="24"/>
          <w:szCs w:val="24"/>
        </w:rPr>
      </w:pPr>
      <w:r>
        <w:rPr>
          <w:rFonts w:cs="Times New Roman" w:ascii="Times New Roman" w:hAnsi="Times New Roman"/>
          <w:sz w:val="24"/>
          <w:szCs w:val="24"/>
        </w:rPr>
        <w:t xml:space="preserve">5. Мероприятия по социальной поддержке семей – компенсация части родительской платы за присмотр и уход за детьми в образовательных организациях, реализующих программу дошкольного образования - объём запланированных расходов –  </w:t>
      </w:r>
      <w:r>
        <w:rPr>
          <w:rFonts w:cs="Times New Roman" w:ascii="Times New Roman" w:hAnsi="Times New Roman"/>
          <w:bCs/>
          <w:color w:val="000000"/>
          <w:sz w:val="24"/>
          <w:szCs w:val="24"/>
        </w:rPr>
        <w:t>1 122 164,00</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1 099 775,65</w:t>
      </w:r>
      <w:r>
        <w:rPr>
          <w:rFonts w:cs="Times New Roman" w:ascii="Times New Roman" w:hAnsi="Times New Roman"/>
          <w:sz w:val="24"/>
          <w:szCs w:val="24"/>
        </w:rPr>
        <w:t>руб., отклонение  - -22388,35 руб.</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6. Мероприятия по созданию цифровой образовательной среды в общеобразовательных организациях - объём запланированных расходов –  </w:t>
      </w:r>
      <w:r>
        <w:rPr>
          <w:rFonts w:cs="Times New Roman" w:ascii="Times New Roman" w:hAnsi="Times New Roman"/>
          <w:bCs/>
          <w:color w:val="000000"/>
          <w:sz w:val="24"/>
          <w:szCs w:val="24"/>
        </w:rPr>
        <w:t xml:space="preserve">348 658,00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348 658,00 </w:t>
      </w:r>
      <w:r>
        <w:rPr>
          <w:rFonts w:cs="Times New Roman" w:ascii="Times New Roman" w:hAnsi="Times New Roman"/>
          <w:sz w:val="24"/>
          <w:szCs w:val="24"/>
        </w:rPr>
        <w:t>руб., отклонение  - 0,00.</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7. Мероприятия по приведению в соответствии с брендбуком "Точки роста" помещений муниципальных общеобразовательных организаций - объём запланированных расходов – </w:t>
      </w:r>
      <w:r>
        <w:rPr>
          <w:rFonts w:cs="Times New Roman" w:ascii="Times New Roman" w:hAnsi="Times New Roman"/>
          <w:bCs/>
          <w:color w:val="000000"/>
          <w:sz w:val="24"/>
          <w:szCs w:val="24"/>
        </w:rPr>
        <w:t xml:space="preserve">398 724,88 </w:t>
      </w:r>
      <w:r>
        <w:rPr>
          <w:rFonts w:cs="Times New Roman" w:ascii="Times New Roman" w:hAnsi="Times New Roman"/>
          <w:sz w:val="24"/>
          <w:szCs w:val="24"/>
        </w:rPr>
        <w:t>руб., фактические расходы –</w:t>
      </w:r>
      <w:r>
        <w:rPr>
          <w:rFonts w:cs="Times New Roman" w:ascii="Times New Roman" w:hAnsi="Times New Roman"/>
          <w:bCs/>
          <w:color w:val="000000"/>
          <w:sz w:val="24"/>
          <w:szCs w:val="24"/>
        </w:rPr>
        <w:t>398 724,88</w:t>
      </w:r>
      <w:r>
        <w:rPr>
          <w:rFonts w:cs="Times New Roman" w:ascii="Times New Roman" w:hAnsi="Times New Roman"/>
          <w:sz w:val="24"/>
          <w:szCs w:val="24"/>
        </w:rPr>
        <w:t xml:space="preserve">  руб., отклонение  - 0,00.</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8. 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 - объём запланированных расходов –  </w:t>
      </w:r>
      <w:r>
        <w:rPr>
          <w:rFonts w:cs="Times New Roman" w:ascii="Times New Roman" w:hAnsi="Times New Roman"/>
          <w:bCs/>
          <w:color w:val="000000"/>
          <w:sz w:val="24"/>
          <w:szCs w:val="24"/>
        </w:rPr>
        <w:t xml:space="preserve">9 754 534,32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8 900 726,91 </w:t>
      </w:r>
      <w:r>
        <w:rPr>
          <w:rFonts w:cs="Times New Roman" w:ascii="Times New Roman" w:hAnsi="Times New Roman"/>
          <w:sz w:val="24"/>
          <w:szCs w:val="24"/>
        </w:rPr>
        <w:t>руб., отклонение  - -853 807,41 руб.</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9. Мероприятия,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 объём запланированных расходов – </w:t>
      </w:r>
      <w:r>
        <w:rPr>
          <w:rFonts w:cs="Times New Roman" w:ascii="Times New Roman" w:hAnsi="Times New Roman"/>
          <w:bCs/>
          <w:color w:val="000000"/>
          <w:sz w:val="24"/>
          <w:szCs w:val="24"/>
        </w:rPr>
        <w:t xml:space="preserve">12 527 200,00 </w:t>
      </w:r>
      <w:r>
        <w:rPr>
          <w:rFonts w:cs="Times New Roman" w:ascii="Times New Roman" w:hAnsi="Times New Roman"/>
          <w:sz w:val="24"/>
          <w:szCs w:val="24"/>
        </w:rPr>
        <w:t xml:space="preserve"> руб., фактические расходы – </w:t>
      </w:r>
      <w:r>
        <w:rPr>
          <w:rFonts w:cs="Times New Roman" w:ascii="Times New Roman" w:hAnsi="Times New Roman"/>
          <w:bCs/>
          <w:color w:val="000000"/>
          <w:sz w:val="24"/>
          <w:szCs w:val="24"/>
        </w:rPr>
        <w:t>12 490 613,75</w:t>
      </w:r>
      <w:r>
        <w:rPr>
          <w:rFonts w:cs="Times New Roman" w:ascii="Times New Roman" w:hAnsi="Times New Roman"/>
          <w:sz w:val="24"/>
          <w:szCs w:val="24"/>
        </w:rPr>
        <w:t xml:space="preserve"> руб., отклонение  - -36 586,25 руб.</w:t>
      </w:r>
    </w:p>
    <w:p>
      <w:pPr>
        <w:pStyle w:val="Normal"/>
        <w:spacing w:lineRule="auto" w:line="240" w:before="0" w:after="0"/>
        <w:ind w:firstLine="680"/>
        <w:jc w:val="both"/>
        <w:rPr>
          <w:rFonts w:ascii="Times New Roman" w:hAnsi="Times New Roman" w:cs="Times New Roman"/>
          <w:bCs/>
          <w:color w:val="000000"/>
          <w:sz w:val="24"/>
          <w:szCs w:val="24"/>
        </w:rPr>
      </w:pPr>
      <w:r>
        <w:rPr>
          <w:rFonts w:cs="Times New Roman" w:ascii="Times New Roman" w:hAnsi="Times New Roman"/>
          <w:sz w:val="24"/>
          <w:szCs w:val="24"/>
        </w:rPr>
        <w:t xml:space="preserve">10. Мероприятия по модернизации школьных систем образования - объём запланированных расходов – </w:t>
      </w:r>
      <w:r>
        <w:rPr>
          <w:rFonts w:cs="Times New Roman" w:ascii="Times New Roman" w:hAnsi="Times New Roman"/>
          <w:bCs/>
          <w:color w:val="000000"/>
          <w:sz w:val="24"/>
          <w:szCs w:val="24"/>
        </w:rPr>
        <w:t xml:space="preserve">38 619 083,46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38 619 083,46 </w:t>
      </w:r>
      <w:r>
        <w:rPr>
          <w:rFonts w:cs="Times New Roman" w:ascii="Times New Roman" w:hAnsi="Times New Roman"/>
          <w:sz w:val="24"/>
          <w:szCs w:val="24"/>
        </w:rPr>
        <w:t>руб., отклонение  - 0,00.</w:t>
      </w:r>
    </w:p>
    <w:p>
      <w:pPr>
        <w:pStyle w:val="Normal"/>
        <w:spacing w:lineRule="auto" w:line="240" w:before="0" w:after="0"/>
        <w:ind w:firstLine="680"/>
        <w:jc w:val="both"/>
        <w:rPr/>
      </w:pPr>
      <w:r>
        <w:rPr>
          <w:rFonts w:cs="Times New Roman" w:ascii="Times New Roman" w:hAnsi="Times New Roman"/>
          <w:sz w:val="24"/>
          <w:szCs w:val="24"/>
        </w:rPr>
        <w:t xml:space="preserve">11. 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 объём запланированных расходов –  </w:t>
      </w:r>
      <w:r>
        <w:rPr>
          <w:rFonts w:cs="Times New Roman" w:ascii="Times New Roman" w:hAnsi="Times New Roman"/>
          <w:bCs/>
          <w:color w:val="000000"/>
          <w:sz w:val="24"/>
          <w:szCs w:val="24"/>
        </w:rPr>
        <w:t xml:space="preserve">1 882 504,51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1 822 513,18 </w:t>
      </w:r>
      <w:r>
        <w:rPr>
          <w:rFonts w:cs="Times New Roman" w:ascii="Times New Roman" w:hAnsi="Times New Roman"/>
          <w:sz w:val="24"/>
          <w:szCs w:val="24"/>
        </w:rPr>
        <w:t xml:space="preserve"> руб., отклонение  - -59 991,33 руб.</w:t>
      </w:r>
    </w:p>
    <w:p>
      <w:pPr>
        <w:pStyle w:val="Normal"/>
        <w:spacing w:lineRule="auto" w:line="240" w:before="0" w:after="0"/>
        <w:jc w:val="both"/>
        <w:rPr/>
      </w:pPr>
      <w:r>
        <w:rPr>
          <w:rFonts w:cs="Times New Roman" w:ascii="Times New Roman" w:hAnsi="Times New Roman"/>
          <w:sz w:val="24"/>
          <w:szCs w:val="24"/>
        </w:rPr>
        <w:tab/>
        <w:t xml:space="preserve">12. Мероприятия по развитию  материально-технической базы муниципальных образовательных учреждений в сфере физической культуры и спорта (приобретение спортивной формы, спортивного оборудования и инвентаря для муниципальных учреждений, осуществляющих спортивную подготовку и муниципальных образовательных организаций в сфере физической культуры и спорта) - объём запланированных расходов –  </w:t>
      </w:r>
      <w:r>
        <w:rPr>
          <w:rFonts w:cs="Times New Roman" w:ascii="Times New Roman" w:hAnsi="Times New Roman"/>
          <w:bCs/>
          <w:color w:val="000000"/>
          <w:sz w:val="24"/>
          <w:szCs w:val="24"/>
        </w:rPr>
        <w:t xml:space="preserve"> 116 545,26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 116 545,26 </w:t>
      </w:r>
      <w:r>
        <w:rPr>
          <w:rFonts w:cs="Times New Roman" w:ascii="Times New Roman" w:hAnsi="Times New Roman"/>
          <w:sz w:val="24"/>
          <w:szCs w:val="24"/>
        </w:rPr>
        <w:t>руб., отклонение  - 0,00.</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ab/>
        <w:t xml:space="preserve">13. Реализация отдельных мероприятий в сфере образования - объём запланированных расходов –  </w:t>
      </w:r>
      <w:r>
        <w:rPr>
          <w:rFonts w:cs="Times New Roman" w:ascii="Times New Roman" w:hAnsi="Times New Roman"/>
          <w:bCs/>
          <w:color w:val="000000"/>
          <w:sz w:val="24"/>
          <w:szCs w:val="24"/>
        </w:rPr>
        <w:t xml:space="preserve">1 379 917,10  </w:t>
      </w:r>
      <w:r>
        <w:rPr>
          <w:rFonts w:cs="Times New Roman" w:ascii="Times New Roman" w:hAnsi="Times New Roman"/>
          <w:sz w:val="24"/>
          <w:szCs w:val="24"/>
        </w:rPr>
        <w:t xml:space="preserve">руб., фактические расходы – </w:t>
      </w:r>
      <w:r>
        <w:rPr>
          <w:rFonts w:cs="Times New Roman" w:ascii="Times New Roman" w:hAnsi="Times New Roman"/>
          <w:bCs/>
          <w:color w:val="000000"/>
          <w:sz w:val="24"/>
          <w:szCs w:val="24"/>
        </w:rPr>
        <w:t xml:space="preserve"> 1 379 917,10  </w:t>
      </w:r>
      <w:r>
        <w:rPr>
          <w:rFonts w:cs="Times New Roman" w:ascii="Times New Roman" w:hAnsi="Times New Roman"/>
          <w:sz w:val="24"/>
          <w:szCs w:val="24"/>
        </w:rPr>
        <w:t>руб., отклонение  - 0,00.</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программе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в 2023 году реализованы следующие мероприят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1. Мероприятия по обеспечению деятельности единых диспетчерских служб - объём запланированных расходов –    4 552004,20руб.     фактические расходы 4550021,28руб. –отклонение ( -) 1982,92 руб. </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роприятия по содействию в предупреждении и ликвидации  последствий чрезвычайных ситуаций  и обеспечение мер пожарной безопасности в границах населенных пунктов поселений  - объём запланированных расходов – 9 657536,59руб., фактические расходы – 9 657536,59 руб., отклонение 0.</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программе «Развитие культуры Трубчевского муниципального района</w:t>
      </w:r>
      <w:r>
        <w:rPr>
          <w:rFonts w:cs="Times New Roman" w:ascii="Times New Roman" w:hAnsi="Times New Roman"/>
          <w:sz w:val="24"/>
          <w:szCs w:val="24"/>
        </w:rPr>
        <w:t>» в</w:t>
      </w:r>
      <w:r>
        <w:rPr>
          <w:rFonts w:cs="Times New Roman" w:ascii="Times New Roman" w:hAnsi="Times New Roman"/>
          <w:b/>
          <w:sz w:val="24"/>
          <w:szCs w:val="24"/>
        </w:rPr>
        <w:t xml:space="preserve"> 2023 году реализованы следующие мероприят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Мероприятия по проведению капитальных и текущих ремонтов учреждений культуры: объём запланированных расходов – 2 651 498,00 руб., фактические расходы – 2 651 498,00  руб.., отклонение –  0,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ведение праздников, смотров, конкурсов, фестивалей, конференций: объём запланированных расходов – 0,00 руб., фактические расходы – 0,00руб., отклонение – 0,00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Мероприятия по оказанию финансовой помощи муниципальным учреждениям культуры Трубчевского района: объём запланированных расходов – 56 687 419,11 руб., фактические расходы – 56 687 419,11 руб., отклонение – 0, 00 руб.</w:t>
      </w:r>
    </w:p>
    <w:p>
      <w:pPr>
        <w:pStyle w:val="Normal"/>
        <w:spacing w:lineRule="auto" w:line="240" w:before="0" w:after="0"/>
        <w:ind w:firstLine="709"/>
        <w:jc w:val="both"/>
        <w:rPr/>
      </w:pPr>
      <w:r>
        <w:rPr>
          <w:rFonts w:cs="Times New Roman" w:ascii="Times New Roman" w:hAnsi="Times New Roman"/>
          <w:sz w:val="24"/>
          <w:szCs w:val="24"/>
        </w:rPr>
        <w:t>4. Предоставление мер социальной поддержки по оплате жилья и коммунальных услуг отдельным категориям граждан, работающим в учреждениях культуры, находящихся в сельской местности или пгт. на территории Брянской области: объём запланированных расходов 36 508,00</w:t>
      </w:r>
      <w:r>
        <w:rPr>
          <w:rFonts w:cs="Times New Roman" w:ascii="Times New Roman" w:hAnsi="Times New Roman"/>
          <w:color w:val="000000"/>
          <w:sz w:val="24"/>
          <w:szCs w:val="24"/>
        </w:rPr>
        <w:t xml:space="preserve"> </w:t>
      </w:r>
      <w:r>
        <w:rPr>
          <w:rFonts w:cs="Times New Roman" w:ascii="Times New Roman" w:hAnsi="Times New Roman"/>
          <w:sz w:val="24"/>
          <w:szCs w:val="24"/>
        </w:rPr>
        <w:t>руб., фактические расходы – 36 508,00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ероприятия по оказанию финансовой помощи учреждениям образования Трубчевской ДШИ и Белоберезковской ДМШ: объём запланированных расходов – 23 901 748, 16 руб., фактические расходы – 23 840 855,55 руб., отклонение – (-) 60 892, 61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Государственная поддержка отрасли культура: объём запланированных расходов – 4 374 853,00 руб., фактические расходы – 4 374 853,00 руб., отклонение – 0,00 руб.</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программе «Развитие физической культуры и спорта Трубчевского муниципального района» в 2023 году реализованы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Мероприятия по проведению спортивных мероприятий: объём запланированных расходов – 334 878, 81 руб., фактические расходы –  334878, 81 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Мероприятия спортивно-оздоровительных комплексов и центров: объем запланированных расходов – 22 326 973, 33 руб., фактические расходы – 22 321 589,06 руб., отклонение – (-) 5 384, 27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Мероприятия, направленные на развитие материально-технической базы муниципальных учреждений в сфере физической культуры и спорта, осуществляющих спортивную подготовку по приоритетным   для Брянской области видам спорта: объем запланированных расходов- 1 052631, 57 руб., фактические расходы-1 052 631, 57 руб., отклонение-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ероприятия по обеспечению жильем тренеров, тренеров-преподавателей учреждений физической культуры и спорта Брянской области: объем запланированных расходов -0,00 руб., фактические расходы-0,00 руб., отклонения-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Согласно проведённого анализа</w:t>
      </w:r>
      <w:r>
        <w:rPr>
          <w:rFonts w:cs="Times New Roman" w:ascii="Times New Roman" w:hAnsi="Times New Roman"/>
          <w:sz w:val="24"/>
          <w:szCs w:val="24"/>
        </w:rPr>
        <w:t xml:space="preserve"> результативности и эффективности муниципальных программ </w:t>
      </w:r>
      <w:r>
        <w:rPr>
          <w:rFonts w:cs="Times New Roman" w:ascii="Times New Roman" w:hAnsi="Times New Roman"/>
          <w:bCs/>
          <w:sz w:val="24"/>
          <w:szCs w:val="24"/>
        </w:rPr>
        <w:t xml:space="preserve">«Реализация полномочий администрации Трубчевского муниципального района », </w:t>
      </w:r>
      <w:r>
        <w:rPr>
          <w:rFonts w:cs="Times New Roman" w:ascii="Times New Roman" w:hAnsi="Times New Roman"/>
          <w:sz w:val="24"/>
          <w:szCs w:val="24"/>
        </w:rPr>
        <w:t>«Управление муниципальными финансами Трубчевского муниципального района», «Развитие образования Трубчевского муниципального района»,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w:t>
      </w:r>
      <w:r>
        <w:rPr>
          <w:rFonts w:cs="Times New Roman" w:ascii="Times New Roman" w:hAnsi="Times New Roman"/>
          <w:b/>
          <w:sz w:val="24"/>
          <w:szCs w:val="24"/>
        </w:rPr>
        <w:t xml:space="preserve"> «</w:t>
      </w:r>
      <w:r>
        <w:rPr>
          <w:rFonts w:cs="Times New Roman" w:ascii="Times New Roman" w:hAnsi="Times New Roman"/>
          <w:sz w:val="24"/>
          <w:szCs w:val="24"/>
        </w:rPr>
        <w:t>Развитие  культуры  Трубчевского муниципального района», «Развитие физической культуры и спорта в Трубчевском муниципальном районе» за период 2022 года можно сделать следующие выводы:</w:t>
      </w:r>
    </w:p>
    <w:p>
      <w:pPr>
        <w:pStyle w:val="Normal"/>
        <w:spacing w:lineRule="auto" w:line="240" w:before="0" w:after="0"/>
        <w:ind w:firstLine="709"/>
        <w:jc w:val="both"/>
        <w:rPr/>
      </w:pPr>
      <w:r>
        <w:rPr>
          <w:rFonts w:cs="Times New Roman" w:ascii="Times New Roman" w:hAnsi="Times New Roman"/>
          <w:sz w:val="24"/>
          <w:szCs w:val="24"/>
        </w:rPr>
        <w:t xml:space="preserve">1)Эффективность реализации муниципальной программы </w:t>
      </w:r>
      <w:r>
        <w:rPr>
          <w:rFonts w:cs="Times New Roman" w:ascii="Times New Roman" w:hAnsi="Times New Roman"/>
          <w:b/>
          <w:sz w:val="24"/>
          <w:szCs w:val="24"/>
        </w:rPr>
        <w:t xml:space="preserve">«Реализация полномочий администрации Трубчевского муниципального района» </w:t>
      </w:r>
      <w:r>
        <w:rPr>
          <w:rFonts w:cs="Times New Roman" w:ascii="Times New Roman" w:hAnsi="Times New Roman"/>
          <w:sz w:val="24"/>
          <w:szCs w:val="24"/>
        </w:rPr>
        <w:t xml:space="preserve">в 2023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pPr>
      <w:r>
        <w:rPr>
          <w:rFonts w:cs="Times New Roman" w:ascii="Times New Roman" w:hAnsi="Times New Roman"/>
          <w:sz w:val="24"/>
          <w:szCs w:val="24"/>
        </w:rPr>
        <w:t xml:space="preserve">2)Эффективность реализации муниципальной программы </w:t>
      </w:r>
      <w:r>
        <w:rPr>
          <w:rFonts w:cs="Times New Roman" w:ascii="Times New Roman" w:hAnsi="Times New Roman"/>
          <w:b/>
          <w:sz w:val="24"/>
          <w:szCs w:val="24"/>
        </w:rPr>
        <w:t>«Управление муниципальными финансами Трубчевского муниципального района»</w:t>
      </w:r>
      <w:r>
        <w:rPr>
          <w:rFonts w:cs="Times New Roman" w:ascii="Times New Roman" w:hAnsi="Times New Roman"/>
          <w:sz w:val="24"/>
          <w:szCs w:val="24"/>
        </w:rPr>
        <w:t xml:space="preserve"> в 2023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Эффективность реализации муниципальной программы</w:t>
      </w:r>
      <w:r>
        <w:rPr>
          <w:rFonts w:cs="Times New Roman" w:ascii="Times New Roman" w:hAnsi="Times New Roman"/>
          <w:b/>
          <w:sz w:val="24"/>
          <w:szCs w:val="24"/>
        </w:rPr>
        <w:t xml:space="preserve"> «Развитие образования Трубчевского муниципального района»</w:t>
      </w:r>
      <w:r>
        <w:rPr>
          <w:rFonts w:cs="Times New Roman" w:ascii="Times New Roman" w:hAnsi="Times New Roman"/>
          <w:sz w:val="24"/>
          <w:szCs w:val="24"/>
        </w:rPr>
        <w:t xml:space="preserve"> в 2023 году сложилась </w:t>
      </w:r>
      <w:r>
        <w:rPr>
          <w:rFonts w:cs="Times New Roman" w:ascii="Times New Roman" w:hAnsi="Times New Roman"/>
          <w:b/>
          <w:sz w:val="24"/>
          <w:szCs w:val="24"/>
        </w:rPr>
        <w:t>выше плановой</w:t>
      </w:r>
      <w:r>
        <w:rPr>
          <w:rFonts w:cs="Times New Roman" w:ascii="Times New Roman" w:hAnsi="Times New Roman"/>
          <w:sz w:val="24"/>
          <w:szCs w:val="24"/>
        </w:rPr>
        <w:t xml:space="preserve"> (приложение № 4);</w:t>
      </w:r>
    </w:p>
    <w:p>
      <w:pPr>
        <w:pStyle w:val="Normal"/>
        <w:spacing w:lineRule="auto" w:line="240" w:before="0" w:after="0"/>
        <w:ind w:firstLine="709"/>
        <w:jc w:val="both"/>
        <w:rPr/>
      </w:pPr>
      <w:r>
        <w:rPr>
          <w:rFonts w:cs="Times New Roman" w:ascii="Times New Roman" w:hAnsi="Times New Roman"/>
          <w:sz w:val="24"/>
          <w:szCs w:val="24"/>
        </w:rPr>
        <w:t xml:space="preserve">4)Эффективность реализации муниципальной программы </w:t>
      </w:r>
      <w:r>
        <w:rPr>
          <w:rFonts w:cs="Times New Roman" w:ascii="Times New Roman" w:hAnsi="Times New Roman"/>
          <w:b/>
          <w:sz w:val="24"/>
          <w:szCs w:val="24"/>
        </w:rPr>
        <w:t>«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w:t>
      </w:r>
      <w:r>
        <w:rPr>
          <w:rFonts w:cs="Times New Roman" w:ascii="Times New Roman" w:hAnsi="Times New Roman"/>
          <w:sz w:val="24"/>
          <w:szCs w:val="24"/>
        </w:rPr>
        <w:t xml:space="preserve"> в 2023 году сложилась  </w:t>
      </w:r>
      <w:r>
        <w:rPr>
          <w:rFonts w:cs="Times New Roman" w:ascii="Times New Roman" w:hAnsi="Times New Roman"/>
          <w:b/>
          <w:sz w:val="24"/>
          <w:szCs w:val="24"/>
        </w:rPr>
        <w:t xml:space="preserve">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Эффективность реализации муниципальной программы «Развитие культуры Трубчевского муниципального района» в </w:t>
      </w:r>
      <w:r>
        <w:rPr>
          <w:rFonts w:cs="Times New Roman" w:ascii="Times New Roman" w:hAnsi="Times New Roman"/>
          <w:sz w:val="24"/>
          <w:szCs w:val="24"/>
        </w:rPr>
        <w:t>2023</w:t>
      </w:r>
      <w:r>
        <w:rPr>
          <w:rFonts w:cs="Times New Roman" w:ascii="Times New Roman" w:hAnsi="Times New Roman"/>
          <w:b/>
          <w:sz w:val="24"/>
          <w:szCs w:val="24"/>
        </w:rPr>
        <w:t xml:space="preserve"> </w:t>
      </w:r>
      <w:r>
        <w:rPr>
          <w:rFonts w:cs="Times New Roman" w:ascii="Times New Roman" w:hAnsi="Times New Roman"/>
          <w:sz w:val="24"/>
          <w:szCs w:val="24"/>
        </w:rPr>
        <w:t>году сложилась выше</w:t>
      </w:r>
      <w:r>
        <w:rPr>
          <w:rFonts w:cs="Times New Roman" w:ascii="Times New Roman" w:hAnsi="Times New Roman"/>
          <w:b/>
          <w:sz w:val="24"/>
          <w:szCs w:val="24"/>
        </w:rPr>
        <w:t xml:space="preserve"> плановой </w:t>
      </w:r>
      <w:r>
        <w:rPr>
          <w:rFonts w:cs="Times New Roman" w:ascii="Times New Roman" w:hAnsi="Times New Roman"/>
          <w:sz w:val="24"/>
          <w:szCs w:val="24"/>
        </w:rPr>
        <w:t>(приложение №4);</w:t>
      </w: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Эффективность реализации муниципальной программы «Развитие физической культуры и спорта в Трубчевском муниципальном районе» </w:t>
      </w:r>
      <w:r>
        <w:rPr>
          <w:rFonts w:cs="Times New Roman" w:ascii="Times New Roman" w:hAnsi="Times New Roman"/>
          <w:sz w:val="24"/>
          <w:szCs w:val="24"/>
        </w:rPr>
        <w:t xml:space="preserve">в 2023 году </w:t>
      </w:r>
      <w:r>
        <w:rPr>
          <w:rFonts w:cs="Times New Roman" w:ascii="Times New Roman" w:hAnsi="Times New Roman"/>
          <w:b/>
          <w:sz w:val="24"/>
          <w:szCs w:val="24"/>
        </w:rPr>
        <w:t xml:space="preserve">сложилась  выше плановой     </w:t>
      </w:r>
      <w:r>
        <w:rPr>
          <w:rFonts w:cs="Times New Roman" w:ascii="Times New Roman" w:hAnsi="Times New Roman"/>
          <w:sz w:val="24"/>
          <w:szCs w:val="24"/>
        </w:rPr>
        <w:t>(приложение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 xml:space="preserve">На основании вышеизложенного, все муниципальные программы признаны эффективными, мероприятия этих программ целесообразны к финансирова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анализ результативности и эффективности муниципальных програм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Начальник отдела экономи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и муниципального района                                                    Костыря О.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0" w:name="_PictureBullets"/>
      <w:bookmarkStart w:id="1" w:name="_PictureBullets"/>
      <w:bookmarkEnd w:id="1"/>
    </w:p>
    <w:sectPr>
      <w:type w:val="nextPage"/>
      <w:pgSz w:w="11906" w:h="16838"/>
      <w:pgMar w:left="1418" w:right="386"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70" w:hanging="21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b/>
      <w:bC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basedOn w:val="Style14"/>
    <w:rPr/>
  </w:style>
  <w:style w:type="character" w:styleId="Blk">
    <w:name w:val="blk"/>
    <w:qFormat/>
    <w:rPr/>
  </w:style>
  <w:style w:type="character" w:styleId="FontStyle57">
    <w:name w:val="Font Style57"/>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character" w:styleId="Style17">
    <w:name w:val="Текст Знак"/>
    <w:qFormat/>
    <w:rPr>
      <w:rFonts w:ascii="Courier New" w:hAnsi="Courier New" w:cs="Courier New"/>
      <w:lang w:val="ru-RU" w:bidi="ar-SA"/>
    </w:rPr>
  </w:style>
  <w:style w:type="character" w:styleId="Style18">
    <w:name w:val="Основной текст Знак"/>
    <w:basedOn w:val="Style14"/>
    <w:qFormat/>
    <w:rPr>
      <w:rFonts w:ascii="Calibri" w:hAnsi="Calibri" w:eastAsia="Calibri" w:cs="Calibri"/>
      <w:sz w:val="21"/>
      <w:szCs w:val="21"/>
      <w:lang w:val="ru-RU" w:bidi="ar-SA"/>
    </w:rPr>
  </w:style>
  <w:style w:type="character" w:styleId="Style19">
    <w:name w:val="Текст выноски Знак"/>
    <w:basedOn w:val="Style14"/>
    <w:qFormat/>
    <w:rPr>
      <w:rFonts w:ascii="Tahoma" w:hAnsi="Tahoma" w:cs="Tahoma"/>
      <w:sz w:val="16"/>
      <w:szCs w:val="16"/>
    </w:rPr>
  </w:style>
  <w:style w:type="character" w:styleId="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0"/>
      <w:jc w:val="center"/>
    </w:pPr>
    <w:rPr>
      <w:rFonts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1">
    <w:name w:val="Абзац списка"/>
    <w:basedOn w:val="Normal"/>
    <w:qFormat/>
    <w:pPr>
      <w:ind w:left="720" w:hanging="0"/>
    </w:pPr>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w:basedOn w:val="Normal"/>
    <w:qFormat/>
    <w:pPr>
      <w:spacing w:lineRule="auto" w:line="240" w:before="0" w:after="0"/>
    </w:pPr>
    <w:rPr>
      <w:rFonts w:ascii="Courier New" w:hAnsi="Courier New" w:cs="Times New Roman"/>
      <w:sz w:val="20"/>
      <w:szCs w:val="20"/>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gmon.org/zakonom-ob-obrazovanii-v-rf.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08:00Z</dcterms:created>
  <dc:creator>Спартак</dc:creator>
  <dc:description/>
  <cp:keywords/>
  <dc:language>en-US</dc:language>
  <cp:lastModifiedBy>Economist1</cp:lastModifiedBy>
  <cp:lastPrinted>2023-04-07T14:30:00Z</cp:lastPrinted>
  <dcterms:modified xsi:type="dcterms:W3CDTF">2024-03-18T12:36:00Z</dcterms:modified>
  <cp:revision>206</cp:revision>
  <dc:subject/>
  <dc:title>СВОДНЫЙ ГОДОВОЙ ДОКЛАД</dc:title>
</cp:coreProperties>
</file>