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2.12.2023 г. № 6-590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4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5 и 2026 годов»</w:t>
      </w:r>
    </w:p>
    <w:p>
      <w:pPr>
        <w:pStyle w:val="Normal"/>
        <w:jc w:val="right"/>
        <w:rPr/>
      </w:pPr>
      <w:r>
        <w:rPr/>
        <w:t>от 27.02.2024 г.  № 6-6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1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Трубчевского муниципального района Брянской области на 2024 год и на плановый период 2025 и 2026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рублей</w:t>
      </w:r>
      <w:r>
        <w:rPr/>
        <w:t>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664 087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4-03-07T07:53:00Z</dcterms:modified>
  <cp:revision>48</cp:revision>
  <dc:subject/>
  <dc:title>Приложение № 13 </dc:title>
</cp:coreProperties>
</file>