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2.12.2023 г. № 6-5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4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7.02.2024 г. № 6-605, от 28.05.2024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636, от 04.06.2024 г. № 6-645, от 24.07.2024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653, от 29.10.2024 г. № 7-22, от 27.11.2024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-35, от 16.12.2024 г. № 7-57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ный администрацией Трубчевского муниципального района проект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038 783 296,8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213 364 93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055 769 381,4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ь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в сумме 16 986 084,66 рубля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982 301 029,9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225 276 4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57 133 613,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41 104 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981 134 363,2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условно-утвержденные расходы в сумме 6 71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55 966 946,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3 88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5 год в сумме 1 166 666,6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6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6 года в сумме 2 333 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7 года в сумме 1 166 666,68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</w:t>
      </w:r>
      <w:r>
        <w:rPr>
          <w:rFonts w:cs="Times New Roman" w:ascii="Times New Roman" w:hAnsi="Times New Roman"/>
          <w:color w:val="00B0F0"/>
          <w:sz w:val="28"/>
          <w:szCs w:val="28"/>
        </w:rPr>
        <w:t>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4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</w:t>
      </w:r>
      <w:r>
        <w:rPr>
          <w:rFonts w:cs="Times New Roman" w:ascii="Times New Roman" w:hAnsi="Times New Roman"/>
          <w:color w:val="00B0F0"/>
          <w:sz w:val="28"/>
          <w:szCs w:val="28"/>
        </w:rPr>
        <w:t>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 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 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613 055,6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238 9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38 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09 166 238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57 024 629,9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16 029 413,2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7 605 438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6 год в сумме 1 828 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79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68;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57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3 791 730,5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5 год в сумме 34 768 034,00 рубля, на 2026 год в сумме 35 053 6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8 28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4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вансовые платежи по контрактам (договорам) о поставке товаров, выполнении работ, оказании услуг, заключенным на сумму 100 000 00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100 000 00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извод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Трубчевского муниципального района Брянской области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Трубчевского муниципального района Брянской области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Трубч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Трубчевского муниципального района Брянской области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4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 Трубчевского муниципального района Брянской области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Настоящее решение вступает в силу с 1 января 2024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В.В.Евсе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Ольга Буренкова</cp:lastModifiedBy>
  <cp:lastPrinted>2022-11-15T10:00:00Z</cp:lastPrinted>
  <dcterms:modified xsi:type="dcterms:W3CDTF">2024-12-19T13:20:00Z</dcterms:modified>
  <cp:revision>59</cp:revision>
  <dc:subject/>
  <dc:title>ПРОЕКТ</dc:title>
</cp:coreProperties>
</file>