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структуры муниципального внутреннего долга Трубчевского муниципального района Брянской области по видам задолженности на  01.01.2027г.</w:t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рублей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/>
            </w:pPr>
            <w:r>
              <w:rPr>
                <w:sz w:val="26"/>
                <w:szCs w:val="26"/>
              </w:rPr>
              <w:t xml:space="preserve">Сумма  </w:t>
            </w:r>
          </w:p>
          <w:p>
            <w:pPr>
              <w:pStyle w:val="Normal"/>
              <w:ind w:right="-3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01.2026г.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– долг по кредитам, полученным Трубчевским муниципальным районом Брянской области в кредитных организаци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-долг по бюджетным кредитам, полученным Трубчевским муниципальным районом Брянской области от бюджетов других уровней (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бюджетный кредит, полученный в 2022 году  для погашения долговых обязательств района по кредиту, полученному от кредитных организаций)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Трубчевским муниципальным районом Брян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333 333,3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33 333,3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ланируется привлечение внутренних заимствований в 2026 год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</w:tr>
      <w:tr>
        <w:trPr>
          <w:trHeight w:val="6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26 году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 – погашение кредита, полученного Трубчевским муниципальным районом Брянской области из бюджета субъекта Российской Федерации (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бюджетный кредит, полученный в 2022 году  для погашения долговых обязательств района по кредиту, полученному от кредитных организаций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 166 666,6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66 666,6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7г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-долг по кредитам, полученным Трубчевским муниципальным районом Брянской области в кредитных организаци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Трубчевским муниципальным районом Брянской области от бюджетов других уровней (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бюджетный кредит, полученный в 2022 году  для погашения долговых обязательств района по кредиту, полученному от кредитных организаций)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Трубчевским муниципальным районом Брян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166 666,6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66 666,6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Морозова</cp:lastModifiedBy>
  <cp:lastPrinted>2015-11-25T18:10:00Z</cp:lastPrinted>
  <dcterms:modified xsi:type="dcterms:W3CDTF">2023-12-12T08:54:00Z</dcterms:modified>
  <cp:revision>29</cp:revision>
  <dc:subject/>
  <dc:title>Расчет предельного объема муниципального долга Трубчевского района по состоянию на 01</dc:title>
</cp:coreProperties>
</file>