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4 год и на плановый период  2025  и 2026 годов"</w:t>
      </w:r>
    </w:p>
    <w:p>
      <w:pPr>
        <w:pStyle w:val="Normal"/>
        <w:jc w:val="right"/>
        <w:rPr/>
      </w:pPr>
      <w:r>
        <w:rPr/>
        <w:t xml:space="preserve">от 22.12.2023 г. № 6-590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иных межбюджетных трансфертов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поддержку мер по обеспечению сбалансированности бюджетов поселений Трубчевского муниципального района Брянской обла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 2024 год и на плановый период 2025 и 2026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 947 8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77 8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4-10-31T05:49:00Z</dcterms:modified>
  <cp:revision>117</cp:revision>
  <dc:subject/>
  <dc:title>Приложение № 7 </dc:title>
</cp:coreProperties>
</file>