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2.12.2023 г. № 6-5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4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2.2024 г. № 6-605, от 28.05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36, от 04.06.2024 г. № 6-645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37 316 452,9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192 465 1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48 408 380,1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в сумме 11 091 927,18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50 772 429,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225 276 4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22 080 013,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41 104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49 605 763,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6 71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20 913 346,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3 88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5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6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7 года в сумме 1 166 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4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613 055,6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 640 3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 715 1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4 851 312,9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25 496 029,9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0 975 813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255 84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6 год в сумме 1 828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9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68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57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022 516,0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5 год в сумме 3 239 434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 28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вансовые платежи по контрактам (договорам) о поставке товаров, выполнении работ, оказании услуг, заключенн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в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Трубчевского муниципального района Брянской области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Трубчевского муниципального района Брянской области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Трубч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4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 Трубчевского муниципального района Брянской области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4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4-06-18T11:58:00Z</dcterms:modified>
  <cp:revision>49</cp:revision>
  <dc:subject/>
  <dc:title>ПРОЕКТ</dc:title>
</cp:coreProperties>
</file>