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0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92455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66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 17.06.2024 г. № 378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rFonts w:eastAsia="Calibri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существления ведомственного контроля за соблюдение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дового законодательства и иных нормативных правов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ктов, содержащих нормы трудового права, в муниципальных организациях, подведомственных администрации Трубче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  <w:shd w:fill="FFFFFF" w:val="clear"/>
        </w:rPr>
        <w:t>В соответствии со статьей 353.1 Трудового кодекса Российской Федерации, законами Брянской области от 11.11.2009 № 97-3 «О наделении органов местного самоуправления отдельными государственными полномочиями Брянской области в области охраны труда и уведомительной регистрации территориальных соглашений и коллективных договоров», от 30.12.2019 № 129-З «О ведомственном контроле за соблюдением трудового законодательства и иных нормативных правовых актов, содержащих нормы трудового права» (с учетом изменений, внесенных Законом Брянской области от 27.05.2024 № 45-З «О внесении изменений в Закон Брянской области «О ведомственном контроле за соблюдением трудового законодательства и иных нормативных правовых актов, содержащих нормы трудового права»)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административный регламент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, утвержденный постановлением администрации Трубчевского муниципального района от 31.05.2021 № 374 (далее – Регламент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разделе I «Общие положения» Регламен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 Пункт 1.8. подраздела «Предмет ведомственного контроля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8. Предметом проверки является соблюдение подведомственной организацией трудового законодательства в процессе осуществления деятельности либо устранение нарушений, выявленных в ходе ранее проведенной проверки и отраженных в акте проверки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 Подраздел «Права и обязанности должностных лиц при осуществлении ведомственного контроля и должностного лица, ответственного за организацию проведения мероприятий по контролю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9. При проведении проверки должностные лица органа ведомственного контроля впр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прашивать у подведомственной организации и получать документы, объяснения, информацию, необходимые для проведения проверки, производить фотосъемку, видеозапись и копирование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водить при проведении выездной проверки обследование территорий, зданий, строений, сооружений, помещений, оборудования, транспортных средств, используемых подведомственной организаци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спользовать технические средства, программные продукты, предназначенные для обработки информации, полученной в ходе провер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существлять иные полномочия, предусмотренные федеральным законодательством и законодательством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0. При проведении проверки должностные лица органа ведомственного контроля обяза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соблюдать законодательство Российской Федерации и законодательство Брянской области, права и законные интересы проверяемой подведомственной организ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водить проверку при предъявлении служебных удостоверений и копии правового акта органа ведомственного контроля о проведении провер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едоставлять руководителю, иным уполномоченным должностным лицам подведомственной организации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знакомить руководителя, иных уполномоченных должностных лиц подведомственной организации с результатами провер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соблюдать сроки проведения провер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1. При проведении проверки должностные лица органа ведомственного контроля не впр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требовать представления документов, информации, если они не являются объектами проверки или не относятся к предмету провер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спространять персональные данные работников, а также полученные в ходе проведения проверки сведения, составляющие государственную, коммерческую, служебную или иную охраняемую законом тайну, за исключением случаев, предусмотренных законодательством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евышать установленные сроки проведения провер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требовать от подведомственной организации представления документов и (или) информации, имеющихся в распоряжении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ключенных в определенный Правительством Российской Федерации перечен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2. При проведении проверки руководитель, иные уполномоченные должностные лица подведомственной организации впр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сутствовать при проведении проверки, давать разъяснения по вопросам, относящимся к предмету провер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лучать от должностных лиц органа ведомственного контроля разъяснения и информацию, относящиеся к предмету провер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накомиться с результатами проверк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бжаловать действия (бездействие) должностных лиц органа ведомственного контроля, проводящих проверку,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3. При проведении проверки руководитель, иные уполномоченные должностные лица подведомственной организации обяза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едставить запрашиваемые должностными лицами органа ведомственного контроля документы и иную информацию, необходимые для проведения провер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редоставить должностным лицам органа ведомственного контроля возможность при проведении выездной проверки проводить обследование территорий, зданий, строений, сооружений, помещений, оборудования, транспортных средств, используемых подведомственной организацие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разделе III «Состав, последовательность и сроки выполнения административных процедур (действий), в том числе особенности выполнения административных процедур (действий) в электронной форме» Регламен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1. Пункт 3.4. подраздела «Планирование контрольных мероприятий, осуществляемых в целях обеспечения исполнения муниципальной функции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4. Порядок утверждения ежегодного плана проведения проверок и внесения изменений в ежегодный план проведения проверок устанавливается уполномоченным органом исполнительной власти Брянской области в сфере труда (далее - уполномоченный орган в сфере труда)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 В подразделе «Организация и проведение плановых и внеплановых проверок соблюдения подведомственными организациями трудового законодательства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1 Третий абзац пункта 3.11.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2) при проведении внеплановых проверок - истечение срока исполнения подведомственной организацией ранее выданного акта об устранении выявленного нарушения; поступления обращений, заявлений граждан, организаций, информации от органов государственной власти, органов местного самоуправления, из средств массовой информации о нарушениях трудового законодательства в подведомственных организациях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2.2. Пункт 3.31. изложить в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3.31. Выездная проверка проводится в случае, если при документарной проверке не представляется возможны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достовериться в полноте и достоверности сведений, содержащихся в имеющихся в распоряжении органа ведомственного контроля документах подведомственной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оценить соответствие деятельности подведомственной организации требованиям трудового законодательства без проведения выездной проверки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2.3. Пункты 3.34., 3.35. исключить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2.2.4. Первый абзац пункта 3.37. изложить в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3.37. По результатам каждой проверки уполномоченным должностным лицом Администрации оформляется акт проверки по установленной форме в двух экземплярах в срок, не превышающий трех рабочих дней после завершения мероприятий по контролю, включая получение заключений по результатам проведенных исследований, испытаний, специальных расследований, экспертиз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5. Пункты 3.40., 3.41. изложить в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3.40. Один экземпляр акта проверки вручается руководителю подведомственной организации или уполномоченному им должностному лицу под роспись в получении в течение пяти рабочих дней, следующих за днем завершения провер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руководителя, иного уполномоченного должностного лица подведомственной организации от подписания акта проверки и (или) получения экземпляра акта проверки должностными лицами органа ведомственного контроля в акте проверки производится соответствующая запись и экземпляр акта проверки направляется в подведомственную организацию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, или иным доступным способом, позволяющим достоверно установить дату получения акта провер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1. В случае несогласия с фактами, выводами, изложенными в акте проверки, руководитель или иное уполномоченное должностное лицо подведомственной организации, в которой проводилась проверка, в течение пяти рабочих дней с даты получения акта проверки представляет в орган ведомственного контроля в письменной форме возражения в отношении акта проверки в целом или его отдельных положений. К возражению прилагаются документы, подтверждающие их обоснованность, или их заверенные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лжностные лица органа ведомственного контроля в течение пяти рабочих дней со дня получения возражений, указанных в пункте 3 настоящей статьи, рассматривают их обоснованность и готовят письменное заключение, подписываемое должностными лицами, проводившими проверку, один экземпляр которого направляется руководителю или иному уполномоченному должностному лицу подведомственной организации, второй экземпляр вместе с возражениями приобщается к акту проверки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8 к Регламенту исключить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 Трубчевского муниципального  района  в сети Интерне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направить в организационно- правовой отдел администрации Трубчевского  муниципального район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 исполнением постановления  возложить  на  заместителя главы администрации Трубчевского  муниципального района  Слободчикова Е.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6"/>
          <w:szCs w:val="26"/>
        </w:rPr>
        <w:t>Трубчевского муниципального района</w:t>
        <w:tab/>
        <w:tab/>
        <w:t xml:space="preserve">                              И.И. Обыдённов</w:t>
      </w:r>
    </w:p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418" w:right="851" w:gutter="0" w:header="61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90365</wp:posOffset>
              </wp:positionH>
              <wp:positionV relativeFrom="paragraph">
                <wp:posOffset>-87630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-6.9pt;mso-position-vertical-relative:text;margin-left:32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lang w:val="ru-RU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Useraccountsubname">
    <w:name w:val="user-account__subname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0">
    <w:name w:val="Основной текст (10)_"/>
    <w:qFormat/>
    <w:rPr>
      <w:sz w:val="23"/>
      <w:szCs w:val="23"/>
      <w:shd w:fill="FFFFFF" w:val="clear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Название"/>
    <w:basedOn w:val="Normal"/>
    <w:qFormat/>
    <w:pPr>
      <w:jc w:val="center"/>
    </w:pPr>
    <w:rPr>
      <w:szCs w:val="24"/>
    </w:rPr>
  </w:style>
  <w:style w:type="paragraph" w:styleId="Style20">
    <w:name w:val="Обычный (веб)"/>
    <w:basedOn w:val="Normal"/>
    <w:qFormat/>
    <w:pPr>
      <w:spacing w:before="280" w:after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0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ind w:left="119" w:firstLine="706"/>
      <w:jc w:val="both"/>
    </w:pPr>
    <w:rPr>
      <w:sz w:val="22"/>
      <w:szCs w:val="22"/>
      <w:lang w:bidi="ru-RU"/>
    </w:rPr>
  </w:style>
  <w:style w:type="paragraph" w:styleId="11">
    <w:name w:val="Заголовок 11"/>
    <w:basedOn w:val="Normal"/>
    <w:qFormat/>
    <w:pPr>
      <w:widowControl w:val="false"/>
      <w:autoSpaceDE w:val="false"/>
      <w:spacing w:before="122" w:after="0"/>
      <w:ind w:hanging="447"/>
      <w:jc w:val="both"/>
      <w:outlineLvl w:val="1"/>
    </w:pPr>
    <w:rPr>
      <w:b/>
      <w:bCs/>
      <w:lang w:bidi="ru-RU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101">
    <w:name w:val="Основной текст (10)1"/>
    <w:basedOn w:val="Normal"/>
    <w:qFormat/>
    <w:pPr>
      <w:widowControl w:val="false"/>
      <w:shd w:fill="FFFFFF" w:val="clear"/>
      <w:spacing w:lineRule="exact" w:line="302" w:before="360" w:after="0"/>
      <w:ind w:hanging="1340"/>
      <w:jc w:val="both"/>
    </w:pPr>
    <w:rPr>
      <w:sz w:val="23"/>
      <w:szCs w:val="23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52:00Z</dcterms:created>
  <dc:creator>Customer</dc:creator>
  <dc:description/>
  <cp:keywords/>
  <dc:language>en-US</dc:language>
  <cp:lastModifiedBy>Артемьев</cp:lastModifiedBy>
  <cp:lastPrinted>2024-06-14T14:35:00Z</cp:lastPrinted>
  <dcterms:modified xsi:type="dcterms:W3CDTF">2024-06-21T08:25:00Z</dcterms:modified>
  <cp:revision>144</cp:revision>
  <dc:subject/>
  <dc:title> </dc:title>
</cp:coreProperties>
</file>