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5.12.2024 № 88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</w:rPr>
        <w:t xml:space="preserve">Об утверждении Порядка </w:t>
      </w:r>
      <w:r>
        <w:rPr>
          <w:b w:val="false"/>
          <w:bCs w:val="false"/>
        </w:rPr>
        <w:t xml:space="preserve">ведения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еестра муниципальных маршрутов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егулярных перевозок с регулируемыми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рифами на территории Трубчевского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муниципального района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Брянской области от 03.07.2010 № 54-З «Об организации транспортного обслуживания населения на территории Брянской области», в целях формирования и ведения информационной базы данных о муниципальных маршрутах регулярных перевозок с регулируемыми тарифами на территории  Трубчевского муниципального района,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 прилагаемый  Порядок  ведения  реестра  муниципальных маршрутов </w:t>
      </w:r>
    </w:p>
    <w:p>
      <w:pPr>
        <w:pStyle w:val="Normal"/>
        <w:jc w:val="both"/>
        <w:rPr/>
      </w:pPr>
      <w:r>
        <w:rPr/>
        <w:t xml:space="preserve">регулярных перевозок с регулируемыми тарифами на территории Трубчевского муниципального района (далее – Порядок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стоящее постановление опубликовать в Информационном бюллетене </w:t>
      </w:r>
    </w:p>
    <w:p>
      <w:pPr>
        <w:pStyle w:val="21"/>
        <w:shd w:fill="auto" w:val="clear"/>
        <w:tabs>
          <w:tab w:val="clear" w:pos="708"/>
          <w:tab w:val="left" w:pos="1096" w:leader="none"/>
        </w:tabs>
        <w:spacing w:lineRule="exact" w:line="298" w:before="0" w:after="0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, разместить на официальном сайте администрации Трубчевского муниципального района в сети Интернет.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</w:r>
    </w:p>
    <w:p>
      <w:pPr>
        <w:pStyle w:val="Normal"/>
        <w:rPr>
          <w:b/>
          <w:b/>
        </w:rPr>
      </w:pPr>
      <w:r>
        <w:rPr>
          <w:b/>
        </w:rPr>
        <w:t>Трубчевского муниципального района                                                        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Исп. зам. нач-ка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отд. архит. и ЖКХ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Кондратова Н.В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архит. и ЖКХ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Лушина Т.И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Зам. главы админ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униц. района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Слободчиков Е.А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оскалева О.А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Т.И.Лушина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О.А.Москалёва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от 25.12.2024 № 883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ЕНИЯ РЕЕСТРА МУНИЦИПАЛЬНЫХ МАРШРУ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ГУЛЯРНЫХ ПЕРЕВОЗОК С  РЕГУЛИРУЕМЫМИ ТАРИФАМ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ТЕРРИТОРИИ ТРУБЧЕ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ий Порядок ведения реестра муниципальных маршрутов регулярных перевозок с регулируемыми тарифами на территории Трубчевского муниципального района разработан 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(далее – Федеральный закон об организации регулярных перевозок) и устанавливает процедуру формирования и ведения реестра муниципальных маршрутов регулярных перевозок с регулируемыми тарифами на территории Трубчевского муниципального района (далее - Реестр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Реестр представляет собой единую информационную базу данных, содержащую сведения о муниципальных маршрутах регулярных перевозок на территории Трубчевского муниципального район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Формирование и ведение Реестра осуществляется отделом архитектуры и ЖКХ администрации Трубчевского муниципального района Брянской области в форме таблицы в электронном вид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Ведение Реестра осуществляется путем внесения в Реестр сведений о муниципальных маршрутах регулярных перевозок на территории Трубчевского муниципального района, а также внесения в него соответствующих измене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Реестр включает следующие сведения, определенные частью 1 статьи 26 Федерального закона об организации регулярных перевозок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1. регистрационный номер маршрута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2. порядковый номер маршрута регулярных перевозок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3. наименование маршрута регулярных перевозок в виде остановочного пункта и конечного остановочного пункта по маршруту регулярных перевозок или наименований поселений, в границах которых расположены начальный остановочный пункт и конечный остановочный пункт по данному маршруту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4. наименование промежуточных остановочных пунктов по маршруту регулярных перевозок или наименования поселений, в границах которых расположены промежуточные остановочные пункты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5. наименования улиц, автомобильных дорог, по которым предполагается движение транспортных средств между остановочными пунктами по маршруту регулярных перевозок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6. протяженность маршрута регулярных перевозок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7. порядок посадки и высадки пассажир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8. вид регулярных перевозок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9. виды транспортных средств и  классы транспортных средств, которые используются для перевозок по маршруту регулярных перевозок,  максимальное количество транспортных средств каждого класса, иные характеристик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0.экологические характеристики транспортных средств, которые используются для перевозок по маршруту регулярных перевозо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1. дата начала осуществления регулярных перевозо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12. наименование, место нахождения юридического лица, фамилия, имя и отчество ИП (в т.ч.  участников договора простого товарищества) осуществляющих перевозки по маршруту регулярных перевозок;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3. срок действия контракта или срок действия свидетельства об осуществлении перевозок по маршруту регулярных перевозо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4. даты вынесения решений об установлении, изменении или отмене маршрута регулярных перевозок, о заключении контракта либо предоставлении права осуществления регулярных перевозок по нерегулируемым тарифам и реквизиты таких решени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5. иные треб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Сведения, включенные в Реестр (за исключением сведений о месте жительства индивидуального предпринимателя), и внесенные в него изменения размещаются на официальном сайте администрации Трубчевского муниципального района Брянской области в срок не позднее 10 рабочих дней после принятия решения об установлении, изменении, отмене муниципальных маршрутов, подписания муниципальных контрактов, либо прекращения действующих контракт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 Сведения, включенные в Реестр, доступны для ознакомления без взимания платы.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6"/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/>
      <w:sz w:val="26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3" w:before="0" w:after="24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46:00Z</dcterms:created>
  <dc:creator>Админ</dc:creator>
  <dc:description/>
  <cp:keywords/>
  <dc:language>en-US</dc:language>
  <cp:lastModifiedBy>Артемьев</cp:lastModifiedBy>
  <cp:lastPrinted>2024-12-24T16:31:00Z</cp:lastPrinted>
  <dcterms:modified xsi:type="dcterms:W3CDTF">2024-12-26T09:56:00Z</dcterms:modified>
  <cp:revision>3</cp:revision>
  <dc:subject/>
  <dc:title>Приложение 1</dc:title>
</cp:coreProperties>
</file>