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16.12.2024г.                                                                                                            № 83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4.11.2023 № 811 «Об утверждении перечня муниципальных программ (подпрограмм) для формирования бюджета Трубчевского муниципального района Брянской области на 2024 год и на плановый период 2025 и 2026 годов» в связи с формированием бюджета Трубчевского городского поселения Трубчевского муниципального района Брянской области на 2024 год и на плановый период 2025 и 2026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711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214 638 324,65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514 821,16 рублей;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3 - 2025 год – 45 816 356,88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47 841 356,88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3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4-12-16T11:34:00Z</cp:lastPrinted>
  <dcterms:modified xsi:type="dcterms:W3CDTF">2024-12-18T10:51:00Z</dcterms:modified>
  <cp:revision>48</cp:revision>
  <dc:subject/>
  <dc:title>РОССИЙСКАЯ ФЕДЕРАЦИЯ</dc:title>
</cp:coreProperties>
</file>