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П О С Т А Н О В Л Е Н И Е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.10.2024 г                                                                                     № 680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.Трубчевск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орядка принятия решений о признании безнадежной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взысканию задолженности по платежам в бюджет  Трубчевского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района Брянской области и бюджет Трубчевского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ского поселения Трубчев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янской област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 постановлением Правительства Российской Федерации от 06.05.2016 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статьей 47.2 Бюджетного кодекса Российской Федерации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 О С Т А Н О В Л Я Ю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1. Утвердить Порядок принятия решений о признании безнадежной к взысканию задолженности по платежам в бюджет Трубчевского муниципального района Брянской области и бюджет Трубчевского городского поселения Трубчевского муниципального района Брянской области,  согласно  приложению 1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. Создать комиссию по рассмотрению вопросов о признании безнадежной к взысканию задолженности по платежам в бюджет Трубчевского муниципального района Брянской области и бюджет Трубчевского городского поселения Трубчевского муниципального района Брянской области, согласно приложению 2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 Утвердить Положение о комиссии по рассмотрению вопросов о признании безнадежной к взысканию задолженности по платежам в бюджет Трубчевского муниципального района Брянской области и бюджет Трубчевского городского поселения Трубчевского муниципального района Брянской области, согласно приложению 3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4. Признать утратившими силу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остановление администрации Трубчевского муниципального района от 13.07.2016 № 558 «Об утверждении Порядка принятия решений о признании безнадежной к взысканию задолженности по платежам в бюджеты муниципального образования «Трубчевский  муниципальный район» и муниципального образования «город Трубчевск»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остановление администрации Трубчевского муниципального района от 07.10.2021 № 804 «О внесении изменений и дополнений в постановление администрации Трубчевского муниципального района от 13.07.2016 № 558 «Об утверждении Порядка принятия решений о признании безнадежной к взысканию задолженности по платежам в бюджеты муниципального образования «Трубчевский  муниципальный район» и муниципального образования «город Трубчевск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5.  Настоящее постановление вступает в силу с момента 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6. 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 района  в информационно- телекоммуникационной сети Интернет </w:t>
      </w:r>
      <w:r>
        <w:rPr>
          <w:rFonts w:cs="Times New Roman" w:ascii="Times New Roman" w:hAnsi="Times New Roman"/>
          <w:sz w:val="26"/>
          <w:szCs w:val="26"/>
        </w:rPr>
        <w:t>(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trubech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7. Контроль за исполнением настоящего постановления возложить на заместителя главы администрации Трубчевского муниципального района Слободчикова Е.А., заместителя главы – начальника финансового управления администрации Трубчевского муниципального района Сидорову С.И.</w:t>
      </w:r>
    </w:p>
    <w:p>
      <w:pPr>
        <w:pStyle w:val="Style1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ременно исполняющий обязанност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ы администрации Трубчевского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Е.А.Слободчико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40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1 </w:t>
      </w:r>
    </w:p>
    <w:p>
      <w:pPr>
        <w:pStyle w:val="Normal"/>
        <w:ind w:left="1065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  от __________2024 г. № _____</w:t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6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я решений о признании безнадёжной к взысканию задолженност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платежам в бюджет Трубчевского муниципального района Брянской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ласти и бюджет Трубчевского городского поселения Трубчевского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района Брянской области</w:t>
      </w:r>
    </w:p>
    <w:p>
      <w:pPr>
        <w:pStyle w:val="Normal"/>
        <w:ind w:left="106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.1. Настоящий Порядок принятия решений о признании безнадёжной к взысканию  задолженности  по  платежам  в  бюджет  Трубчевского муниципального района Брянской области и бюджет Трубчевского городского поселения Трубчевского муниципального района Брянской области (далее-Порядок) устанавливает случаи признания безнадежной к взысканию задолженности по платежам в бюджет Трубчевского муниципального района Брянской области и бюджет Трубчевского городского поселения Трубчевского муниципального района Брянской области (далее-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е бюджеты</w:t>
      </w:r>
      <w:r>
        <w:rPr>
          <w:rFonts w:cs="Times New Roman" w:ascii="Times New Roman" w:hAnsi="Times New Roman"/>
          <w:sz w:val="26"/>
          <w:szCs w:val="26"/>
        </w:rPr>
        <w:t xml:space="preserve">), перечень документов, подтверждающих наличие оснований для принятия решений о признании безнадежной к взысканию задолженности по платежам в местные бюджет и порядок действия комиссии по принятию решений о признании безнадежной к взысканию задолженности по платежам в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е бюджеты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ий Порядок распространяется на виды неналоговых доходов, главным администратором которых является администрация Трубчевского муниципального района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.3.  В целях  настоящего  Порядка  под задолженностью  по  платежам  в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е  бюджеты</w:t>
      </w:r>
      <w:r>
        <w:rPr>
          <w:rFonts w:cs="Times New Roman" w:ascii="Times New Roman" w:hAnsi="Times New Roman"/>
          <w:sz w:val="26"/>
          <w:szCs w:val="26"/>
        </w:rPr>
        <w:t xml:space="preserve">  понимается  начисленная  и  неуплаченная  в  срок  недоимка по неналоговым доходам, подлежащим зачислению </w:t>
      </w:r>
      <w:r>
        <w:rPr>
          <w:rFonts w:cs="Times New Roman" w:ascii="Times New Roman" w:hAnsi="Times New Roman"/>
          <w:color w:val="000000"/>
          <w:sz w:val="26"/>
          <w:szCs w:val="26"/>
        </w:rPr>
        <w:t>в местные бюджеты, а также пени и штрафы за их просрочку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4.  Настоящий  Порядок не  распространяется  на платежи, установленные законодательством о налогах и сборах.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5. Признание  задолженности  безнадёжной  к  взысканию  может производиться  при  условии  применения  всех  мер  к  взысканию  в соответствии с действующим законодательством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.6. Инициатором признания безнадёжной к взысканию задолженности в 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е  бюджеты</w:t>
      </w:r>
      <w:r>
        <w:rPr>
          <w:rFonts w:cs="Times New Roman" w:ascii="Times New Roman" w:hAnsi="Times New Roman"/>
          <w:sz w:val="26"/>
          <w:szCs w:val="26"/>
        </w:rPr>
        <w:t xml:space="preserve">  выступает  главный  администратор  доходов 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х бюджетов,  администратор  доходов  местных  бюджетов,  на  к</w:t>
      </w:r>
      <w:r>
        <w:rPr>
          <w:rFonts w:cs="Times New Roman" w:ascii="Times New Roman" w:hAnsi="Times New Roman"/>
          <w:sz w:val="26"/>
          <w:szCs w:val="26"/>
        </w:rPr>
        <w:t>оторого возложены полномочия  по  начислению, учёту и контролю за правильностью исчисления, полнотой и своевременностью осуществления платежей в бюджет, пеней и штрафов по ним (далее-администратор доходов)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1.7. Администратор  доходов  выявляет  наличие  задолженности, осуществляет сбор, оформление необходимых документов и выносит вопрос о признании безнадежной к взысканию задолженности по платежам </w:t>
      </w:r>
      <w:r>
        <w:rPr>
          <w:rFonts w:cs="Times New Roman" w:ascii="Times New Roman" w:hAnsi="Times New Roman"/>
          <w:color w:val="000000"/>
          <w:sz w:val="26"/>
          <w:szCs w:val="26"/>
        </w:rPr>
        <w:t>в местные бюджеты на рассмотрение комиссии по рассмотрению вопросов  о пр</w:t>
      </w:r>
      <w:r>
        <w:rPr>
          <w:rFonts w:cs="Times New Roman" w:ascii="Times New Roman" w:hAnsi="Times New Roman"/>
          <w:sz w:val="26"/>
          <w:szCs w:val="26"/>
        </w:rPr>
        <w:t>изнании безнадежной к взысканию задолженности по платежам в бюджет Трубчевского муниципального района Брянской области и бюджет Трубчевского городского поселения Трубчевского муниципального района Брянской области (далее – Комиссия)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.8. Администратор доходов </w:t>
      </w:r>
      <w:r>
        <w:rPr>
          <w:rFonts w:cs="Times New Roman" w:ascii="Times New Roman" w:hAnsi="Times New Roman"/>
          <w:color w:val="000000"/>
          <w:sz w:val="26"/>
          <w:szCs w:val="26"/>
        </w:rPr>
        <w:t>в течение 5 рабочих дней</w:t>
      </w:r>
      <w:r>
        <w:rPr>
          <w:rFonts w:cs="Times New Roman" w:ascii="Times New Roman" w:hAnsi="Times New Roman"/>
          <w:sz w:val="26"/>
          <w:szCs w:val="26"/>
        </w:rPr>
        <w:t xml:space="preserve"> со дня утверждения акта о принятии Комиссией решения  о признании безнадёжной к взысканию задолженности по платежам в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е бюджеты</w:t>
      </w:r>
      <w:r>
        <w:rPr>
          <w:rFonts w:cs="Times New Roman" w:ascii="Times New Roman" w:hAnsi="Times New Roman"/>
          <w:sz w:val="26"/>
          <w:szCs w:val="26"/>
        </w:rPr>
        <w:t>, осуществляет списание сумм задолженности с балансового счета в соответствии с действующим законодательством Российской Федерации о бухгалтерском учете, но не позднее даты представления годовой отчетности за отчетный период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.9. Администратор доходов ведёт реестр списанной задолженности по платежам  в 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е  бюджеты</w:t>
      </w:r>
      <w:r>
        <w:rPr>
          <w:rFonts w:cs="Times New Roman" w:ascii="Times New Roman" w:hAnsi="Times New Roman"/>
          <w:sz w:val="26"/>
          <w:szCs w:val="26"/>
        </w:rPr>
        <w:t xml:space="preserve">  по  видам  неналоговых  доходов,  согласно приложению 2 к Порядку и предоставляет его в адрес финансового управления администрации Трубчевского муниципального района и отдела учета и отчетности администрации Трубчевского муниципального района не позднее 31 декабря текущего года.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10.  Списание  задолженности  осуществляется  администратором доходов  в  соответствии  с  пунктом  5  статьи  47.2  Бюджетного  кодекса Российской Федерации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Случаи признания безнадёжной к взысканию задолженности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латежам в местные бюджеты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1.  Задолженность  по платежам в местные бюджеты признается  безнадёжной  к  взысканию  и  подлежит списанию в случаях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.1.1.  смерти  физического  лица  –  плательщика  платежей  в  местные  бюджеты  или  объявления  его  умершим  в  порядке,  установленном гражданским процессуальным законодательством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.1.2. завершение процедуры  банкротства гражданина,  индивидуального  предпринимателя  в  соответствии  с  Федеральным законом от 26.10.2002 № 127-ФЗ «О несостоятельности (банкротстве)» - в части задолженности по платежам в местные бюджеты, от исполнения обязанности по уплате которой он освобожден в соответствии с указанным Федеральным законом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.1.3.  ликвидации  организации  –  плательщика  платежей  в  местные  бюджеты  в  части  задолженности  по  платежам  в  местные  бюджеты,  не погашенной  по  причине  недостаточности  имущества  организации  и (или)  невозможности  ее  погашения  учредителями  (участниками) 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2.1.4.  применения актов об амнистии или помилования в отношении осужденных к наказанию в виде штрафа или принятия  судом  решения,  в   соответствии  с  которым   главный  администратор  доходов  местных  бюджетов  утрачивает  возможность взыскания  задолженности  по  платежам  в  местные  бюджеты, в том числе в  связи  с истечением установленного срока её  взыскания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2.1.5. вынесения судебным приставом-исполнителем постановления об окончании  исполнительного  производства  при возврате взыскателю исполнительного документа по основанию, предусмотренному пунктом 3 или 4 части 1 статьи 46 Федерального закона от 02.10.2007 № 229-ФЗ «Об исполнительном производстве», если с даты образования задолженности по платежам в местные бюджеты, размер которой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, прошло более пяти лет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2.1.6. принятия судом акта о возвращении заявления  о  признании  должника  банкротом  или  прекращении  производства  по  делу  о банкротстве  в  связи  с  отсутствием  средств,  достаточных  для  возмещения судебных расходов на проведение процедур, применяемых в деле о банкротстве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.1.7. исключение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от 02.10.2007  № 229-ФЗ «Об исполнительном производстве», - в части задолженности по платежам в местные бюджеты, не погашенной по причине недостаточности имущества организации и невозможности ее погашения  учредителями  (участниками) 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 соответствии  с  Федеральным законом от 08.08.2001  № 129-ФЗ «О государственной регистрации юридических лиц и индивидуальных предпринимателей» недействительным задолженность по платежам в местные бюджеты, ранее признанная безнадежной к взысканию в соответствии с настоящим подпунктом, подлежит восстановлени в бюджетном (бухгалтерском) учете.»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2.1.8.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ряду со случаями,  предусмотренными  пунктом  2.1.  Порядка, неуплаченные административные  штрафы  признаются безнадёжными к взысканию, если судьей, органом, должностным лицом, вынесшим постановление о назначении административного наказания, в случаях предусмотренных Кодексом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left="17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еречень документов, подтверждающих наличие оснований</w:t>
      </w:r>
    </w:p>
    <w:p>
      <w:pPr>
        <w:pStyle w:val="Normal"/>
        <w:ind w:left="1425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принятия решений о признании безнадёжной к взысканию задолженности по платежам в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е бюджеты.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3.1.Документами, подтверждающими  наличие  оснований для принятия решений  о признании безнадёжной к взысканию задолженности по платежам в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е бюджеты</w:t>
      </w:r>
      <w:r>
        <w:rPr>
          <w:rFonts w:cs="Times New Roman" w:ascii="Times New Roman" w:hAnsi="Times New Roman"/>
          <w:sz w:val="26"/>
          <w:szCs w:val="26"/>
        </w:rPr>
        <w:t xml:space="preserve"> и  ее списании, являютс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1.1. справка администратора доходов бюджета об учитываемых суммах  задолженности  по  уплате  платежей  в  местные  бюджеты,  по  форме согласно приложению 3 к Порядку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1.2. справка  администратора  доходов  о  принятых  мерах  по обеспечению взыскания задолженности по платежам в местные бюджеты, предусмотренных регламентом реализации полномочий администратора доходов бюджета по взысканию дебиторской задолженности по платежам в местные бюджеты, пеням и штрафам по ним, установленным в соответствии со статьей 160.1 Бюджетного кодекса Российской Федераци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3.1.3. документы,  подтверждающие  случаи  признания  безнадёжной  к взысканию задолженности по платежам в местные бюджеты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- документ,  свидетельствующий  о  смерти  физического  лица  – плательщика  платежей  в  местные  бюджеты  или  подтверждающий  факт объявления его умершим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- судебный акт о завершении конкурсного производства или завершении реализации имущества гражданина – плательщика платежей в местные бюджеты, являющегося индивидуальным предпринимателем, а также документ, содержащий сведения из Единого государственного реестра индивидуальных предпринимателей  о прекращении физическим лицом – плательщиком платежей в местные бюджеты деятельности в качестве индивидуального предпринимателя в связи с принятием судебного акта о признании его несостоятельным (банкротом);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- судебный акт о завершении конкурсного производства или завершении реализации имущества гражданина – плательщика платежей в местные бюджеты;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документ, содержащий сведения из Единого государственного реестра юридических лиц о прекращении деятельности в связи с ликвидацией организации – плательщика платежей в местные бюджеты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- документ, содержащий сведения из Единого государственного реестра юридических лиц об исключении юридического лица - плательщика платежей в местные бюджеты из указанного реестра по решению регистрирующего органа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акт об амнистии или акт помилования в отношении осужденных к наказанию в виде штраф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ли судебный акт, в  соответствии  с  которым  администратор доходов бюджета утрачивает  возможность  взыскания  задолженности  по  платежам  в местные бюджеты, в том числе в связи с истечением установленного срока ее взыскания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постановление  судебного  пристава-исполнителя  об  окончании исполнительного  производства  в связи  с возвращением взыскателю  исполнительного документа по основанию, предусмотренному пунктом 3 или 4 части 1 статьи 46 Федерального закона «Об исполнительном производстве»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постановление о прекращении исполнения постановления о назначении административного наказания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документ, содержащий сведения из Единого федерального реестра сведений о банкротстве о завершении процедуры внесудебного банкротства гражданина.»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          </w:t>
      </w:r>
    </w:p>
    <w:p>
      <w:pPr>
        <w:pStyle w:val="Normal"/>
        <w:ind w:left="50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Порядок действия комиссии по рассмотрению вопросов</w:t>
      </w:r>
    </w:p>
    <w:p>
      <w:pPr>
        <w:pStyle w:val="Normal"/>
        <w:ind w:left="106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изнании безнадежной к взысканию задолженности</w:t>
      </w:r>
    </w:p>
    <w:p>
      <w:pPr>
        <w:pStyle w:val="Normal"/>
        <w:ind w:left="106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латежам в местные бюджеты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4.1.  Состав  комиссии  утверждается  </w:t>
      </w:r>
      <w:r>
        <w:rPr>
          <w:rFonts w:cs="Times New Roman" w:ascii="Times New Roman" w:hAnsi="Times New Roman"/>
          <w:color w:val="000000"/>
          <w:sz w:val="26"/>
          <w:szCs w:val="26"/>
        </w:rPr>
        <w:t>правовым актом администрации Трубчевского муниципального района, комиссия действует  на постоянной основе.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4.2.  </w:t>
      </w:r>
      <w:r>
        <w:rPr>
          <w:rFonts w:cs="Times New Roman" w:ascii="Times New Roman" w:hAnsi="Times New Roman"/>
          <w:color w:val="000000"/>
          <w:sz w:val="26"/>
          <w:szCs w:val="26"/>
        </w:rPr>
        <w:t>Комиссия  в  течение  пяти  рабочих  дней  рассматривает представленный  администратором  доходов  перечень</w:t>
      </w:r>
      <w:r>
        <w:rPr>
          <w:rFonts w:cs="Times New Roman" w:ascii="Times New Roman" w:hAnsi="Times New Roman"/>
          <w:sz w:val="26"/>
          <w:szCs w:val="26"/>
        </w:rPr>
        <w:t xml:space="preserve">  документов  в соответствии  с  пунктом  3.1  Порядка  и принимает одно из следующих решений: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признать задолженность по платежам в местные бюджеты безнадежной к взысканию;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отказать в признании задолженности по платежам в местные бюджеты безнадежной к взысканию. Данное решение не препятствует повторному рассмотрению вопроса о возможности признания задолженности по платежам в местные бюджеты безнадежной к взысканию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4.3. В случае принятия комиссией решения о признании задолженности по платежам в местные бюджеты безнадежной к взысканию, комиссия подготавливает проект решения о признании безнадежной к взысканию задолженности по платежам в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е бюджеты</w:t>
      </w:r>
      <w:r>
        <w:rPr>
          <w:rFonts w:cs="Times New Roman" w:ascii="Times New Roman" w:hAnsi="Times New Roman"/>
          <w:sz w:val="26"/>
          <w:szCs w:val="26"/>
        </w:rPr>
        <w:t xml:space="preserve"> в форме акта, согласно приложению 1 к Порядку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4.4. В случае отказа в признании задолженности по платежам в местные бюджеты безнадежной к взысканию, пакет документов возвращается в адрес администратора доходов, предоставившего его на рассмотрение комиссии, с сопроводительным письмом, содержащим причины отказа и устанавливающим срок для доработки документов и предоставления их для повторного рассмотрения.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4.5.  Оформленный  комиссией  акт  о  признании  безнадёжной  к взысканию  задолженности  по  платежам  в 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е  бюджеты</w:t>
      </w:r>
      <w:r>
        <w:rPr>
          <w:rFonts w:cs="Times New Roman" w:ascii="Times New Roman" w:hAnsi="Times New Roman"/>
          <w:sz w:val="26"/>
          <w:szCs w:val="26"/>
        </w:rPr>
        <w:t xml:space="preserve">  утверждается руководителем администратора доходов.</w:t>
      </w:r>
    </w:p>
    <w:p>
      <w:pPr>
        <w:sectPr>
          <w:type w:val="nextPage"/>
          <w:pgSz w:w="11906" w:h="16838"/>
          <w:pgMar w:left="1440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ind w:left="142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Порядку  принятия  решений  о  признании </w:t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безнадёжной  к  взысканию  задолженности  </w:t>
      </w:r>
    </w:p>
    <w:p>
      <w:pPr>
        <w:pStyle w:val="Normal"/>
        <w:ind w:left="142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о  платежам в  бюджет Трубчевского </w:t>
      </w:r>
    </w:p>
    <w:p>
      <w:pPr>
        <w:pStyle w:val="Normal"/>
        <w:ind w:left="142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Брянской области и </w:t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  Трубчевского городского поселения</w:t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янской области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АЮ: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администрации __________________ </w:t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изнании безнадёжной к взысканию задолженности по платежам в бюджет Трубчевского муниципального района Брянской области и бюджет Трубчевского городского поселения Трубчевского муниципального района Брянской области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»____________20___г.                                                                           №______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 </w:t>
      </w:r>
    </w:p>
    <w:p>
      <w:pPr>
        <w:pStyle w:val="Normal"/>
        <w:ind w:lef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лное наименование организации, фамилия, имя, отчество физического лица)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 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ИНН, ОГРН, КПП)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 о  платеже,  по  которому  возникла  задолженность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КБК и его полное наименование)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мма задолженности ___________________________ рублей ________ копеек,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 основной долг - _____________________ рублей ________ копеек,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ни  -  _______________________________________  рублей  _______  копеек, 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штрафы  -  ____________________________________  рублей  ________ копеек,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указываются конкретные документы с указанием реквизитов)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_____»____________20___г.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 комиссии /__________/___________________________ 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(И.О.Фамилия)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             /__________/___________________________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(И.О.Фамилия)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/__________/___________________________ 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(И.О.Фамилия)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auto" w:val="clear"/>
        <w:tabs>
          <w:tab w:val="clear" w:pos="708"/>
          <w:tab w:val="left" w:pos="8019" w:leader="none"/>
        </w:tabs>
        <w:spacing w:lineRule="auto" w:line="240"/>
        <w:ind w:hanging="0"/>
        <w:jc w:val="right"/>
        <w:rPr/>
      </w:pPr>
      <w:r>
        <w:rPr>
          <w:sz w:val="26"/>
          <w:szCs w:val="26"/>
        </w:rPr>
        <w:t>ПРИЛОЖЕНИЕ 2</w:t>
      </w:r>
    </w:p>
    <w:p>
      <w:pPr>
        <w:pStyle w:val="Normal"/>
        <w:ind w:left="142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 Порядку  принятия  решений  о  признании </w:t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безнадёжной  к  взысканию  задолженности  </w:t>
      </w:r>
    </w:p>
    <w:p>
      <w:pPr>
        <w:pStyle w:val="Normal"/>
        <w:ind w:left="142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о  платежам в  бюджет Трубчевского </w:t>
      </w:r>
    </w:p>
    <w:p>
      <w:pPr>
        <w:pStyle w:val="Normal"/>
        <w:ind w:left="142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Брянской области и </w:t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  Трубчевского городского поселения</w:t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янской области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auto" w:val="clear"/>
        <w:spacing w:lineRule="auto" w:line="240" w:before="0" w:after="131"/>
        <w:ind w:left="3840" w:hanging="0"/>
        <w:jc w:val="left"/>
        <w:rPr>
          <w:sz w:val="26"/>
          <w:szCs w:val="26"/>
        </w:rPr>
      </w:pPr>
      <w:r>
        <w:rPr>
          <w:sz w:val="26"/>
          <w:szCs w:val="26"/>
        </w:rPr>
        <w:t>РЕЕСТР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исанной задолженности по неналоговым доходам бюджета Трубчевского муниципального района Брянской области и бюджета Трубчевского городского поселения Трубчевского муниципального района Брянской области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auto" w:val="clear"/>
        <w:tabs>
          <w:tab w:val="clear" w:pos="708"/>
          <w:tab w:val="left" w:pos="4904" w:leader="underscore"/>
        </w:tabs>
        <w:spacing w:lineRule="auto" w:line="240"/>
        <w:ind w:left="680" w:right="1340" w:hanging="0"/>
        <w:rPr>
          <w:sz w:val="26"/>
          <w:szCs w:val="26"/>
        </w:rPr>
      </w:pPr>
      <w:r>
        <w:rPr>
          <w:sz w:val="26"/>
          <w:szCs w:val="26"/>
        </w:rPr>
        <w:t>за _________год</w:t>
      </w:r>
    </w:p>
    <w:p>
      <w:pPr>
        <w:pStyle w:val="21"/>
        <w:shd w:fill="auto" w:val="clear"/>
        <w:tabs>
          <w:tab w:val="clear" w:pos="708"/>
          <w:tab w:val="left" w:pos="4904" w:leader="underscore"/>
        </w:tabs>
        <w:spacing w:lineRule="auto" w:line="240"/>
        <w:ind w:left="680" w:right="1340" w:hanging="0"/>
        <w:jc w:val="left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</w:t>
      </w:r>
    </w:p>
    <w:p>
      <w:pPr>
        <w:pStyle w:val="21"/>
        <w:shd w:fill="auto" w:val="clear"/>
        <w:tabs>
          <w:tab w:val="clear" w:pos="708"/>
          <w:tab w:val="left" w:pos="4904" w:leader="underscore"/>
        </w:tabs>
        <w:spacing w:lineRule="auto" w:line="240"/>
        <w:ind w:left="680" w:right="134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hd w:fill="auto" w:val="clear"/>
        <w:tabs>
          <w:tab w:val="clear" w:pos="708"/>
          <w:tab w:val="left" w:pos="4904" w:leader="underscore"/>
        </w:tabs>
        <w:spacing w:lineRule="auto" w:line="240"/>
        <w:ind w:left="680" w:right="134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21"/>
        <w:shd w:fill="auto" w:val="clear"/>
        <w:spacing w:lineRule="auto" w:line="360"/>
        <w:ind w:hanging="0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2">
                <wp:simplePos x="0" y="0"/>
                <wp:positionH relativeFrom="margin">
                  <wp:posOffset>-502920</wp:posOffset>
                </wp:positionH>
                <wp:positionV relativeFrom="paragraph">
                  <wp:posOffset>-201295</wp:posOffset>
                </wp:positionV>
                <wp:extent cx="6559550" cy="26720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0" cy="267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(администратор доходов)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220"/>
                              <w:jc w:val="center"/>
                              <w:rPr>
                                <w:rStyle w:val="Exac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22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(р</w:t>
                            </w:r>
                            <w:r>
                              <w:rPr>
                                <w:rStyle w:val="Exact"/>
                                <w:sz w:val="24"/>
                                <w:szCs w:val="24"/>
                              </w:rPr>
                              <w:t>уб.)</w:t>
                            </w:r>
                          </w:p>
                          <w:tbl>
                            <w:tblPr>
                              <w:tblW w:w="1033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82"/>
                              <w:gridCol w:w="994"/>
                              <w:gridCol w:w="1699"/>
                              <w:gridCol w:w="1200"/>
                              <w:gridCol w:w="1349"/>
                              <w:gridCol w:w="1138"/>
                              <w:gridCol w:w="1272"/>
                              <w:gridCol w:w="854"/>
                              <w:gridCol w:w="1142"/>
                            </w:tblGrid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6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0" w:before="0" w:after="6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0" w:before="6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Ос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ние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приз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ни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задолж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енност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безнад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ёжной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Наименовани е организации (ИНН/КПП), ФИ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физического лица (ИНН при наличии)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0" w:before="0" w:after="12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0" w:before="12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дохода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Сро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возникн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ени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задолжен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ости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списан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о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задолже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нности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8" w:hRule="exact"/>
                              </w:trPr>
                              <w:tc>
                                <w:tcPr>
                                  <w:tcW w:w="6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0" w:before="0" w:after="12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0" w:before="12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дохода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пени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штраф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33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hanging="0"/>
                                    <w:rPr/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5pt;height:210.4pt;mso-wrap-distance-left:5pt;mso-wrap-distance-right:5pt;mso-wrap-distance-top:0pt;mso-wrap-distance-bottom:0pt;margin-top:-15.85pt;mso-position-vertical-relative:text;margin-left:-39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shd w:fill="auto" w:val="clear"/>
                        <w:spacing w:lineRule="exact" w:line="220"/>
                        <w:jc w:val="center"/>
                        <w:rPr/>
                      </w:pPr>
                      <w:r>
                        <w:rPr>
                          <w:rStyle w:val="Exact"/>
                        </w:rPr>
                        <w:t>(администратор доходов)</w:t>
                      </w:r>
                    </w:p>
                    <w:p>
                      <w:pPr>
                        <w:pStyle w:val="Style21"/>
                        <w:shd w:fill="auto" w:val="clear"/>
                        <w:spacing w:lineRule="exact" w:line="220"/>
                        <w:jc w:val="center"/>
                        <w:rPr>
                          <w:rStyle w:val="Exac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1"/>
                        <w:shd w:fill="auto" w:val="clear"/>
                        <w:spacing w:lineRule="exact" w:line="22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 xml:space="preserve">                 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(р</w:t>
                      </w:r>
                      <w:r>
                        <w:rPr>
                          <w:rStyle w:val="Exact"/>
                          <w:sz w:val="24"/>
                          <w:szCs w:val="24"/>
                        </w:rPr>
                        <w:t>уб.)</w:t>
                      </w:r>
                    </w:p>
                    <w:tbl>
                      <w:tblPr>
                        <w:tblW w:w="1033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82"/>
                        <w:gridCol w:w="994"/>
                        <w:gridCol w:w="1699"/>
                        <w:gridCol w:w="1200"/>
                        <w:gridCol w:w="1349"/>
                        <w:gridCol w:w="1138"/>
                        <w:gridCol w:w="1272"/>
                        <w:gridCol w:w="854"/>
                        <w:gridCol w:w="1142"/>
                      </w:tblGrid>
                      <w:tr>
                        <w:trPr>
                          <w:trHeight w:val="298" w:hRule="exact"/>
                        </w:trPr>
                        <w:tc>
                          <w:tcPr>
                            <w:tcW w:w="6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0" w:before="0" w:after="6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  <w:rFonts w:eastAsia="Tahoma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20" w:before="6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  <w:rFonts w:eastAsia="Tahom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Ос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ние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приз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ни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задолж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енност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безнад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ёжной</w:t>
                            </w:r>
                          </w:p>
                        </w:tc>
                        <w:tc>
                          <w:tcPr>
                            <w:tcW w:w="16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Наименовани е организации (ИНН/КПП), ФИ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физического лица (ИНН при наличии)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0" w:before="0" w:after="12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Вид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20" w:before="12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дохода</w:t>
                            </w:r>
                          </w:p>
                        </w:tc>
                        <w:tc>
                          <w:tcPr>
                            <w:tcW w:w="13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Ср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возникн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ени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задолжен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ости</w:t>
                            </w:r>
                          </w:p>
                        </w:tc>
                        <w:tc>
                          <w:tcPr>
                            <w:tcW w:w="11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Сумм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списан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о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задолже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нности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3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>
                          <w:trHeight w:val="2208" w:hRule="exact"/>
                        </w:trPr>
                        <w:tc>
                          <w:tcPr>
                            <w:tcW w:w="6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0" w:before="0" w:after="12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Вид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20" w:before="12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дохода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пени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штрафы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33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hanging="0"/>
                              <w:rPr/>
                            </w:pPr>
                            <w:r>
                              <w:rPr/>
                              <w:t>ИТОГО: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4661" w:leader="none"/>
          <w:tab w:val="right" w:pos="5808" w:leader="none"/>
        </w:tabs>
        <w:rPr>
          <w:sz w:val="26"/>
          <w:szCs w:val="26"/>
        </w:rPr>
      </w:pPr>
      <w:r>
        <w:rPr>
          <w:rStyle w:val="14pt"/>
          <w:rFonts w:eastAsia="Arial Unicode MS"/>
          <w:b w:val="false"/>
          <w:sz w:val="26"/>
          <w:szCs w:val="26"/>
        </w:rPr>
        <w:t>Руководитель ________________     __</w:t>
        <w:tab/>
        <w:t xml:space="preserve">_________________ </w:t>
        <w:tab/>
      </w:r>
    </w:p>
    <w:p>
      <w:pPr>
        <w:pStyle w:val="Normal"/>
        <w:tabs>
          <w:tab w:val="clear" w:pos="708"/>
          <w:tab w:val="right" w:pos="3413" w:leader="none"/>
          <w:tab w:val="right" w:pos="5779" w:leader="none"/>
        </w:tabs>
        <w:rPr>
          <w:sz w:val="26"/>
          <w:szCs w:val="26"/>
        </w:rPr>
      </w:pPr>
      <w:r>
        <w:rPr>
          <w:rStyle w:val="14pt"/>
          <w:rFonts w:eastAsia="Arial Unicode MS"/>
          <w:b w:val="false"/>
          <w:sz w:val="26"/>
          <w:szCs w:val="26"/>
        </w:rPr>
        <w:t>МП</w:t>
        <w:tab/>
      </w:r>
      <w:r>
        <w:rPr>
          <w:rStyle w:val="Style17"/>
          <w:rFonts w:eastAsia="Arial Unicode MS"/>
          <w:b w:val="false"/>
          <w:bCs w:val="false"/>
          <w:sz w:val="26"/>
          <w:szCs w:val="26"/>
        </w:rPr>
        <w:t>(подпись)</w:t>
        <w:tab/>
      </w:r>
      <w:r>
        <w:rPr>
          <w:rStyle w:val="1pt"/>
          <w:rFonts w:eastAsia="Arial Unicode MS"/>
          <w:b w:val="false"/>
          <w:bCs w:val="false"/>
          <w:sz w:val="26"/>
          <w:szCs w:val="26"/>
        </w:rPr>
        <w:t>(ФИО.)</w: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4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Normal"/>
        <w:ind w:left="142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 Порядку  принятия  решений  о  признании </w:t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безнадёжной  к  взысканию  задолженности  </w:t>
      </w:r>
    </w:p>
    <w:p>
      <w:pPr>
        <w:pStyle w:val="Normal"/>
        <w:ind w:left="142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о  платежам в  бюджет Трубчевского </w:t>
      </w:r>
    </w:p>
    <w:p>
      <w:pPr>
        <w:pStyle w:val="Normal"/>
        <w:ind w:left="142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Брянской области и </w:t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  Трубчевского городского поселения</w:t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янской области</w:t>
      </w:r>
    </w:p>
    <w:p>
      <w:pPr>
        <w:pStyle w:val="Normal"/>
        <w:ind w:left="5840" w:firstLine="15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</w:t>
      </w:r>
    </w:p>
    <w:p>
      <w:pPr>
        <w:pStyle w:val="41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администратор доходов)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читываемых суммах задолженности по уплате платежей в бюджет</w:t>
        <w:br/>
        <w:t>Трубчевского муниципального района Брянской области или в бюджет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Трубчевского городского поселения Трубчевского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Брянской области</w:t>
      </w:r>
    </w:p>
    <w:p>
      <w:pPr>
        <w:pStyle w:val="Normal"/>
        <w:spacing w:before="0" w:after="50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наименование организации, ИНН/КПП, Ф.И.О. физического лица, ИНН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личии)</w:t>
      </w:r>
    </w:p>
    <w:p>
      <w:pPr>
        <w:pStyle w:val="Normal"/>
        <w:tabs>
          <w:tab w:val="clear" w:pos="708"/>
          <w:tab w:val="left" w:pos="6986" w:leader="underscore"/>
        </w:tabs>
        <w:spacing w:before="0" w:after="75"/>
        <w:ind w:left="19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</w:t>
        <w:tab/>
        <w:t>года</w:t>
      </w:r>
    </w:p>
    <w:p>
      <w:pPr>
        <w:pStyle w:val="Normal"/>
        <w:keepNext w:val="true"/>
        <w:keepLines/>
        <w:spacing w:lineRule="auto" w:line="360"/>
        <w:rPr/>
      </w:pPr>
      <w:bookmarkStart w:id="0" w:name="bookmark0"/>
      <w:r>
        <w:rPr/>
        <w:t>(руб.)</w:t>
      </w:r>
      <w:bookmarkEnd w:id="0"/>
      <w:r>
        <mc:AlternateContent>
          <mc:Choice Requires="wps">
            <w:drawing>
              <wp:anchor behindDoc="1" distT="0" distB="254000" distL="63500" distR="63500" simplePos="0" locked="0" layoutInCell="0" allowOverlap="1" relativeHeight="3">
                <wp:simplePos x="0" y="0"/>
                <wp:positionH relativeFrom="margin">
                  <wp:posOffset>-688340</wp:posOffset>
                </wp:positionH>
                <wp:positionV relativeFrom="paragraph">
                  <wp:posOffset>2428240</wp:posOffset>
                </wp:positionV>
                <wp:extent cx="6739255" cy="1841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9255" cy="1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65pt;height:1.45pt;mso-wrap-distance-left:5pt;mso-wrap-distance-right:5pt;mso-wrap-distance-top:0pt;mso-wrap-distance-bottom:20pt;margin-top:191.2pt;mso-position-vertical-relative:text;margin-left:-54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1701"/>
        <w:gridCol w:w="2127"/>
        <w:gridCol w:w="2126"/>
        <w:gridCol w:w="1417"/>
        <w:gridCol w:w="993"/>
        <w:gridCol w:w="1134"/>
      </w:tblGrid>
      <w:tr>
        <w:trPr>
          <w:trHeight w:val="34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exact" w:line="280"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</w:t>
            </w:r>
          </w:p>
          <w:p>
            <w:pPr>
              <w:pStyle w:val="Normal"/>
              <w:spacing w:lineRule="exact" w:line="28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никнов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олжен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  <w:p>
            <w:pPr>
              <w:pStyle w:val="Normal"/>
              <w:spacing w:lineRule="exact" w:line="280" w:before="120" w:after="0"/>
              <w:ind w:left="1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олженность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</w:tr>
      <w:tr>
        <w:trPr>
          <w:trHeight w:val="65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</w:t>
            </w:r>
          </w:p>
          <w:p>
            <w:pPr>
              <w:pStyle w:val="Normal"/>
              <w:spacing w:lineRule="exact" w:line="28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left="20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left="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рафы</w:t>
            </w:r>
          </w:p>
        </w:tc>
      </w:tr>
      <w:tr>
        <w:trPr>
          <w:trHeight w:val="33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" w:hRule="exac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keepNext w:val="true"/>
        <w:keepLines/>
        <w:spacing w:lineRule="auto" w:line="360"/>
        <w:rPr>
          <w:rStyle w:val="1"/>
          <w:rFonts w:eastAsia="Arial Unicode MS"/>
          <w:sz w:val="26"/>
          <w:szCs w:val="26"/>
        </w:rPr>
      </w:pPr>
      <w:r>
        <w:rPr/>
      </w:r>
    </w:p>
    <w:p>
      <w:pPr>
        <w:pStyle w:val="Normal"/>
        <w:keepNext w:val="true"/>
        <w:keepLines/>
        <w:spacing w:lineRule="auto" w:line="360"/>
        <w:rPr>
          <w:rStyle w:val="1"/>
          <w:rFonts w:eastAsia="Arial Unicode MS"/>
          <w:sz w:val="26"/>
          <w:szCs w:val="26"/>
        </w:rPr>
      </w:pPr>
      <w:r>
        <w:rPr/>
      </w:r>
    </w:p>
    <w:p>
      <w:pPr>
        <w:pStyle w:val="Normal"/>
        <w:keepNext w:val="true"/>
        <w:keepLines/>
        <w:spacing w:lineRule="auto" w:line="360"/>
        <w:rPr/>
      </w:pPr>
      <w:r>
        <w:rPr>
          <w:rStyle w:val="1"/>
          <w:rFonts w:eastAsia="Arial Unicode MS"/>
          <w:sz w:val="26"/>
          <w:szCs w:val="26"/>
        </w:rPr>
        <w:t>Руководитель  __________________   _______________</w:t>
      </w:r>
    </w:p>
    <w:p>
      <w:pPr>
        <w:pStyle w:val="Normal"/>
        <w:tabs>
          <w:tab w:val="clear" w:pos="708"/>
          <w:tab w:val="right" w:pos="3413" w:leader="none"/>
          <w:tab w:val="right" w:pos="5779" w:leader="none"/>
        </w:tabs>
        <w:rPr/>
      </w:pPr>
      <w:r>
        <w:rPr>
          <w:rStyle w:val="14pt"/>
          <w:rFonts w:eastAsia="Arial Unicode MS"/>
          <w:b w:val="false"/>
          <w:sz w:val="26"/>
          <w:szCs w:val="26"/>
        </w:rPr>
        <w:t>МП</w:t>
        <w:tab/>
        <w:t xml:space="preserve">                                                                        (ФИО)</w:t>
      </w:r>
    </w:p>
    <w:p>
      <w:pPr>
        <w:pStyle w:val="Normal"/>
        <w:ind w:left="142" w:hanging="0"/>
        <w:jc w:val="both"/>
        <w:rPr>
          <w:rStyle w:val="14pt"/>
          <w:rFonts w:ascii="Times New Roman" w:hAnsi="Times New Roman" w:eastAsia="Arial Unicode MS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80" w:after="280"/>
        <w:contextualSpacing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 2</w:t>
      </w:r>
    </w:p>
    <w:p>
      <w:pPr>
        <w:pStyle w:val="Normal"/>
        <w:spacing w:before="280" w:after="28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before="280" w:after="28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spacing w:before="280" w:after="28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2024г. № _____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Состав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комиссии по рассмотрению вопросов о признании безнадежной к взысканию задолженности по платежам в бюджет </w:t>
      </w: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 Брянской области и бюджет Трубчевского городского поселения Трубчевского муниципального района Брянской области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Председатель         Слободчиков Е.А.</w:t>
      </w:r>
      <w:r>
        <w:rPr>
          <w:rFonts w:cs="Times New Roman" w:ascii="Times New Roman" w:hAnsi="Times New Roman"/>
          <w:sz w:val="26"/>
          <w:szCs w:val="26"/>
        </w:rPr>
        <w:t xml:space="preserve">              Заместитель главы администрации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комиссии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Трубчевского муниципального района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Заместитель           Сидорова С.И.</w:t>
      </w:r>
      <w:r>
        <w:rPr>
          <w:rFonts w:cs="Times New Roman" w:ascii="Times New Roman" w:hAnsi="Times New Roman"/>
          <w:sz w:val="26"/>
          <w:szCs w:val="26"/>
        </w:rPr>
        <w:t xml:space="preserve">                    Заместитель  главы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председател</w:t>
      </w:r>
      <w:r>
        <w:rPr>
          <w:rFonts w:cs="Times New Roman" w:ascii="Times New Roman" w:hAnsi="Times New Roman"/>
          <w:sz w:val="26"/>
          <w:szCs w:val="26"/>
        </w:rPr>
        <w:t xml:space="preserve">я                                                         Трубчевского муниципального района -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омиссии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начальник финансового управле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администрации Трубчевского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униципального район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екретарь               Икомашкина Е.А.              </w:t>
      </w:r>
      <w:r>
        <w:rPr>
          <w:rFonts w:cs="Times New Roman" w:ascii="Times New Roman" w:hAnsi="Times New Roman"/>
          <w:sz w:val="26"/>
          <w:szCs w:val="26"/>
        </w:rPr>
        <w:t xml:space="preserve">Экономист 1 категории отдела по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омиссии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правлению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униципальным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имуществом администрации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Члены комиссии</w:t>
      </w:r>
      <w:r>
        <w:rPr>
          <w:rFonts w:cs="Times New Roman" w:ascii="Times New Roman" w:hAnsi="Times New Roman"/>
          <w:b/>
          <w:sz w:val="26"/>
          <w:szCs w:val="26"/>
        </w:rPr>
        <w:t xml:space="preserve">:   Петроченкова Т.В              </w:t>
      </w:r>
      <w:r>
        <w:rPr>
          <w:rFonts w:cs="Times New Roman" w:ascii="Times New Roman" w:hAnsi="Times New Roman"/>
          <w:sz w:val="26"/>
          <w:szCs w:val="26"/>
        </w:rPr>
        <w:t xml:space="preserve"> Начальник отдела по управлению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униципальным имуществом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администрации Трубчевского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униципального район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Костыря О.П.                      </w:t>
      </w:r>
      <w:r>
        <w:rPr>
          <w:rFonts w:cs="Times New Roman" w:ascii="Times New Roman" w:hAnsi="Times New Roman"/>
          <w:sz w:val="26"/>
          <w:szCs w:val="26"/>
        </w:rPr>
        <w:t>Начальник отдела экономик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администрации Трубчевског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униципального района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Москалева О.А.</w:t>
      </w:r>
      <w:r>
        <w:rPr>
          <w:rFonts w:cs="Times New Roman" w:ascii="Times New Roman" w:hAnsi="Times New Roman"/>
          <w:sz w:val="26"/>
          <w:szCs w:val="26"/>
        </w:rPr>
        <w:t xml:space="preserve">                   Начальник организационно-правового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дела администрации Трубчевского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 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Беленкова О.И.                   </w:t>
      </w:r>
      <w:r>
        <w:rPr>
          <w:rFonts w:cs="Times New Roman" w:ascii="Times New Roman" w:hAnsi="Times New Roman"/>
          <w:sz w:val="26"/>
          <w:szCs w:val="26"/>
        </w:rPr>
        <w:t xml:space="preserve"> Начальник отдела учета и отчетности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администрации Трубчевского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униципального района</w:t>
      </w:r>
    </w:p>
    <w:p>
      <w:pPr>
        <w:pStyle w:val="Normal"/>
        <w:shd w:fill="FFFFFF" w:val="clear"/>
        <w:spacing w:before="280" w:after="280"/>
        <w:ind w:left="360" w:hanging="0"/>
        <w:rPr>
          <w:rFonts w:ascii="Myriad Pro Regular;Times New Roman" w:hAnsi="Myriad Pro Regular;Times New Roman" w:cs="Arial"/>
          <w:color w:val="010101"/>
          <w:sz w:val="21"/>
          <w:szCs w:val="21"/>
        </w:rPr>
      </w:pPr>
      <w:r>
        <w:rPr>
          <w:rFonts w:cs="Arial" w:ascii="Myriad Pro Regular;Times New Roman" w:hAnsi="Myriad Pro Regular;Times New Roman"/>
          <w:color w:val="010101"/>
          <w:sz w:val="21"/>
          <w:szCs w:val="21"/>
        </w:rPr>
      </w:r>
    </w:p>
    <w:p>
      <w:pPr>
        <w:pStyle w:val="Normal"/>
        <w:ind w:left="1065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Normal"/>
        <w:ind w:left="1065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>от ______2024 г. № 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комиссии по рассмотрению вопросов о признании безнадежной к взысканию задолженности по платежам в бюджет Трубчевского муниципального района Брянской области и бюджет Трубчевского городского поселения Трубчевского муниципального района Бря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1. Комиссия по рассмотрению вопросов о признании безнадежной к взысканию задолженности по платежам в бюджет Трубчевского муниципального района Брянской области и бюджет Трубчевского городского поселения Трубчевского муниципального района Брянской области (далее – комиссия), в своей деятельности руководствуется Конституцией Российской Федерации, законодательством Российской Федерации, правовыми актами Трубчевского муниципального района и настоящим Положением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сновные задачи и функции комиссии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1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дачи комисси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1.1. Рассмотрение вопросов о признании безнадежной к взысканию и списание задолженности по неналоговым платежам в части, подлежащей зачислению в бюджет Трубчевского муниципального района Брянской области и бюджет Трубчевского городского поселения Трубчевского муниципального района Брянской области, на основании документов, представленных администратором доход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2. Основными функциями комиссии являютс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2.1. Рассмотрение, проверка и анализ документов, представленных администратором доходов в соответствии с Порядком принятия решений о признании безнадежной к взысканию задолженности по платежам в бюджет Трубчевского муниципального района Брянской области и бюджет Трубчевского городского поселения Трубчевского муниципального района Брянской обла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2.2. Оценка обоснованности признания безнадежной к взысканию и списания задолженно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2.3. Решение вопросов о признании безнадежной для взыскания и списания задолженности, возврате администратору доходов пакета документов для дополнительного обоснования невозможности взыскания задолженности, об отказе в списании задолженности, о продлении и (или) возобновлении мер по взысканию задолженно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3. Акт комиссии о признании безнадежной к взысканию задолженности по платежам в бюджет Трубчевского муниципального района Брянской области и бюджет Трубчевского городского поселения Трубчевского муниципального района Брянской области направляется администратору доходов для списания в текущем финансовом году безнадежной для взыскания задолженности, а также в финансовое управление администрации Трубчевского муниципального района  и отдел учета и отчетности администрации Трубчевского муниципального района для внесения соответствующих изменений в решения о бюджетах на соответствующий финансовый год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а комиссии</w:t>
      </w:r>
    </w:p>
    <w:p>
      <w:pPr>
        <w:pStyle w:val="Normal"/>
        <w:ind w:left="86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1 Комиссия вправ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1.1. Запрашивать информацию по вопросам, относящимся к компетенции комисс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1.2. Заслушивать представителей плательщиков по вопросам, относящимся к компетенции комисс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1.3. Мотивированным решением отложить рассмотрение представленных для заключения документов на определенный срок, снять их с обсуждения либо отказать в списании задолженност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4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изация работы комиссии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1. Руководит деятельностью комиссии председатель, во время его отсутствия – заместитель председателя комисс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2. Заседание комиссии проводится по мере необходимо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3. Заседание комиссии считается правомочным, если в нем принимают участие не менее половины от общего числа ее член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Решение комиссии принимается простым большинством голосов и оформляется актом, который подписывают председатель и все члены комиссии, присутствующие при проведении заседания. При равенстве голосов решающим считается голос председателя комисс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4.4. Организационно-техническое обеспечение деятельности комиссии по рассмотрению вопросов о признании безнадежной к взысканию задолженности по платежам в бюджет Трубчевского муниципального района Брянской области и бюджет Трубчевского городского поселения Трубчевского муниципального района Брянской области осуществляет  администрация Трубчевского муниципального района.</w:t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Myriad Pro Regular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5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220pt2pt">
    <w:name w:val="Заголовок №1 (2) + 20 pt;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40"/>
      <w:sz w:val="40"/>
      <w:szCs w:val="40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14pt">
    <w:name w:val="Колонтитул + 14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pt">
    <w:name w:val="Колонтитул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">
    <w:name w:val="Основной текст (4)_"/>
    <w:qFormat/>
    <w:rPr>
      <w:sz w:val="22"/>
      <w:szCs w:val="22"/>
      <w:shd w:fill="FFFFFF" w:val="clear"/>
    </w:rPr>
  </w:style>
  <w:style w:type="character" w:styleId="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ind w:hanging="32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60" w:after="60"/>
      <w:jc w:val="both"/>
    </w:pPr>
    <w:rPr>
      <w:color w:val="00000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6:01:00Z</dcterms:created>
  <dc:creator>Andrey</dc:creator>
  <dc:description/>
  <cp:keywords/>
  <dc:language>en-US</dc:language>
  <cp:lastModifiedBy>Морозова</cp:lastModifiedBy>
  <cp:lastPrinted>2024-10-25T15:41:00Z</cp:lastPrinted>
  <dcterms:modified xsi:type="dcterms:W3CDTF">2024-10-30T09:09:00Z</dcterms:modified>
  <cp:revision>168</cp:revision>
  <dc:subject/>
  <dc:title/>
</cp:coreProperties>
</file>