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0.2024 г.                                                                                                  № 6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 *увеличение материальных запасов, материально-технических, медицинских средств для ликвидации чрезвычайных ситуац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приобретенных объемов материальных запасов, материально-технических, медицинских средств для ликвидации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100 единиц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47 806 324,58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 547 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 446 1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047 806 324,58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 547 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 446 1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храны окружающей среды</w:t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казание имущественной поддержки субъектам малого и среднего предпринима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рамках гражданской обороны и ликвидации чрезвычайных ситуаци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2. Методику расчета показателей (индикаторов) муниципальной программы дополнить пунктом 4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«41. </w:t>
      </w:r>
      <w:r>
        <w:rPr>
          <w:sz w:val="26"/>
          <w:szCs w:val="26"/>
        </w:rPr>
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</w:r>
      <w:r>
        <w:rPr>
          <w:color w:val="000000"/>
          <w:sz w:val="26"/>
          <w:szCs w:val="26"/>
        </w:rPr>
        <w:t>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чником информации является информация сектора ГО и ЧС администрации Трубчевского муниципального района о количестве </w:t>
      </w:r>
      <w:r>
        <w:rPr>
          <w:sz w:val="26"/>
          <w:szCs w:val="26"/>
        </w:rPr>
        <w:t>приобретенных объемов материальных запасов, материально-технических, медицинских средств для ликвидации чрезвычайных ситуаций</w:t>
      </w:r>
      <w:r>
        <w:rPr>
          <w:color w:val="000000"/>
          <w:sz w:val="26"/>
          <w:szCs w:val="26"/>
        </w:rPr>
        <w:t>, единиц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9.10.2024г. № 67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73"/>
        <w:gridCol w:w="1149"/>
        <w:gridCol w:w="1150"/>
        <w:gridCol w:w="1164"/>
        <w:gridCol w:w="1164"/>
        <w:gridCol w:w="1150"/>
        <w:gridCol w:w="3364"/>
      </w:tblGrid>
      <w:tr>
        <w:trPr>
          <w:trHeight w:val="1008" w:hRule="atLeast"/>
        </w:trPr>
        <w:tc>
          <w:tcPr>
            <w:tcW w:w="1477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29.10.2024 г. № 67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322 591,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2 82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557 928,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62 54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3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4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39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49 66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8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49 66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8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33 691,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5 8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048 429,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38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38 79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25 101,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0 040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5 141,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3 390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1 057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27 337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90 004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317 107,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58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317 107,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58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34 095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67 27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34 095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67 27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8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2 108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799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2 108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799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материальных запасов, материлаьно-технический, медицинских средств  для ликвидации чрезвычайных ситуаций</w:t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 933 649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429 049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 080 944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268 275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94 783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66 947,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7 806 324,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 708 02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 547 730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446 194,2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10-29T11:55:00Z</cp:lastPrinted>
  <dcterms:modified xsi:type="dcterms:W3CDTF">2024-11-02T07:31:00Z</dcterms:modified>
  <cp:revision>34</cp:revision>
  <dc:subject/>
  <dc:title>РОССИЙСКАЯ ФЕДЕРАЦИЯ</dc:title>
</cp:coreProperties>
</file>