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от 08.10.2024</w:t>
      </w:r>
      <w:r>
        <w:rPr>
          <w:b/>
          <w:color w:val="333333"/>
          <w:sz w:val="26"/>
          <w:szCs w:val="26"/>
        </w:rPr>
        <w:t xml:space="preserve">   </w:t>
      </w:r>
      <w:r>
        <w:rPr>
          <w:color w:val="333333"/>
          <w:sz w:val="26"/>
          <w:szCs w:val="26"/>
        </w:rPr>
        <w:t xml:space="preserve">№ 617 </w:t>
      </w:r>
      <w:r>
        <w:rPr>
          <w:b/>
          <w:color w:val="333333"/>
          <w:sz w:val="26"/>
          <w:szCs w:val="26"/>
        </w:rPr>
        <w:t xml:space="preserve"> 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г. Трубчевск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краткосрочный (2023-2025годы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лан реализации региональной программы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Проведение капитального ремонта общ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ущества многоквартирных домов на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рянской области» (2014-2043 годы) на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Трубчевское городское поселени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68 Жилищного кодекса Российской Федерации, Законом Брянской области от 11.06. 2013 № 40-З «Об организации проведения капитального ремонта общего имущества в многоквартирных домах, расположенных на территории Брянской области», в связи с уточнением состава и объема работ по капитальному ремонту общего имущества в многоквартирных домах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краткосрочный (2023-2025 годы) план реализации региональной программы «Проведение капитального ремонта  общего имущества многоквартирных домов на территории Брянской области» (2014-2043 годы) на территории муниципального образования «город Трубчевск», утвержденный постановлением администрации Трубчевского муниципального района от 05.04.2022 № 168 «Об утверждении краткосрочного (2023-2025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Трубчевское городское поселение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ложения 1-3 к краткосрочному (2023-2025гг.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Трубчевское городское поселение» изложить в редакции, согласно приложениям 1-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 Трубче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Е.А. Слободчик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Исп. вед. инспектор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тд. арх-ры и ЖКХ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.А. Потапенков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-к отд. арх-ры и ЖКХ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.И. Лушин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 -.прав. отд.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>О.А. Москалё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6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9:36:00Z</dcterms:created>
  <dc:creator>1</dc:creator>
  <dc:description/>
  <cp:keywords/>
  <dc:language>en-US</dc:language>
  <cp:lastModifiedBy>GKH-2</cp:lastModifiedBy>
  <cp:lastPrinted>2024-06-14T12:38:00Z</cp:lastPrinted>
  <dcterms:modified xsi:type="dcterms:W3CDTF">2024-10-08T11:10:00Z</dcterms:modified>
  <cp:revision>7</cp:revision>
  <dc:subject/>
  <dc:title>РОССИЙСКАЯ ФЕДЕРАЦИЯ</dc:title>
</cp:coreProperties>
</file>