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2 сентября </w:t>
      </w:r>
      <w:r>
        <w:rPr>
          <w:sz w:val="28"/>
          <w:szCs w:val="28"/>
        </w:rPr>
        <w:t xml:space="preserve">2024 № </w:t>
      </w:r>
      <w:r>
        <w:rPr>
          <w:sz w:val="28"/>
          <w:szCs w:val="28"/>
          <w:u w:val="single"/>
        </w:rPr>
        <w:t>5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ереносе выходного 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удовым кодексом Российской Федерации, Указом Губернатора Брянской области от 11.09.2024 года № 159 «О переносе выходного дня», в целях рациональной организации рабочего (служебного) времени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влечь к работе в выходной день, 14 сентября 2024 года работников администрации Трубчевского муниципального района, с предоставлением дня отдыха 17 сентября 2024 года с соблюдением требований, установленных Трудовым кодексом Российской Федераци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ям иных органов местного самоуправления муниципальных образований Трубчевского района и организаций всех форм собственности, расположенных на территории Трубчевского района, принять аналогичные реше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. Настоящее постановление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оставл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И. И. Обыдённов</w:t>
      </w:r>
    </w:p>
    <w:sectPr>
      <w:type w:val="nextPage"/>
      <w:pgSz w:w="11906" w:h="16838"/>
      <w:pgMar w:left="1588" w:right="73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20:00Z</dcterms:created>
  <dc:creator>PomGlav</dc:creator>
  <dc:description/>
  <cp:keywords/>
  <dc:language>en-US</dc:language>
  <cp:lastModifiedBy>Артемьев</cp:lastModifiedBy>
  <cp:lastPrinted>2024-09-12T10:55:00Z</cp:lastPrinted>
  <dcterms:modified xsi:type="dcterms:W3CDTF">2024-09-12T09:38:00Z</dcterms:modified>
  <cp:revision>21</cp:revision>
  <dc:subject/>
  <dc:title>ПРОЕКТ</dc:title>
</cp:coreProperties>
</file>