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0.07.2024 г.                                                                                                  № 46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4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, от 25.03.2024 № 174, от 03.06.2024 № 336, от 06.06.2024 № 348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044 512 241,29 рубль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85 413 937,6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70 547 730,7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81 446 194,2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 044 512 241,29 рубль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 104 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85 413 937,6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70 547 730,7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81 446 194,27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480"/>
        <w:gridCol w:w="1240"/>
        <w:gridCol w:w="1240"/>
        <w:gridCol w:w="1240"/>
        <w:gridCol w:w="1240"/>
        <w:gridCol w:w="1240"/>
        <w:gridCol w:w="2318"/>
      </w:tblGrid>
      <w:tr>
        <w:trPr>
          <w:trHeight w:val="300" w:hRule="atLeast"/>
        </w:trPr>
        <w:tc>
          <w:tcPr>
            <w:tcW w:w="1516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47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администрации Трубчевского муниципального района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" w:name="RANGE!A1%3AK147"/>
            <w:r>
              <w:rPr>
                <w:b/>
                <w:bCs/>
                <w:color w:val="000000"/>
                <w:sz w:val="18"/>
                <w:szCs w:val="18"/>
              </w:rPr>
              <w:t xml:space="preserve">от 30.07.2024 г. № </w:t>
            </w:r>
            <w:bookmarkEnd w:id="2"/>
            <w:r>
              <w:rPr>
                <w:b/>
                <w:bCs/>
                <w:color w:val="000000"/>
                <w:sz w:val="18"/>
                <w:szCs w:val="18"/>
              </w:rPr>
              <w:t>461</w:t>
            </w:r>
          </w:p>
        </w:tc>
      </w:tr>
      <w:tr>
        <w:trPr>
          <w:trHeight w:val="900" w:hRule="atLeast"/>
        </w:trPr>
        <w:tc>
          <w:tcPr>
            <w:tcW w:w="1516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 3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914 677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594 91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62 598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12 4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150 014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 654 63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22 322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72 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3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076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076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37 5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97 5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64 66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64 66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414 738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85 89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633 691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27 165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3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35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048 429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613 055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38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38 7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20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 707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7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35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2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8 44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8 48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0 37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499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342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28 819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4 98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7 148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373 94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78 94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 263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4 736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61 304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8 971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42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157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635 25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97 918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 105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7 894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14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55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14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55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464 88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8 062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3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464 88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8 062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3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7 388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8 07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7 388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8 07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4 196 400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 691 800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 641 842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 879 541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91 7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8 524 109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 711 441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 894 7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466 947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44 512 241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 413 937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 547 73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 446 194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2:00Z</dcterms:created>
  <dc:creator>Marina</dc:creator>
  <dc:description/>
  <cp:keywords/>
  <dc:language>en-US</dc:language>
  <cp:lastModifiedBy>OP-BOSS</cp:lastModifiedBy>
  <cp:lastPrinted>2024-08-01T11:41:00Z</cp:lastPrinted>
  <dcterms:modified xsi:type="dcterms:W3CDTF">2024-08-01T08:52:00Z</dcterms:modified>
  <cp:revision>18</cp:revision>
  <dc:subject/>
  <dc:title>РОССИЙСКАЯ ФЕДЕРАЦИЯ</dc:title>
</cp:coreProperties>
</file>