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.06.2024 г.                                                                                                №  385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сроков составления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 Бюджетного кодекса Российской Федерации, решением Трубчевского районного Совета народных депутатов от 30.09.2021 № 6-232 «О принятии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об исполнении бюджета Трубчевского муниципального района Брянской области и осуществления внешней проверки»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составления проекта бюджета Трубчевского муниципального района Брянской области на 2025 год и на плановый период 2026 и 2027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вступает в силу после размещения на официальном сайте администрации Трубчевского муниципального района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- начальника финансового управления администрации Трубчевского муниципального района Сидорову С.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            </w:t>
        <w:tab/>
        <w:t xml:space="preserve">          Е.А. Слободчик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Нач. отд. экономики</w:t>
      </w:r>
    </w:p>
    <w:p>
      <w:pPr>
        <w:pStyle w:val="Normal"/>
        <w:rPr/>
      </w:pPr>
      <w:r>
        <w:rPr/>
        <w:t>О.П. Костыря</w:t>
      </w:r>
    </w:p>
    <w:p>
      <w:pPr>
        <w:pStyle w:val="Normal"/>
        <w:rPr/>
      </w:pPr>
      <w:r>
        <w:rPr/>
        <w:t>Нач. орг.-прав. отдела</w:t>
      </w:r>
    </w:p>
    <w:p>
      <w:pPr>
        <w:pStyle w:val="Normal"/>
        <w:rPr/>
      </w:pPr>
      <w:r>
        <w:rPr/>
        <w:t>О.А. Москалева</w:t>
      </w:r>
    </w:p>
    <w:p>
      <w:pPr>
        <w:pStyle w:val="Normal"/>
        <w:rPr/>
      </w:pPr>
      <w:r>
        <w:rPr/>
        <w:t>Зам. нач. фин. упр.</w:t>
      </w:r>
    </w:p>
    <w:p>
      <w:pPr>
        <w:pStyle w:val="Normal"/>
        <w:rPr/>
      </w:pPr>
      <w:r>
        <w:rPr/>
        <w:t>Ю.В. Аношкина</w:t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Артемьев</cp:lastModifiedBy>
  <cp:lastPrinted>2024-06-20T15:42:00Z</cp:lastPrinted>
  <dcterms:modified xsi:type="dcterms:W3CDTF">2024-06-24T13:48:00Z</dcterms:modified>
  <cp:revision>159</cp:revision>
  <dc:subject/>
  <dc:title>РОССИЙСКАЯ ФЕДЕРАЦИЯ</dc:title>
</cp:coreProperties>
</file>