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1pt" to="476.95pt,6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17.06.2024 г. № 379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. Трубчевс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О внесении изменений в Положение о ведомственном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контроле за соблюдением трудового законодательств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и иных нормативных правовых актов, содержащих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нормы трудового права, в муниципаль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организациях, подведомственных администрац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>Трубчевского муниципального района</w:t>
      </w:r>
    </w:p>
    <w:p>
      <w:pPr>
        <w:pStyle w:val="101"/>
        <w:shd w:fill="auto" w:val="clear"/>
        <w:spacing w:lineRule="auto" w:line="240" w:before="0" w:after="0"/>
        <w:ind w:firstLine="780"/>
        <w:rPr>
          <w:rStyle w:val="10"/>
          <w:sz w:val="26"/>
          <w:szCs w:val="26"/>
          <w:lang w:val="ru-RU"/>
        </w:rPr>
      </w:pPr>
      <w:r>
        <w:rPr>
          <w:rFonts w:cs="Times New Roman"/>
          <w:color w:val="000000"/>
          <w:spacing w:val="2"/>
          <w:sz w:val="26"/>
          <w:szCs w:val="26"/>
          <w:shd w:fill="FFFFFF" w:val="clear"/>
          <w:lang w:val="ru-RU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Style w:val="10"/>
          <w:rFonts w:cs="Times New Roman" w:ascii="Times New Roman" w:hAnsi="Times New Roman"/>
          <w:color w:val="000000"/>
          <w:sz w:val="26"/>
          <w:szCs w:val="26"/>
        </w:rPr>
        <w:t>В соответствии со статьей 353.1 Трудового кодекса Российской Федерации, законами Брянской области от 11.11.2009 № 97-3 «О наделении органов местного самоуправления отдельными государственными полномочиями Брянской области в области охраны труд и уведомительной регистрации территориальных соглашений и коллективных договоров», от 30.12.2019 № 129-З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ведомственном контроле за соблюдением трудового законодательства и иных нормативных правовых актов, содержащих нормы трудового права</w:t>
      </w:r>
      <w:r>
        <w:rPr>
          <w:rStyle w:val="10"/>
          <w:rFonts w:cs="Times New Roman" w:ascii="Times New Roman" w:hAnsi="Times New Roman"/>
          <w:color w:val="000000"/>
          <w:sz w:val="26"/>
          <w:szCs w:val="26"/>
        </w:rPr>
        <w:t>» (с учетом изменений, внесенных Законом Брянской области от 27.05.2024 № 45-З «О внесении изменений в Закон Брянской области «</w:t>
      </w:r>
      <w:r>
        <w:rPr>
          <w:rFonts w:cs="Times New Roman" w:ascii="Times New Roman" w:hAnsi="Times New Roman"/>
          <w:color w:val="000000"/>
          <w:sz w:val="26"/>
          <w:szCs w:val="26"/>
        </w:rPr>
        <w:t>О ведомственном контроле за соблюдением трудового законодательства и иных нормативных правовых актов, содержащих нормы трудового права»),</w:t>
      </w:r>
    </w:p>
    <w:p>
      <w:pPr>
        <w:pStyle w:val="101"/>
        <w:shd w:fill="auto" w:val="clear"/>
        <w:spacing w:lineRule="auto" w:line="240" w:before="0" w:after="0"/>
        <w:ind w:firstLine="709"/>
        <w:rPr>
          <w:rStyle w:val="10"/>
          <w:sz w:val="26"/>
          <w:szCs w:val="26"/>
          <w:lang w:val="ru-RU"/>
        </w:rPr>
      </w:pPr>
      <w:r>
        <w:rPr>
          <w:rStyle w:val="10"/>
          <w:sz w:val="26"/>
          <w:szCs w:val="26"/>
        </w:rPr>
        <w:t>ПОСТАНОВЛЯЮ: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rStyle w:val="10"/>
          <w:color w:val="000000"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>Внести в Положение о</w:t>
      </w:r>
      <w:r>
        <w:rPr>
          <w:sz w:val="26"/>
          <w:szCs w:val="26"/>
        </w:rPr>
        <w:t xml:space="preserve"> ведомственном контроле за соблюдением трудового законодательства и иных нормативных правовых актов, содержащих нормы трудового права, в </w:t>
      </w:r>
      <w:r>
        <w:rPr>
          <w:sz w:val="26"/>
          <w:szCs w:val="26"/>
          <w:lang w:val="ru-RU"/>
        </w:rPr>
        <w:t>муниципальных организациях, подведомственных администрации Трубчевского муниципального района, утвержденное постановлением администрации Трубчевского муниципального района от 14.12.2020 № 791, следующие изменения: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Пункт 1.2. раздела 1 «Общие положения» Положения изложить в редакции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«1.2.</w:t>
        <w:tab/>
        <w:t>Ведомственный контроль осуществляется посредством проведения проверок соблюдения подведомственными организациями трудового законодательства, включая законодательство по охране труда, и иных нормативных правовых актов, содержащих нормы трудового права.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Предметом проверки является соблюдение подведомственной организацией трудового законодательства в процессе осуществления деятельности либо устранение нарушений, выявленных в ходе ранее проведенной проверки и отраженных в акте проверки.»;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1.2. В разделе 3 «Порядок и условия осуществления ведомственного контроля» Положения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1.2.1. Пункты 3.3. – 3.5. изложить в редакции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 xml:space="preserve">«3.3. </w:t>
      </w:r>
      <w:r>
        <w:rPr>
          <w:sz w:val="26"/>
          <w:szCs w:val="26"/>
        </w:rPr>
        <w:t>Проверки проводятся в форме документарных и (или) выездных проверок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Документарная проверка проводится по месту нахождения органа ведомственного контроля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 процессе проведения документарной проверки должностными лицами органа ведомственного контроля в первую очередь рассматриваются документы подведомственной организации, имеющиеся в распоряжении органа ведомственного контроля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 случае если достоверность сведений, содержащихся в документах, имеющихся в распоряжении органа ведомственного контроля, вызывает обоснованные сомнения либо эти сведения не позволяют оценить исполнение подведомственной организацией требований трудового законодательства, орган ведомственного контроля направляет в адрес подведомственной организации мотивированный запрос с требованием представить иные необходимые для рассмотрения в ходе проведения документарной проверки документы (далее - запрос)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 течение десяти рабочих дней, следующих за днем получения запроса, подведомственная организация обязана направить в орган ведомственного контроля указанные в запросе документы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Указанные в запросе документы представляются в виде копий, заверенных подписью руководителя или иного уполномоченного должностного лица подведомственной организации и печатью подведомственной организаци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ыездная проверка проводится по месту нахождения подведомственной организации и (или) по месту фактического осуществления ее деятельност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ыездная проверка проводится в случае, если при документарной проверке не представляется возможным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удостовериться в полноте и достоверности сведений, содержащихся в имеющихся в распоряжении органа ведомственного контроля документах подведомственной организаци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ценить соответствие деятельности подведомственной организации требованиям трудового законодательства без проведения выездной проверк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3.4.</w:t>
      </w:r>
      <w:r>
        <w:rPr>
          <w:sz w:val="26"/>
          <w:szCs w:val="26"/>
        </w:rPr>
        <w:t xml:space="preserve"> При проведении проверки должностные лица органа ведомственного контроля вправе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запрашивать у подведомственной организации и получать документы, объяснения, информацию, необходимые для проведения проверки, производить фотосъемку, видеозапись и копирование документов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) проводить при проведении выездной проверки обследование территорий, зданий, строений, сооружений, помещений, оборудования, транспортных средств, используемых подведомственной организацией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) использовать технические средства, программные продукты, предназначенные для обработки информации, полученной в ходе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</w:rPr>
        <w:t>4) осуществлять иные полномочия, предусмотренные федеральным законодательством и законодательством</w:t>
      </w:r>
      <w:r>
        <w:rPr>
          <w:sz w:val="26"/>
          <w:szCs w:val="26"/>
          <w:lang w:val="ru-RU"/>
        </w:rPr>
        <w:t xml:space="preserve"> Брянской</w:t>
      </w:r>
      <w:r>
        <w:rPr>
          <w:sz w:val="26"/>
          <w:szCs w:val="26"/>
        </w:rPr>
        <w:t xml:space="preserve"> област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и проведении проверки должностные лица органа ведомственного контроля обязаны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соблюдать законодательство Российской Федерации и законодательство Брянской области, права и законные интересы проверяемой подведомственной организаци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) проводить проверку при предъявлении служебных удостоверений и копии правового акта органа ведомственного контроля о проведении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) предоставлять руководителю, иным уполномоченным должностным лицам подведомственной организации, присутствующим при проведении проверки, информацию и документы, относящиеся к предмету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4) знакомить руководителя, иных уполномоченных должностных лиц подведомственной организации с результатами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5) соблюдать сроки проведения проверк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и проведении проверки должностные лица органа ведомственного контроля не вправе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требовать представления документов, информации, если они не являются объектами проверки или не относятся к предмету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) распространять персональные данные работников, а также полученные в ходе проведения проверки сведения, составляющие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) превышать установленные сроки проведения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4) требовать от подведомственной организации представления документов и (или) информации, имеющих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х в определенный Правительством Российской Федерации перечень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3.5.</w:t>
      </w:r>
      <w:r>
        <w:rPr>
          <w:sz w:val="26"/>
          <w:szCs w:val="26"/>
        </w:rPr>
        <w:t xml:space="preserve"> При проведении проверки руководитель, иные уполномоченные должностные лица подведомственной организации вправе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присутствовать при проведении проверки, давать разъяснения по вопросам, относящимся к предмету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) получать от должностных лиц органа ведомственного контроля разъяснения и информацию, относящиеся к предмету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) знакомиться с результатами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4) обжаловать действия (бездействие) должностных лиц органа ведомственного контроля, проводящих проверку, в порядке, установленном законодательством Российской Федераци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и проведении проверки руководитель, иные уполномоченные должностные лица подведомственной организации обязаны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представить запрашиваемые должностными лицами органа ведомственного контроля документы и иную информацию, необходимые для проведения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2) предоставить должностным лицам органа ведомственного контроля возможность при проведении выездной проверки проводить обследование территорий, зданий, строений, сооружений, помещений, оборудования, транспортных средств, используемых подведомственной организацией.</w:t>
      </w:r>
      <w:r>
        <w:rPr>
          <w:sz w:val="26"/>
          <w:szCs w:val="26"/>
          <w:lang w:val="ru-RU"/>
        </w:rPr>
        <w:t>»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2. Пункт 3.6. исключить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</w:rPr>
        <w:t>1.3. Пункт 4.2. раздела 4 «Организация и проведение плановых проверок» Положения изложить в редакции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«4.2. Порядок утверждения ежегодного плана проведения проверок и внесения изменений в ежегодный план проведения проверок устанавливается уполномоченным органом исполнительной власти Брянской области в сфере труда (далее - уполномоченный орган в сфере труда).»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1.4. Раздел 6 «Порядок оформления результатов проверки» Положения изложить в редакции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6. Порядок оформления результатов проверки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6.1. Результаты проверки оформляются должностным лицом (должностными лицами) органа ведомственного контроля, проводившего проверку, соответствующим актом, форма которого утверждается уполномоченным органом в сфере труд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 акту проверки прилагаются заключения проведенных специальных исследований, экспертиз, объяснения руководителя и работников подведомственной организации и иные связанные с результатами проверки документы или их коп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6.2. Акт проверки составляется в двух экземплярах, один из которых вручается руководителю подведомственной организации или уполномоченному им должностному лицу под роспись в получении в течение пяти рабочих дней, следующих за днем завершения проверк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случае отказа руководителя, иного уполномоченного должностного лица подведомственной организации от подписания акта проверки и (или) получения экземпляра акта проверки должностными лицами органа ведомственного контроля в акте проверки производится соответствующая запись и экземпляр акта проверки направляется в подведомственную организацию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, или иным доступным способом, позволяющим достоверно установить дату получения акта проверк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0" w:name="Par6"/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6.3. В случае несогласия с фактами, выводами, изложенными в акте проверки, руководитель или иное уполномоченное должностное лицо подведомственной организации, в которой проводилась проверка, в течение пяти рабочих дней с даты получения акта проверки представляет в орган ведомственного контроля в письменной форме возражения в отношении акта проверки в целом или его отдельных положений. К возражению прилагаются документы, подтверждающие их обоснованность, или их заверенные коп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6.4. Должностные лица органа ведомственного контроля в течение пяти рабочих дней со дня получения возражений, указанных в </w:t>
      </w:r>
      <w:hyperlink w:anchor="Par6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</w:rPr>
          <w:t>пункте 6.3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настоящего раздела, рассматривают их обоснованность и готовят письменное заключение, подписываемое должностными лицами, проводившими проверку, один экземпляр которого направляется руководителю или иному уполномоченному должностному лицу подведомственной организации, второй экземпляр вместе с возражениями приобщается к акту проверки.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5. Приложение 4 к настоящему Положению исключить;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6. Приложения 5 и 6 к настоящему Положению считать приложениями 4 и 5 соответственно.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101"/>
        <w:shd w:fill="auto" w:val="clear"/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</w:t>
      </w:r>
      <w:r>
        <w:rPr>
          <w:rStyle w:val="10"/>
          <w:color w:val="000000"/>
          <w:sz w:val="26"/>
          <w:szCs w:val="26"/>
        </w:rPr>
        <w:t>Настоящее постановление довести до сведения заинтересованных лиц.</w:t>
      </w:r>
    </w:p>
    <w:p>
      <w:pPr>
        <w:pStyle w:val="101"/>
        <w:shd w:fill="auto" w:val="clear"/>
        <w:spacing w:lineRule="auto" w:line="240" w:before="0" w:after="0"/>
        <w:ind w:firstLine="709"/>
        <w:rPr>
          <w:rStyle w:val="10"/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</w:t>
      </w:r>
      <w:r>
        <w:rPr>
          <w:rStyle w:val="10"/>
          <w:color w:val="000000"/>
          <w:sz w:val="26"/>
          <w:szCs w:val="26"/>
        </w:rPr>
        <w:t>Контроль за исполнением настоящего постановления возложить на заместителя</w:t>
      </w:r>
      <w:r>
        <w:rPr>
          <w:rStyle w:val="10"/>
          <w:color w:val="000000"/>
          <w:sz w:val="26"/>
          <w:szCs w:val="26"/>
          <w:lang w:val="ru-RU"/>
        </w:rPr>
        <w:t xml:space="preserve"> </w:t>
      </w:r>
      <w:r>
        <w:rPr>
          <w:rStyle w:val="10"/>
          <w:color w:val="000000"/>
          <w:sz w:val="26"/>
          <w:szCs w:val="26"/>
        </w:rPr>
        <w:t>главы администрации Трубчевского муниципального района Слободчикова</w:t>
      </w:r>
      <w:r>
        <w:rPr>
          <w:rStyle w:val="10"/>
          <w:color w:val="000000"/>
          <w:sz w:val="26"/>
          <w:szCs w:val="26"/>
          <w:lang w:val="ru-RU"/>
        </w:rPr>
        <w:t xml:space="preserve"> </w:t>
      </w:r>
      <w:r>
        <w:rPr>
          <w:rStyle w:val="10"/>
          <w:color w:val="000000"/>
          <w:sz w:val="26"/>
          <w:szCs w:val="26"/>
        </w:rPr>
        <w:t>Е.А.</w:t>
      </w:r>
    </w:p>
    <w:p>
      <w:pPr>
        <w:pStyle w:val="Normal"/>
        <w:suppressAutoHyphens w:val="true"/>
        <w:autoSpaceDE w:val="false"/>
        <w:jc w:val="both"/>
        <w:rPr>
          <w:rStyle w:val="10"/>
          <w:rFonts w:ascii="Times New Roman" w:hAnsi="Times New Roman" w:cs="Times New Roman"/>
          <w:i/>
          <w:i/>
          <w:iCs/>
          <w:color w:val="000000"/>
          <w:sz w:val="26"/>
          <w:szCs w:val="26"/>
          <w:lang w:val="ru-RU" w:eastAsia="ar-SA"/>
        </w:rPr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  <w:tab/>
        <w:t>администрации                                                                                                                                       Трубчевского муниципального района</w:t>
        <w:tab/>
        <w:tab/>
        <w:t xml:space="preserve">                            И.И. Обыдённов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sectPr>
      <w:type w:val="nextPage"/>
      <w:pgSz w:w="11906" w:h="16838"/>
      <w:pgMar w:left="1560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sz w:val="24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15Exact">
    <w:name w:val="Основной текст (15) Exact"/>
    <w:qFormat/>
    <w:rPr>
      <w:rFonts w:ascii="Lucida Sans Unicode" w:hAnsi="Lucida Sans Unicode" w:cs="Lucida Sans Unicode"/>
      <w:i/>
      <w:iCs/>
      <w:sz w:val="21"/>
      <w:szCs w:val="21"/>
      <w:lang w:bidi="ar-SA"/>
    </w:rPr>
  </w:style>
  <w:style w:type="character" w:styleId="10">
    <w:name w:val="Основной текст (10)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7">
    <w:name w:val="Основной текст (7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pacing w:val="-10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311pt">
    <w:name w:val="Основной текст (3) + 11 pt"/>
    <w:qFormat/>
    <w:rPr>
      <w:b/>
      <w:bCs/>
      <w:spacing w:val="-10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Style14">
    <w:name w:val="Основной текст Знак"/>
    <w:qFormat/>
    <w:rPr>
      <w:sz w:val="28"/>
      <w:szCs w:val="28"/>
      <w:lang w:bidi="ru-RU"/>
    </w:rPr>
  </w:style>
  <w:style w:type="character" w:styleId="Style15">
    <w:name w:val="Текст выноски Знак"/>
    <w:qFormat/>
    <w:rPr>
      <w:rFonts w:ascii="Segoe UI" w:hAnsi="Segoe UI" w:eastAsia="Tahoma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19" w:firstLine="706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сновной текст (15)"/>
    <w:basedOn w:val="Normal"/>
    <w:qFormat/>
    <w:pPr>
      <w:shd w:fill="FFFFFF" w:val="clear"/>
      <w:spacing w:lineRule="atLeast" w:line="240"/>
    </w:pPr>
    <w:rPr>
      <w:rFonts w:ascii="Lucida Sans Unicode" w:hAnsi="Lucida Sans Unicode" w:eastAsia="Times New Roman" w:cs="Times New Roman"/>
      <w:i/>
      <w:iCs/>
      <w:color w:val="000000"/>
      <w:sz w:val="21"/>
      <w:szCs w:val="21"/>
      <w:lang w:val="en-US" w:eastAsia="en-US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302" w:before="360" w:after="0"/>
      <w:ind w:hanging="134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ind w:hanging="74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600" w:before="240" w:after="0"/>
      <w:ind w:firstLine="262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eastAsia="Times New Roman" w:cs="Times New Roman"/>
      <w:b/>
      <w:bCs/>
      <w:color w:val="000000"/>
      <w:spacing w:val="-10"/>
      <w:sz w:val="20"/>
      <w:szCs w:val="20"/>
      <w:lang w:val="en-US" w:eastAsia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ind w:left="119" w:firstLine="706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ru-RU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1">
    <w:name w:val="Заголовок 11"/>
    <w:basedOn w:val="Normal"/>
    <w:qFormat/>
    <w:pPr>
      <w:autoSpaceDE w:val="false"/>
      <w:spacing w:before="122" w:after="0"/>
      <w:ind w:hanging="447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1:00Z</dcterms:created>
  <dc:creator>Ohtrud</dc:creator>
  <dc:description/>
  <cp:keywords/>
  <dc:language>en-US</dc:language>
  <cp:lastModifiedBy>Артемьев</cp:lastModifiedBy>
  <cp:lastPrinted>2024-06-14T09:24:00Z</cp:lastPrinted>
  <dcterms:modified xsi:type="dcterms:W3CDTF">2024-06-21T08:25:00Z</dcterms:modified>
  <cp:revision>94</cp:revision>
  <dc:subject/>
  <dc:title>РОССИЙСКАЯ ФЕДЕРАЦИЯ</dc:title>
</cp:coreProperties>
</file>