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6.06.2024 г.                                                                                                  № 34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12.03.2024 № 144, от 25.03.2024 № 174, от 03.06.2024 № 336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974 366 156,6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81 850 053,03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39 019 130,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46 392 594,2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974 366 156,6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 104 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81 850 053,03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39 019 130,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46 392 594,27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558"/>
      </w:tblGrid>
      <w:tr>
        <w:trPr>
          <w:trHeight w:val="3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администрации Трубчевского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от 06.06.2024 г. № </w:t>
            </w:r>
            <w:bookmarkEnd w:id="2"/>
            <w:r>
              <w:rPr>
                <w:b/>
                <w:bCs/>
                <w:color w:val="000000"/>
                <w:sz w:val="18"/>
                <w:szCs w:val="18"/>
              </w:rPr>
              <w:t>348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5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021 104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701 33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62 598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12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256 441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7 761 061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22 322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2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3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9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414 7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85 89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311 491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27 16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37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1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726 229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613 055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40 3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15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20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 707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7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5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2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8 4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8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0 37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499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342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28 819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4 98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7 148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373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78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 263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4 736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5 992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3 65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4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57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909 940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72 606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 10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7 894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204 8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8 062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204 8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8 062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7 38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8 07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7 38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8 07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4 196 40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 691 80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 641 84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879 541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1 7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8 378 025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 147 557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 366 1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 413 34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4 366 156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 850 053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 019 13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 392 594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2:00Z</dcterms:created>
  <dc:creator>Marina</dc:creator>
  <dc:description/>
  <cp:keywords/>
  <dc:language>en-US</dc:language>
  <cp:lastModifiedBy>OP-BOSS</cp:lastModifiedBy>
  <cp:lastPrinted>2024-06-05T12:35:00Z</cp:lastPrinted>
  <dcterms:modified xsi:type="dcterms:W3CDTF">2024-06-13T11:07:00Z</dcterms:modified>
  <cp:revision>14</cp:revision>
  <dc:subject/>
  <dc:title>РОССИЙСКАЯ ФЕДЕРАЦИЯ</dc:title>
</cp:coreProperties>
</file>