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05.2024 г.                                                                                                        № 3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62 242 008,6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3 837 30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 840 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позицию паспорта «Ожидаемые результаты реализации муниципальной программы» дополнить следующими словам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опускная способность введенных в эксплуатацию спортивных учрежден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50.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62 242 008,6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3 837 30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 840 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4 раздел и) «Сведения о показателях (индикаторах) муниципальной программы, подпрограмм и их значения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134"/>
        <w:gridCol w:w="1275"/>
        <w:gridCol w:w="1276"/>
        <w:gridCol w:w="1418"/>
        <w:gridCol w:w="1275"/>
      </w:tblGrid>
      <w:tr>
        <w:trPr>
          <w:trHeight w:val="35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52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ередно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</w:t>
            </w:r>
          </w:p>
        </w:tc>
      </w:tr>
      <w:tr>
        <w:trPr>
          <w:trHeight w:val="602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60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5,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риобретенных квартир для тренеров-преподавателей по приоритетным видам 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пускная способность введенных в эксплуатацию спортив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Врио заместителя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О.А. Москалева</w:t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05-30T15:27:00Z</cp:lastPrinted>
  <dcterms:modified xsi:type="dcterms:W3CDTF">2024-05-30T12:29:00Z</dcterms:modified>
  <cp:revision>7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