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drawing>
          <wp:inline distT="0" distB="0" distL="0" distR="0">
            <wp:extent cx="5893435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</w:rPr>
        <w:t xml:space="preserve">от </w:t>
      </w:r>
      <w:r>
        <w:rPr>
          <w:b w:val="false"/>
          <w:sz w:val="22"/>
          <w:szCs w:val="22"/>
          <w:lang w:val="ru-RU"/>
        </w:rPr>
        <w:t>17.05.2024</w:t>
      </w:r>
      <w:r>
        <w:rPr>
          <w:b w:val="false"/>
          <w:sz w:val="22"/>
          <w:szCs w:val="22"/>
        </w:rPr>
        <w:t xml:space="preserve">  №</w:t>
      </w:r>
      <w:r>
        <w:rPr>
          <w:b w:val="false"/>
          <w:sz w:val="22"/>
          <w:szCs w:val="22"/>
          <w:lang w:val="ru-RU"/>
        </w:rPr>
        <w:t>302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г. Трубчевск</w:t>
      </w:r>
    </w:p>
    <w:p>
      <w:pPr>
        <w:pStyle w:val="TextBody"/>
        <w:tabs>
          <w:tab w:val="clear" w:pos="708"/>
          <w:tab w:val="left" w:pos="3960" w:leader="none"/>
        </w:tabs>
        <w:spacing w:lineRule="auto" w:line="216"/>
        <w:ind w:right="5272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3960" w:leader="none"/>
        </w:tabs>
        <w:ind w:right="5272" w:hanging="0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Об изъятии земельного участка и жилых помещений для муниципальных нужд Трубчевского городского поселения </w:t>
      </w:r>
      <w:r>
        <w:rPr>
          <w:sz w:val="23"/>
          <w:szCs w:val="23"/>
          <w:lang w:val="ru-RU"/>
        </w:rPr>
        <w:t xml:space="preserve">Брянской области </w:t>
      </w:r>
      <w:r>
        <w:rPr>
          <w:sz w:val="23"/>
          <w:szCs w:val="23"/>
        </w:rPr>
        <w:t>в связи с признанием жилого дома, расположенного по адресу</w:t>
      </w:r>
      <w:r>
        <w:rPr>
          <w:sz w:val="23"/>
          <w:szCs w:val="23"/>
          <w:lang w:val="ru-RU"/>
        </w:rPr>
        <w:t xml:space="preserve">: </w:t>
      </w:r>
      <w:r>
        <w:rPr>
          <w:sz w:val="23"/>
          <w:szCs w:val="23"/>
        </w:rPr>
        <w:t>Брянская обл</w:t>
      </w:r>
      <w:r>
        <w:rPr>
          <w:sz w:val="23"/>
          <w:szCs w:val="23"/>
          <w:lang w:val="ru-RU"/>
        </w:rPr>
        <w:t xml:space="preserve">асть, </w:t>
      </w:r>
      <w:r>
        <w:rPr>
          <w:sz w:val="23"/>
          <w:szCs w:val="23"/>
        </w:rPr>
        <w:t xml:space="preserve">г.Трубчевск, </w:t>
      </w:r>
      <w:r>
        <w:rPr>
          <w:sz w:val="23"/>
          <w:szCs w:val="23"/>
          <w:lang w:val="ru-RU"/>
        </w:rPr>
        <w:t>ул. Садовая, д. 18</w:t>
      </w:r>
      <w:r>
        <w:rPr>
          <w:sz w:val="23"/>
          <w:szCs w:val="23"/>
        </w:rPr>
        <w:t>, аварийным и подлежащим сносу</w:t>
      </w:r>
    </w:p>
    <w:p>
      <w:pPr>
        <w:pStyle w:val="Normal"/>
        <w:ind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1"/>
        <w:shd w:fill="FFFFFF" w:val="clear"/>
        <w:spacing w:before="161" w:after="16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ст.239.2, 279 Гражданского кодекса РФ, ст.11. пп.4 п.2 ст. 56.3, 56.6 Земельного кодекса РФ, ст.32 Жилищного кодекса РФ, 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  <w:lang w:val="ru-RU" w:eastAsia="ru-RU"/>
        </w:rPr>
        <w:t xml:space="preserve">Постановлением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",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признанием многоквартирного дома, расположенного по адресу: Брянская обл., г.Трубчевск, ул. Садовая, д. 18, аварийным и подлежащим сносу на основании акта и заключения межведомственной комиссии о признании жилых помещений не пригодными для проживания о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1.07.2019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г,</w:t>
      </w:r>
    </w:p>
    <w:p>
      <w:pPr>
        <w:pStyle w:val="Normal"/>
        <w:autoSpaceDE w:val="false"/>
        <w:spacing w:before="120" w:after="0"/>
        <w:ind w:firstLine="426"/>
        <w:jc w:val="both"/>
        <w:rPr/>
      </w:pPr>
      <w:r>
        <w:rPr>
          <w:b/>
          <w:bCs/>
          <w:spacing w:val="60"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0" w:firstLine="425"/>
        <w:jc w:val="both"/>
        <w:rPr/>
      </w:pPr>
      <w:r>
        <w:rPr/>
        <w:t>Изъять для муниципальных нужд Трубчевского городского поселения Брянской области земельный участок, расположенный по адресу: Брянская область. Трубчевский район, г.Трубчевск, ул.Садовая, д. 18, кадастровый номер 32:26:0921501:78, площадь 1379 кв.м, вид разрешенного использования: эксплуатация многоквартирного жилого дома, принадлежащий на праве общей долевой собственности собственникам помещений многоквартирного жилого дома по адресу: Брянская обл., г.Трубчевск. ул. Садовая, д.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0" w:firstLine="425"/>
        <w:jc w:val="both"/>
        <w:rPr/>
      </w:pPr>
      <w:r>
        <w:rPr/>
        <w:t>В связи с изъятием для муниципальных нужд Трубчевского городского поселения земельного участка, указанного в пункте 1 настоящего постановления, изъять для муниципальных нужд Трубчевского городского поселения путем предоставления возмещения собственник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60" w:after="60"/>
        <w:ind w:left="0" w:firstLine="425"/>
        <w:jc w:val="both"/>
        <w:rPr/>
      </w:pPr>
      <w:r>
        <w:rPr/>
        <w:t>жилое помещение (квартиру) общей площадью 39,9 кв.м, кадастровый номер 32:26:0921501:155, адрес (местонахождение): Брянская область, Трубчевский р-он, г.Трубчевск, ул. Садовая, д. 18, кв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60" w:after="60"/>
        <w:ind w:left="0" w:firstLine="425"/>
        <w:jc w:val="both"/>
        <w:rPr/>
      </w:pPr>
      <w:r>
        <w:rPr/>
        <w:t xml:space="preserve">жилое помещение (квартиру) общей площадью 42 кв.м, </w:t>
        <w:br/>
        <w:t xml:space="preserve"> кадастровый номер 32:26:0921501:157, адрес (местонахождение): Российская Федерация, Брянская область, Трубчевский р-н, г. Трубчевск, ул. Садовая, д. 18, кв.2;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</w:t>
      </w:r>
      <w:r>
        <w:rPr/>
        <w:t>2.3. жилое помещение (квартиру) общей площадью 44,5 кв.м, кадастровый номер 32:26:0921501:158, адрес (местонахождение): Брянская область, Трубчевский р-он, г. Трубчевск, ул. Садовая, д. 18, кв.3;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</w:t>
      </w:r>
      <w:r>
        <w:rPr/>
        <w:t>2.4. жилое помещение (квартиру) общей площадью 29,3 кв.м,  кадастровый номер 32:26:0921501:176, адрес (местонахождение): Брянская область, Трубчевский р-он, г. Трубчевск, ул. Садовая, д. 18, кв.4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</w:t>
      </w:r>
      <w:r>
        <w:rPr/>
        <w:t>3. Размер возмещения, подлежащего предоставлению собственникам изымаемых жилых помещений, указанных в пункте 2 настоящего постановления, определен на основании отчетов об оценке рыночной стоимости недвижимости, выполненных независимым оценщиком, занимающегося частной практикой Люсиной Е. Ю., и включает в себя рыночную стоимость изымаемого жилого помещения, рыночную стоимость земельного участка (доля в праве общей долевой собственности), рыночную стоимость общего имущества в многоквартирном доме с учетом его доли в праве общей собственности на такое имущество, а также все убытки, причиненные собственнику жилого помещения его изъятием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</w:t>
      </w:r>
      <w:r>
        <w:rPr/>
        <w:t>4. Отделу по управлению муниципальным имуществом администрации Трубчевского муниципального района в течение десяти дней со дня принятия настоящего постановления: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 </w:t>
      </w:r>
      <w:r>
        <w:rPr/>
        <w:t>4.1. обеспечить его официальное опубликова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;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 </w:t>
      </w:r>
      <w:r>
        <w:rPr/>
        <w:t>4.2. направить копию настоящего постановления правообладателям изымаемой недвижимости, проект соглашения об изъятии недвижимости для муниципальных нужд в соответствии с ч.4 ст.32 Жилищного кодекса РФ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</w:t>
      </w:r>
      <w:r>
        <w:rPr/>
        <w:t>5. Настоящее постановление действует в течение трех лет со дня его принятия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</w:t>
      </w:r>
      <w:r>
        <w:rPr/>
        <w:t>6. Постановление направить в отдел по управлению муниципальным имуществом администрации Трубчевского муниципального района, отдел архитектуры и жилищно-коммунального хозяйства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jc w:val="both"/>
        <w:rPr/>
      </w:pPr>
      <w:r>
        <w:rPr/>
        <w:t xml:space="preserve">         </w:t>
      </w:r>
      <w:r>
        <w:rPr/>
        <w:t xml:space="preserve">7. Контроль за исполнением настоящего постановления возложить на заместителя главы администрации Трубчевского муниципального района Слободчикова Е. А. </w:t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left="4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района</w:t>
        <w:tab/>
        <w:tab/>
        <w:tab/>
        <w:tab/>
        <w:tab/>
        <w:tab/>
        <w:t>И. И. Обыдённо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sz w:val="2"/>
      <w:szCs w:val="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55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szCs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28:00Z</dcterms:created>
  <dc:creator>Лупекина Наталья</dc:creator>
  <dc:description/>
  <cp:keywords/>
  <dc:language>en-US</dc:language>
  <cp:lastModifiedBy>ПетроченковаТатьяна Васильевна</cp:lastModifiedBy>
  <cp:lastPrinted>2024-05-20T08:21:00Z</cp:lastPrinted>
  <dcterms:modified xsi:type="dcterms:W3CDTF">2024-09-10T08:33:00Z</dcterms:modified>
  <cp:revision>30</cp:revision>
  <dc:subject/>
  <dc:title>ПОСТАНОВЛЕНИЕ</dc:title>
</cp:coreProperties>
</file>