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5.05.2024  № 29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57-1336285.2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3.77-1336286.8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18-1336288.0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0.97-1336286.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39.68-1337247.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41.83-1337250.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39.59-1337251.8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737.41-1337248.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0.56-1336793.5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3.74-1336797.6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1.72-1336799.22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5588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.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61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-1336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795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.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ул.Бряч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02:00Z</dcterms:created>
  <dc:creator>Сивенкова Наталья Андреевна</dc:creator>
  <dc:description/>
  <cp:keywords/>
  <dc:language>en-US</dc:language>
  <cp:lastModifiedBy>SemiglasovaOV</cp:lastModifiedBy>
  <cp:lastPrinted>2024-04-16T15:26:00Z</cp:lastPrinted>
  <dcterms:modified xsi:type="dcterms:W3CDTF">2024-05-17T12:32:00Z</dcterms:modified>
  <cp:revision>11</cp:revision>
  <dc:subject/>
  <dc:title/>
</cp:coreProperties>
</file>