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П О С Т А Н О В Л Е Н И Е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т   25.04.  2024 г.       г. Трубчевск          №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 утверждении отчета об исполнении бюджета Трубчевског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униципального района  Брянской области за 1 квартал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4 года по доходам в сумме 138 276 743,80 рублей, расходам в сумме 147 829 129,62 рублей, с дефицитом бюджета  в сумме 9 552 385,8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квартал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4-05-28T11:45:00Z</dcterms:modified>
  <cp:revision>117</cp:revision>
  <dc:subject/>
  <dc:title>РОССИЙСКАЯ ФЕДЕРАЦИЯ</dc:title>
</cp:coreProperties>
</file>