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24.04.2024 г. №257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035" w:hanging="0"/>
        <w:jc w:val="both"/>
        <w:rPr/>
      </w:pPr>
      <w:r>
        <w:rPr/>
        <w:t xml:space="preserve"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</w:t>
      </w:r>
      <w:r>
        <w:rPr>
          <w:shd w:fill="FFFFFF" w:val="clear"/>
        </w:rPr>
        <w:t>физическим лицам, применяющим специальный налоговый режим "Налог на профессиональный доход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          </w:t>
      </w:r>
      <w:r>
        <w:rPr/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(за исключением прав субъектов малого и среднего предпринимательства)  от 23.04.2024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изнать утратившим силу постановление администрации Трубчевского муниципального района от 15.11.2023 № 817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</w:t>
      </w:r>
      <w:r>
        <w:rPr>
          <w:rFonts w:eastAsia="Calibri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</w:t>
      </w:r>
      <w:r>
        <w:rPr>
          <w:rFonts w:eastAsia="Calibri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24.04.2024 №2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</w:t>
      </w:r>
      <w:r>
        <w:rPr>
          <w:shd w:fill="FFFFFF" w:val="clear"/>
        </w:rPr>
        <w:t xml:space="preserve"> физическим лицам, применяющим специальный налоговый режим "Налог на профессиональный доход"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5.09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0 - 14.09.2035 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ава КФХ 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4.10.2022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22-03.10.2047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, 32:26:0290101:4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4.08.2017г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19-06.04.2035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, 32:26:0310101:3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3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07.06.2019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Гнилево, ул. Трубчевская, д. 12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:26:0310101:2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9,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2  от 29.06.2020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рянская область, Трубчевский район, с.Радутино, ул.Молодежная, д.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10109:4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492,3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23.09.2022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Радутино, ул.Молодежная, земельный участок 8, 32:26:0310109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отокол  от 23.09.2022 заседания рабочей группы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дание шко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Брянская область, Трубчевский район, с.Алешенка, ул.Молодежная, д.1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32:26:0390201:37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от 17.10.2023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Брянская область, Трубчевский район, с.Алешенка, ул.Молодежная, д. 14, 32:26:0390201:3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от заседания рабочей группы  от 17.10.2023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 (специальный, автолавка), идентификационный номер (VIN) X8B278889R0033127, номер двигателя А27500Р0903523, номер кузова А2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192192, цвет белый, год изготовления 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 23.04.2024 г. заседания рабочей групп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газин (специальный, автолавка), идентификационный номер (VIN) X8B278889R0033131, номер двигате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75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0903567, номер кузова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192353,  цвет белый, год изготовления 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рянская область, Трубчевский район, г. Трубче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 заседания рабочей группы  от 23.04.2024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24-04-26T10:45:00Z</cp:lastPrinted>
  <dcterms:modified xsi:type="dcterms:W3CDTF">2024-04-27T10:08:00Z</dcterms:modified>
  <cp:revision>131</cp:revision>
  <dc:subject/>
  <dc:title> </dc:title>
</cp:coreProperties>
</file>