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>от 24.04.202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г.                                      </w:t>
      </w: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</w:rPr>
        <w:t xml:space="preserve">                                                     № 256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05 487 507,35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59 370 333,24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2 459 460,35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 841 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2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Анна Рыжикова</cp:lastModifiedBy>
  <cp:lastPrinted>2024-04-24T12:38:00Z</cp:lastPrinted>
  <dcterms:modified xsi:type="dcterms:W3CDTF">2024-04-25T13:29:00Z</dcterms:modified>
  <cp:revision>24</cp:revision>
  <dc:subject/>
  <dc:title>РОССИЙСКАЯ ФЕДЕРАЦИЯ</dc:title>
</cp:coreProperties>
</file>