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127"/>
      </w:tblGrid>
      <w:tr>
        <w:trPr>
          <w:trHeight w:val="957" w:hRule="atLeast"/>
        </w:trPr>
        <w:tc>
          <w:tcPr>
            <w:tcW w:w="44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3.04.2024  № 25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4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80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</w:tr>
      <w:tr>
        <w:trPr>
          <w:trHeight w:val="2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vertAlign w:val="superscript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5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4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3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всеева М.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5 227315 выдан 30.10.201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Брянск , ул. Костычева д.68/2 кв.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3.53-1336119.51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5.59-1336121.43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0.12-1336127.31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08.06-1336125.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джимурадова О.М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314325626200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Ленина д.5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2.57-1336285.2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3.77-1336286.8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2.18-1336288.0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0.97-1336286.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У "ФОК "Вымпел"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Володарского,д.3Г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2:00Z</dcterms:created>
  <dc:creator>Сивенкова Наталья Андреевна</dc:creator>
  <dc:description/>
  <cp:keywords/>
  <dc:language>en-US</dc:language>
  <cp:lastModifiedBy>SemiglasovaOV</cp:lastModifiedBy>
  <cp:lastPrinted>2024-04-16T15:26:00Z</cp:lastPrinted>
  <dcterms:modified xsi:type="dcterms:W3CDTF">2024-04-24T11:46:00Z</dcterms:modified>
  <cp:revision>8</cp:revision>
  <dc:subject/>
  <dc:title/>
</cp:coreProperties>
</file>