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0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76"/>
        <w:gridCol w:w="5127"/>
      </w:tblGrid>
      <w:tr>
        <w:trPr>
          <w:trHeight w:val="957" w:hRule="atLeast"/>
        </w:trPr>
        <w:tc>
          <w:tcPr>
            <w:tcW w:w="4476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127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ind w:firstLine="10490"/>
        <w:jc w:val="right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</w:t>
      </w:r>
      <w:r>
        <w:rPr>
          <w:sz w:val="16"/>
          <w:szCs w:val="16"/>
        </w:rPr>
        <w:t>Приложение</w:t>
      </w:r>
    </w:p>
    <w:p>
      <w:pPr>
        <w:pStyle w:val="Normal"/>
        <w:ind w:firstLine="12049"/>
        <w:jc w:val="right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 xml:space="preserve">к постановлению администрации </w:t>
      </w:r>
    </w:p>
    <w:p>
      <w:pPr>
        <w:pStyle w:val="Normal"/>
        <w:ind w:firstLine="12049"/>
        <w:jc w:val="right"/>
        <w:rPr>
          <w:sz w:val="16"/>
          <w:szCs w:val="16"/>
        </w:rPr>
      </w:pPr>
      <w:r>
        <w:rPr>
          <w:sz w:val="16"/>
          <w:szCs w:val="16"/>
        </w:rPr>
        <w:t xml:space="preserve">Трубчевского муниципального района 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16"/>
          <w:szCs w:val="16"/>
        </w:rPr>
        <w:t>От   08.04.2024  № 211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Реестр мест (площадок) накопления твердых коммунальных отходов, расположенных на территории города Трубчевска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5878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1418"/>
        <w:gridCol w:w="1843"/>
        <w:gridCol w:w="1530"/>
        <w:gridCol w:w="1588"/>
        <w:gridCol w:w="1701"/>
        <w:gridCol w:w="1276"/>
        <w:gridCol w:w="992"/>
        <w:gridCol w:w="709"/>
        <w:gridCol w:w="1984"/>
        <w:gridCol w:w="2128"/>
      </w:tblGrid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 xml:space="preserve">№ </w:t>
            </w:r>
            <w:r>
              <w:rPr>
                <w:sz w:val="16"/>
                <w:szCs w:val="16"/>
                <w:lang w:eastAsia="en-US"/>
              </w:rPr>
              <w:t>п/п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Муниципальное образование</w:t>
            </w:r>
          </w:p>
        </w:tc>
        <w:tc>
          <w:tcPr>
            <w:tcW w:w="49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анные о нахождении мест (площадок) накопления твердых коммунальных отходов</w:t>
            </w:r>
          </w:p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</w:r>
          </w:p>
        </w:tc>
        <w:tc>
          <w:tcPr>
            <w:tcW w:w="4678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Данные о технических характеристиках мест (площадок) накопления ТКО.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анные о собственниках мест (площадок) накопления ТКО</w:t>
            </w:r>
          </w:p>
          <w:p>
            <w:pPr>
              <w:pStyle w:val="Default"/>
              <w:jc w:val="center"/>
              <w:rPr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(Для юр. лиц полное наименование, номер ЕГРЮЛ, фактический адрес</w:t>
            </w:r>
          </w:p>
          <w:p>
            <w:pPr>
              <w:pStyle w:val="Default"/>
              <w:jc w:val="center"/>
              <w:rPr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Для ИП ФИО, ОГРН, адрес регистрации по  месту жительства</w:t>
            </w:r>
          </w:p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iCs/>
                <w:sz w:val="16"/>
                <w:szCs w:val="16"/>
              </w:rPr>
              <w:t>Для физ. лиц – ФИО, серия, номер, дата выдачи паспорта и иного документа, адрес регистрации, к\телефон)</w:t>
            </w:r>
          </w:p>
        </w:tc>
        <w:tc>
          <w:tcPr>
            <w:tcW w:w="21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</w:r>
          </w:p>
          <w:p>
            <w:pPr>
              <w:pStyle w:val="Default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анные об источник образования ТКО</w:t>
            </w:r>
          </w:p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</w:r>
          </w:p>
        </w:tc>
      </w:tr>
      <w:tr>
        <w:trPr>
          <w:trHeight w:val="458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Адрес места (площадки) накопления ТКО</w:t>
            </w:r>
          </w:p>
        </w:tc>
        <w:tc>
          <w:tcPr>
            <w:tcW w:w="15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Географические координаты</w:t>
            </w:r>
          </w:p>
        </w:tc>
        <w:tc>
          <w:tcPr>
            <w:tcW w:w="15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Схема размещения места на карте муниципалитета в масштабе 1:2000</w:t>
            </w:r>
          </w:p>
        </w:tc>
        <w:tc>
          <w:tcPr>
            <w:tcW w:w="467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</w:r>
          </w:p>
        </w:tc>
        <w:tc>
          <w:tcPr>
            <w:tcW w:w="1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</w:r>
          </w:p>
        </w:tc>
        <w:tc>
          <w:tcPr>
            <w:tcW w:w="1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Сведения о покрытия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Площадь,</w:t>
            </w:r>
          </w:p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кв.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Кол-во контейнеров,</w:t>
            </w:r>
          </w:p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шт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Объем контейнера,</w:t>
            </w:r>
          </w:p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м</w:t>
            </w:r>
            <w:r>
              <w:rPr>
                <w:sz w:val="16"/>
                <w:szCs w:val="16"/>
                <w:vertAlign w:val="superscript"/>
                <w:lang w:eastAsia="en-US"/>
              </w:rPr>
              <w:t>3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1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</w:rPr>
              <w:t>Трубчевское городское поселение</w:t>
            </w:r>
            <w:r>
              <w:rPr>
                <w:sz w:val="16"/>
                <w:szCs w:val="16"/>
                <w:lang w:eastAsia="en-US"/>
              </w:rPr>
              <w:t xml:space="preserve">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. Трубчевск,</w:t>
            </w:r>
          </w:p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</w:rPr>
              <w:t>ул. Набережная, 14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</w:rPr>
              <w:t>52.570227,  33.761898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Приложение №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Асфальтобетонное покрыт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</w:rPr>
              <w:t>4,7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0,7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" w:hanging="0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</w:rPr>
              <w:t>Муниципальное образование Трубчевское городское поселение</w:t>
            </w:r>
            <w:r>
              <w:rPr>
                <w:sz w:val="16"/>
                <w:szCs w:val="16"/>
                <w:lang w:eastAsia="en-US"/>
              </w:rPr>
              <w:t xml:space="preserve"> 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г. Трубчевск</w:t>
            </w:r>
          </w:p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</w:rPr>
              <w:t>Набережная, 14,15, 15А, 16, 17</w:t>
            </w:r>
          </w:p>
        </w:tc>
      </w:tr>
      <w:tr>
        <w:trPr>
          <w:trHeight w:val="134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2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убчевское городское поселе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г. Трубчевск, ул. Володарского, д. 5А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shd w:fill="FFFFFF" w:val="clear"/>
                <w:lang w:eastAsia="en-US"/>
              </w:rPr>
            </w:pPr>
            <w:r>
              <w:rPr>
                <w:sz w:val="16"/>
                <w:szCs w:val="16"/>
                <w:shd w:fill="FFFFFF" w:val="clear"/>
                <w:lang w:eastAsia="en-US"/>
              </w:rPr>
              <w:t>52.591095, 33.755979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Приложение №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shd w:fill="FFFFFF" w:val="clear"/>
              </w:rPr>
              <w:t>Бетонная платформ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3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2</w:t>
            </w:r>
          </w:p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2 (РНО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eastAsia="en-US"/>
              </w:rPr>
              <w:t>0,75</w:t>
            </w:r>
          </w:p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1,1</w:t>
            </w:r>
          </w:p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Собственники помещений МКД</w:t>
            </w:r>
          </w:p>
          <w:p>
            <w:pPr>
              <w:pStyle w:val="Normal"/>
              <w:jc w:val="center"/>
              <w:rPr>
                <w:color w:val="FF0000"/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г. Трубчевск, ул. Володарского, 5А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г. Трубчевск, ул. Володарского, д. 5А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3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убчевское городское поселе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</w:rPr>
              <w:t xml:space="preserve">г. Трубчевск </w:t>
            </w:r>
            <w:r>
              <w:rPr>
                <w:sz w:val="16"/>
                <w:szCs w:val="16"/>
                <w:lang w:eastAsia="en-US"/>
              </w:rPr>
              <w:t>ул. Ленина, около д. 99,  (Канализационно-насосная станция), рядом с г</w:t>
            </w:r>
            <w:r>
              <w:rPr>
                <w:sz w:val="16"/>
                <w:szCs w:val="16"/>
                <w:shd w:fill="FFFFFF" w:val="clear"/>
              </w:rPr>
              <w:t>ородской баня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</w:rPr>
              <w:t>52.581470, 33.773480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Приложение №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eastAsia="en-US"/>
              </w:rPr>
              <w:t>Грунтовое покрыт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4,9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0,7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ниципальное образование Трубчевское городское поселение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г. Трубчевск </w:t>
            </w:r>
            <w:r>
              <w:rPr>
                <w:sz w:val="16"/>
                <w:szCs w:val="16"/>
                <w:lang w:eastAsia="en-US"/>
              </w:rPr>
              <w:t>ул. Ленина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shd w:fill="FFFFFF" w:val="clear"/>
              </w:rPr>
              <w:t>97, 99, 98, 100, 102, 104</w:t>
            </w:r>
          </w:p>
          <w:p>
            <w:pPr>
              <w:pStyle w:val="Normal"/>
              <w:jc w:val="center"/>
              <w:rPr>
                <w:sz w:val="16"/>
                <w:szCs w:val="16"/>
                <w:shd w:fill="FFFFFF" w:val="clear"/>
                <w:lang w:eastAsia="en-US"/>
              </w:rPr>
            </w:pPr>
            <w:r>
              <w:rPr>
                <w:sz w:val="16"/>
                <w:szCs w:val="16"/>
                <w:shd w:fill="FFFFFF" w:val="clear"/>
                <w:lang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4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убчевское городское поселе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г. Трубчевск, ул. Ленина, 84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2.580256, 33.769702</w:t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en-US"/>
              </w:rPr>
            </w:pPr>
            <w:r>
              <w:rPr>
                <w:color w:val="000000"/>
                <w:sz w:val="16"/>
                <w:szCs w:val="16"/>
                <w:lang w:eastAsia="en-US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Приложение №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  <w:shd w:fill="FFFFFF" w:val="clear"/>
              </w:rPr>
              <w:t>Бетонная платформ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2,8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2</w:t>
            </w:r>
          </w:p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2 (РНО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0,75</w:t>
            </w:r>
          </w:p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1,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Собственники помещений МКД</w:t>
            </w:r>
          </w:p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г. Трубчевск, ул. Ленина, 84</w:t>
            </w:r>
          </w:p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г. Трубчевск, ул. Ленина, 84</w:t>
            </w:r>
          </w:p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5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убчевское городское поселе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г. Трубчевск, напротив  д. 127, по ул. Ленина, Сретенский храм (дорога)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eastAsia="en-US"/>
              </w:rPr>
              <w:t>52.584245,</w:t>
            </w:r>
          </w:p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33.780149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Приложение №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eastAsia="en-US"/>
              </w:rPr>
              <w:t>Асфальтобетонное покрыт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9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0,7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ниципальное образование Трубчевское городское поселение</w:t>
            </w:r>
            <w:r>
              <w:rPr>
                <w:sz w:val="16"/>
                <w:szCs w:val="16"/>
                <w:lang w:eastAsia="en-US"/>
              </w:rPr>
              <w:t xml:space="preserve"> 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г. Трубчевск, ул. Ленина, 125, 126, 127, 129, 128, 129, 131, 133, 135, 137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6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убчевское городское поселе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г. Трубчевск, ул. Комсомольская, 33 А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shd w:fill="FFFFFF" w:val="clear"/>
              </w:rPr>
              <w:t>52.586487, </w:t>
            </w:r>
          </w:p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shd w:fill="FFFFFF" w:val="clear"/>
              </w:rPr>
              <w:t>33.776517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Приложение №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eastAsia="en-US"/>
              </w:rPr>
              <w:t xml:space="preserve">Грунтовое покрытие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4,4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3</w:t>
            </w:r>
          </w:p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2 (РНО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0,75</w:t>
            </w:r>
          </w:p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1,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Собственники помещений МКД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eastAsia="en-US"/>
              </w:rPr>
              <w:t>г. Трубчевск, ул. Комсомольская, 33 А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г. Трубчевск,</w:t>
            </w:r>
          </w:p>
          <w:p>
            <w:pPr>
              <w:pStyle w:val="Normal"/>
              <w:jc w:val="center"/>
              <w:rPr/>
            </w:pPr>
            <w:hyperlink r:id="rId2">
              <w:r>
                <w:rPr>
                  <w:rStyle w:val="InternetLink"/>
                  <w:color w:val="000000"/>
                  <w:sz w:val="16"/>
                  <w:szCs w:val="16"/>
                  <w:u w:val="none"/>
                  <w:shd w:fill="FFFFFF" w:val="clear"/>
                </w:rPr>
                <w:t>ул. Комсомольская</w:t>
              </w:r>
            </w:hyperlink>
            <w:r>
              <w:rPr>
                <w:sz w:val="16"/>
                <w:szCs w:val="16"/>
                <w:shd w:fill="FFFFFF" w:val="clear"/>
              </w:rPr>
              <w:t>, 33 А, 33</w:t>
            </w:r>
          </w:p>
          <w:p>
            <w:pPr>
              <w:pStyle w:val="Normal"/>
              <w:jc w:val="center"/>
              <w:rPr>
                <w:sz w:val="16"/>
                <w:szCs w:val="16"/>
                <w:shd w:fill="FFFFFF" w:val="clear"/>
                <w:lang w:eastAsia="en-US"/>
              </w:rPr>
            </w:pPr>
            <w:r>
              <w:rPr>
                <w:sz w:val="16"/>
                <w:szCs w:val="16"/>
                <w:shd w:fill="FFFFFF" w:val="clear"/>
                <w:lang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7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убчевское городское поселе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г. Трубчевск, ул. Комсомольская, 42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shd w:fill="FFFFFF" w:val="clear"/>
              </w:rPr>
              <w:t>52.588354, </w:t>
            </w:r>
          </w:p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shd w:fill="FFFFFF" w:val="clear"/>
              </w:rPr>
              <w:t>33.775881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Приложение №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shd w:fill="FFFFFF" w:val="clear"/>
              </w:rPr>
              <w:t>Бетонная платформ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15,3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3</w:t>
            </w:r>
          </w:p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1</w:t>
            </w:r>
          </w:p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3 (РНО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1,1</w:t>
            </w:r>
          </w:p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0,75</w:t>
            </w:r>
          </w:p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1,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Собственники помещений МКД</w:t>
            </w:r>
          </w:p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г. Трубчевск, ул. Комсомольская, 40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г. Трубчевск,</w:t>
            </w:r>
          </w:p>
          <w:p>
            <w:pPr>
              <w:pStyle w:val="Normal"/>
              <w:jc w:val="center"/>
              <w:rPr/>
            </w:pPr>
            <w:hyperlink r:id="rId3">
              <w:r>
                <w:rPr>
                  <w:rStyle w:val="InternetLink"/>
                  <w:color w:val="000000"/>
                  <w:sz w:val="16"/>
                  <w:szCs w:val="16"/>
                  <w:u w:val="none"/>
                  <w:shd w:fill="FFFFFF" w:val="clear"/>
                </w:rPr>
                <w:t>ул. Комсомольская</w:t>
              </w:r>
            </w:hyperlink>
            <w:r>
              <w:rPr>
                <w:sz w:val="16"/>
                <w:szCs w:val="16"/>
                <w:shd w:fill="FFFFFF" w:val="clear"/>
              </w:rPr>
              <w:t>, 40, 42, 44, 46</w:t>
            </w:r>
          </w:p>
          <w:p>
            <w:pPr>
              <w:pStyle w:val="Normal"/>
              <w:jc w:val="center"/>
              <w:rPr>
                <w:sz w:val="16"/>
                <w:szCs w:val="16"/>
                <w:shd w:fill="FFFFFF" w:val="clear"/>
              </w:rPr>
            </w:pPr>
            <w:r>
              <w:rPr>
                <w:sz w:val="16"/>
                <w:szCs w:val="16"/>
                <w:shd w:fill="FFFFFF" w:val="clear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  <w:shd w:fill="FFFFFF" w:val="clear"/>
                <w:lang w:eastAsia="en-US"/>
              </w:rPr>
            </w:pPr>
            <w:r>
              <w:rPr>
                <w:sz w:val="16"/>
                <w:szCs w:val="16"/>
                <w:shd w:fill="FFFFFF" w:val="clear"/>
                <w:lang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8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убчевское городское поселе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г. Трубчевск, ул. Комсомольская, 58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shd w:fill="FFFFFF" w:val="clear"/>
              </w:rPr>
              <w:t>52.586894, 33.778194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Приложение №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shd w:fill="FFFFFF" w:val="clear"/>
              </w:rPr>
              <w:t>Бетонная платформ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14,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4</w:t>
            </w:r>
          </w:p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1</w:t>
            </w:r>
          </w:p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3 (РНО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0,75</w:t>
            </w:r>
          </w:p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1,1</w:t>
            </w:r>
          </w:p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1,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Собственники помещений МКД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eastAsia="en-US"/>
              </w:rPr>
              <w:t>г. Трубчевск, ул. Комсомольская, 58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г. Трубчевск,</w:t>
            </w:r>
          </w:p>
          <w:p>
            <w:pPr>
              <w:pStyle w:val="Normal"/>
              <w:jc w:val="center"/>
              <w:rPr/>
            </w:pPr>
            <w:hyperlink r:id="rId4">
              <w:r>
                <w:rPr>
                  <w:rStyle w:val="InternetLink"/>
                  <w:color w:val="000000"/>
                  <w:sz w:val="16"/>
                  <w:szCs w:val="16"/>
                  <w:u w:val="none"/>
                  <w:shd w:fill="FFFFFF" w:val="clear"/>
                </w:rPr>
                <w:t>ул. Комсомольская</w:t>
              </w:r>
            </w:hyperlink>
            <w:r>
              <w:rPr>
                <w:sz w:val="16"/>
                <w:szCs w:val="16"/>
                <w:shd w:fill="FFFFFF" w:val="clear"/>
              </w:rPr>
              <w:t>, 52, 54, 58</w:t>
            </w:r>
          </w:p>
          <w:p>
            <w:pPr>
              <w:pStyle w:val="Normal"/>
              <w:jc w:val="center"/>
              <w:rPr>
                <w:sz w:val="16"/>
                <w:szCs w:val="16"/>
                <w:shd w:fill="FFFFFF" w:val="clear"/>
                <w:lang w:eastAsia="en-US"/>
              </w:rPr>
            </w:pPr>
            <w:r>
              <w:rPr>
                <w:sz w:val="16"/>
                <w:szCs w:val="16"/>
                <w:shd w:fill="FFFFFF" w:val="clear"/>
                <w:lang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9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убчевское городское поселе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г. Трубчевск, ул. Андреева, 9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52.591291, 33.774224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Приложение №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shd w:fill="FFFFFF" w:val="clear"/>
              </w:rPr>
              <w:t>Бетонная платформ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21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бунке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7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ниципальное образование Трубчевское городское поселение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г. Трубчевск,</w:t>
            </w:r>
          </w:p>
          <w:p>
            <w:pPr>
              <w:pStyle w:val="Normal"/>
              <w:jc w:val="center"/>
              <w:rPr/>
            </w:pPr>
            <w:hyperlink r:id="rId5">
              <w:r>
                <w:rPr>
                  <w:rStyle w:val="InternetLink"/>
                  <w:color w:val="000000"/>
                  <w:sz w:val="16"/>
                  <w:szCs w:val="16"/>
                  <w:u w:val="none"/>
                  <w:shd w:fill="FFFFFF" w:val="clear"/>
                </w:rPr>
                <w:t>ул. Андреева</w:t>
              </w:r>
            </w:hyperlink>
            <w:r>
              <w:rPr>
                <w:sz w:val="16"/>
                <w:szCs w:val="16"/>
                <w:shd w:fill="FFFFFF" w:val="clear"/>
              </w:rPr>
              <w:t>, 9, 12, ул. Дзержинского, 129</w:t>
            </w:r>
          </w:p>
          <w:p>
            <w:pPr>
              <w:pStyle w:val="Normal"/>
              <w:jc w:val="center"/>
              <w:rPr>
                <w:sz w:val="16"/>
                <w:szCs w:val="16"/>
                <w:shd w:fill="FFFFFF" w:val="clear"/>
                <w:lang w:eastAsia="en-US"/>
              </w:rPr>
            </w:pPr>
            <w:r>
              <w:rPr>
                <w:sz w:val="16"/>
                <w:szCs w:val="16"/>
                <w:shd w:fill="FFFFFF" w:val="clear"/>
                <w:lang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10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убчевское городское поселе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г. Трубчевск, ул. Фрунзе, 1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52.587101 33.767412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Приложение №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eastAsia="en-US"/>
              </w:rPr>
              <w:t>Асфальтобетонное покрыт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21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бункер</w:t>
            </w:r>
          </w:p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4 (РНО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7,0</w:t>
            </w:r>
          </w:p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1,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Собственники помещений МКД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eastAsia="en-US"/>
              </w:rPr>
              <w:t>г. Трубчевск, ул. Фрунзе, 1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г. Трубчевск,</w:t>
            </w:r>
          </w:p>
          <w:p>
            <w:pPr>
              <w:pStyle w:val="Normal"/>
              <w:jc w:val="center"/>
              <w:rPr/>
            </w:pPr>
            <w:hyperlink r:id="rId6">
              <w:r>
                <w:rPr>
                  <w:rStyle w:val="InternetLink"/>
                  <w:color w:val="000000"/>
                  <w:sz w:val="16"/>
                  <w:szCs w:val="16"/>
                  <w:u w:val="none"/>
                  <w:shd w:fill="FFFFFF" w:val="clear"/>
                </w:rPr>
                <w:t>ул. Дзержинского</w:t>
              </w:r>
            </w:hyperlink>
            <w:r>
              <w:rPr>
                <w:sz w:val="16"/>
                <w:szCs w:val="16"/>
                <w:shd w:fill="FFFFFF" w:val="clear"/>
              </w:rPr>
              <w:t>, 95,</w:t>
            </w:r>
          </w:p>
          <w:p>
            <w:pPr>
              <w:pStyle w:val="Normal"/>
              <w:jc w:val="center"/>
              <w:rPr>
                <w:sz w:val="16"/>
                <w:szCs w:val="16"/>
                <w:shd w:fill="FFFFFF" w:val="clear"/>
              </w:rPr>
            </w:pPr>
            <w:r>
              <w:rPr>
                <w:sz w:val="16"/>
                <w:szCs w:val="16"/>
                <w:shd w:fill="FFFFFF" w:val="clear"/>
              </w:rPr>
              <w:t>ул. Фрунзе, 1</w:t>
            </w:r>
          </w:p>
          <w:p>
            <w:pPr>
              <w:pStyle w:val="Normal"/>
              <w:jc w:val="center"/>
              <w:rPr>
                <w:sz w:val="16"/>
                <w:szCs w:val="16"/>
                <w:shd w:fill="FFFFFF" w:val="clear"/>
                <w:lang w:eastAsia="en-US"/>
              </w:rPr>
            </w:pPr>
            <w:r>
              <w:rPr>
                <w:sz w:val="16"/>
                <w:szCs w:val="16"/>
                <w:shd w:fill="FFFFFF" w:val="clear"/>
                <w:lang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11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убчевское городское поселе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 xml:space="preserve">г. Трубчевск, </w:t>
            </w:r>
            <w:r>
              <w:rPr>
                <w:sz w:val="16"/>
                <w:szCs w:val="16"/>
              </w:rPr>
              <w:t>ул.  Андреева, 3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shd w:fill="FFFFFF" w:val="clear"/>
              </w:rPr>
              <w:t>52.589963,</w:t>
            </w:r>
          </w:p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shd w:fill="FFFFFF" w:val="clear"/>
              </w:rPr>
              <w:t> </w:t>
            </w:r>
            <w:r>
              <w:rPr>
                <w:sz w:val="16"/>
                <w:szCs w:val="16"/>
                <w:shd w:fill="FFFFFF" w:val="clear"/>
              </w:rPr>
              <w:t>33.775669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Приложение №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eastAsia="en-US"/>
              </w:rPr>
              <w:t>Асфальтобетонное покрыт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5,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1</w:t>
            </w:r>
          </w:p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1,1</w:t>
            </w:r>
          </w:p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0,7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ниципальное образование Трубчевское городское поселение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г. Трубчевск,</w:t>
            </w:r>
          </w:p>
          <w:p>
            <w:pPr>
              <w:pStyle w:val="Normal"/>
              <w:jc w:val="center"/>
              <w:rPr>
                <w:sz w:val="16"/>
                <w:szCs w:val="16"/>
                <w:shd w:fill="FFFFFF" w:val="clear"/>
              </w:rPr>
            </w:pPr>
            <w:hyperlink r:id="rId7">
              <w:r>
                <w:rPr>
                  <w:rStyle w:val="InternetLink"/>
                  <w:color w:val="000000"/>
                  <w:sz w:val="16"/>
                  <w:szCs w:val="16"/>
                  <w:u w:val="none"/>
                  <w:shd w:fill="FFFFFF" w:val="clear"/>
                </w:rPr>
                <w:t>ул. Андреева</w:t>
              </w:r>
            </w:hyperlink>
            <w:r>
              <w:rPr>
                <w:sz w:val="16"/>
                <w:szCs w:val="16"/>
                <w:shd w:fill="FFFFFF" w:val="clear"/>
              </w:rPr>
              <w:t>, 1, 3</w:t>
            </w:r>
          </w:p>
          <w:p>
            <w:pPr>
              <w:pStyle w:val="Normal"/>
              <w:jc w:val="center"/>
              <w:rPr>
                <w:sz w:val="16"/>
                <w:szCs w:val="16"/>
                <w:shd w:fill="FFFFFF" w:val="clear"/>
                <w:lang w:eastAsia="en-US"/>
              </w:rPr>
            </w:pPr>
            <w:r>
              <w:rPr>
                <w:sz w:val="16"/>
                <w:szCs w:val="16"/>
                <w:shd w:fill="FFFFFF" w:val="clear"/>
                <w:lang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12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убчевское городское поселе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г. Трубчевск, ул. Новая, 6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eastAsia="en-US"/>
              </w:rPr>
              <w:t>52.594648, </w:t>
            </w:r>
          </w:p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33.774023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Приложение №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eastAsia="en-US"/>
              </w:rPr>
              <w:t>Грунтовое покрыт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21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бунке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7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ниципальное образование Трубчевское городское поселение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г. Трубчевск,</w:t>
            </w:r>
          </w:p>
          <w:p>
            <w:pPr>
              <w:pStyle w:val="Normal"/>
              <w:jc w:val="center"/>
              <w:rPr/>
            </w:pPr>
            <w:hyperlink r:id="rId8">
              <w:r>
                <w:rPr>
                  <w:rStyle w:val="InternetLink"/>
                  <w:color w:val="000000"/>
                  <w:sz w:val="16"/>
                  <w:szCs w:val="16"/>
                  <w:u w:val="none"/>
                  <w:shd w:fill="FFFFFF" w:val="clear"/>
                </w:rPr>
                <w:t>ул. Новая</w:t>
              </w:r>
            </w:hyperlink>
            <w:r>
              <w:rPr>
                <w:sz w:val="16"/>
                <w:szCs w:val="16"/>
                <w:shd w:fill="FFFFFF" w:val="clear"/>
              </w:rPr>
              <w:t>, 6, 8, 7, 5, 9,2,4</w:t>
            </w:r>
          </w:p>
          <w:p>
            <w:pPr>
              <w:pStyle w:val="Normal"/>
              <w:jc w:val="center"/>
              <w:rPr>
                <w:sz w:val="16"/>
                <w:szCs w:val="16"/>
                <w:shd w:fill="FFFFFF" w:val="clear"/>
                <w:lang w:eastAsia="en-US"/>
              </w:rPr>
            </w:pPr>
            <w:r>
              <w:rPr>
                <w:sz w:val="16"/>
                <w:szCs w:val="16"/>
                <w:shd w:fill="FFFFFF" w:val="clear"/>
                <w:lang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13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убчевское городское поселе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г. Трубчевск, ул. Ветеранов, 5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shd w:fill="FFFFFF" w:val="clear"/>
              </w:rPr>
              <w:t>52.593795</w:t>
            </w:r>
            <w:r>
              <w:rPr>
                <w:sz w:val="16"/>
                <w:szCs w:val="16"/>
              </w:rPr>
              <w:t>,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shd w:fill="FFFFFF" w:val="clear"/>
              </w:rPr>
              <w:t>33.771637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Приложение №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shd w:fill="FFFFFF" w:val="clear"/>
              </w:rPr>
              <w:t>Бетонная платформ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21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бунке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7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ниципальное образование Трубчевское городское поселение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г. Трубчевск,</w:t>
            </w:r>
          </w:p>
          <w:p>
            <w:pPr>
              <w:pStyle w:val="Normal"/>
              <w:jc w:val="center"/>
              <w:rPr>
                <w:sz w:val="16"/>
                <w:szCs w:val="16"/>
                <w:shd w:fill="FFFFFF" w:val="clear"/>
              </w:rPr>
            </w:pPr>
            <w:r>
              <w:rPr>
                <w:sz w:val="16"/>
                <w:szCs w:val="16"/>
                <w:shd w:fill="FFFFFF" w:val="clear"/>
              </w:rPr>
              <w:t>ул.</w:t>
            </w:r>
            <w:r>
              <w:rPr>
                <w:sz w:val="16"/>
                <w:szCs w:val="16"/>
                <w:lang w:eastAsia="en-US"/>
              </w:rPr>
              <w:t xml:space="preserve"> Ветеранов, 5, 1, 7, 3, 8</w:t>
            </w:r>
          </w:p>
          <w:p>
            <w:pPr>
              <w:pStyle w:val="Normal"/>
              <w:jc w:val="center"/>
              <w:rPr>
                <w:sz w:val="16"/>
                <w:szCs w:val="16"/>
                <w:shd w:fill="FFFFFF" w:val="clear"/>
                <w:lang w:eastAsia="en-US"/>
              </w:rPr>
            </w:pPr>
            <w:r>
              <w:rPr>
                <w:sz w:val="16"/>
                <w:szCs w:val="16"/>
                <w:shd w:fill="FFFFFF" w:val="clear"/>
                <w:lang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14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убчевское городское поселе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г. Трубчевск, ул. Садовая,38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shd w:fill="FFFFFF" w:val="clear"/>
              </w:rPr>
              <w:t>52.577062, 33.777059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Приложение №1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eastAsia="en-US"/>
              </w:rPr>
              <w:t>Грунтовое покрыт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2,8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0,7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ниципальное образование Трубчевское городское поселение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г. Трубчевск,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shd w:fill="FFFFFF" w:val="clear"/>
              </w:rPr>
              <w:t>ул.</w:t>
            </w:r>
            <w:r>
              <w:rPr>
                <w:sz w:val="16"/>
                <w:szCs w:val="16"/>
                <w:lang w:eastAsia="en-US"/>
              </w:rPr>
              <w:t>Садовая, 45, 43, 41, 39, 37, 38, 35, 34, 51, 42, ул. Генерала Юрина, 2, 4, 6, 8, 10, 5, 7, 9, 11, 13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15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убчевское городское поселе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г. Трубчевск, ул. Володарского, 17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eastAsia="en-US"/>
              </w:rPr>
              <w:t>52.583474, </w:t>
            </w:r>
          </w:p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33.765625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Приложение №1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shd w:fill="FFFFFF" w:val="clear"/>
              </w:rPr>
              <w:t>Бетонная платформ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7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4</w:t>
            </w:r>
          </w:p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1</w:t>
            </w:r>
          </w:p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2(РНО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1,1</w:t>
            </w:r>
          </w:p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0,75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eastAsia="en-US"/>
              </w:rPr>
              <w:t>1,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Собственники помещений МКД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eastAsia="en-US"/>
              </w:rPr>
              <w:t>г. Трубчевск, ул. Володарского, 17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г. Трубчевск, ул. Володарского, 17 (гостиница "Валери"), 17Д, 15К, 15 Д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16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убчевское городское поселе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г. Трубчевск, ул. Володарского, д. 8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shd w:fill="FFFFFF" w:val="clear"/>
              </w:rPr>
              <w:t>52.579632, 33.770913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Приложение №1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eastAsia="en-US"/>
              </w:rPr>
              <w:t>Асфальтобетонное покрыт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7,2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eastAsia="en-US"/>
              </w:rPr>
              <w:t>0,7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ниципальное образование Трубчевское городское поселение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г. Трубчевск, ул. Володарского, 80, 82, 84, 74, 76, 78, 9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17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убчевское городское поселе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г. Трубчевск, ул. Брянская, 46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shd w:fill="FFFFFF" w:val="clear"/>
              </w:rPr>
              <w:t xml:space="preserve">52.578836, 33.760350 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Приложение №1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eastAsia="en-US"/>
              </w:rPr>
              <w:t>Асфальтобетонное покрыт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21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бункер</w:t>
            </w:r>
          </w:p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3(РНО)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eastAsia="en-US"/>
              </w:rPr>
              <w:t>4(РНО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317" w:leader="none"/>
              </w:tabs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7,0</w:t>
            </w:r>
          </w:p>
          <w:p>
            <w:pPr>
              <w:pStyle w:val="Normal"/>
              <w:tabs>
                <w:tab w:val="clear" w:pos="708"/>
                <w:tab w:val="center" w:pos="317" w:leader="none"/>
              </w:tabs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0,8</w:t>
            </w:r>
          </w:p>
          <w:p>
            <w:pPr>
              <w:pStyle w:val="Normal"/>
              <w:tabs>
                <w:tab w:val="clear" w:pos="708"/>
                <w:tab w:val="center" w:pos="317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eastAsia="en-US"/>
              </w:rPr>
              <w:t>1,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Собственники помещений МКД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eastAsia="en-US"/>
              </w:rPr>
              <w:t>г. Трубчевск, ул. Брянская, 48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г. Трубчевск, ул. Брянская, 44, 46, 48, 50,52,ул.Луначарского,49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18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убчевское городское поселе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 xml:space="preserve">г. Трубчевск, </w:t>
            </w:r>
            <w:r>
              <w:rPr>
                <w:sz w:val="16"/>
                <w:szCs w:val="16"/>
                <w:shd w:fill="FFFFFF" w:val="clear"/>
              </w:rPr>
              <w:t>ул. Полевая, 26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eastAsia="en-US"/>
              </w:rPr>
              <w:t>52.578820, </w:t>
            </w:r>
          </w:p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33.748156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Приложение №1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eastAsia="en-US"/>
              </w:rPr>
              <w:t>Грунтовое покрыт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9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eastAsia="en-US"/>
              </w:rPr>
              <w:t>0,7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ниципальное образование Трубчевское городское поселение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eastAsia="en-US"/>
              </w:rPr>
              <w:t xml:space="preserve">г. Трубчевск, </w:t>
            </w:r>
            <w:r>
              <w:rPr>
                <w:sz w:val="16"/>
                <w:szCs w:val="16"/>
                <w:shd w:fill="FFFFFF" w:val="clear"/>
              </w:rPr>
              <w:t>ул. Полевая, 26</w:t>
            </w:r>
          </w:p>
          <w:p>
            <w:pPr>
              <w:pStyle w:val="Normal"/>
              <w:jc w:val="center"/>
              <w:rPr>
                <w:sz w:val="16"/>
                <w:szCs w:val="16"/>
                <w:shd w:fill="FFFFFF" w:val="clear"/>
                <w:lang w:eastAsia="en-US"/>
              </w:rPr>
            </w:pPr>
            <w:r>
              <w:rPr>
                <w:sz w:val="16"/>
                <w:szCs w:val="16"/>
                <w:shd w:fill="FFFFFF" w:val="clear"/>
                <w:lang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19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убчевское городское поселе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 xml:space="preserve">г. Трубчевск, </w:t>
            </w:r>
            <w:r>
              <w:rPr>
                <w:sz w:val="16"/>
                <w:szCs w:val="16"/>
                <w:shd w:fill="FFFFFF" w:val="clear"/>
              </w:rPr>
              <w:t>ул. Полевая, 20 А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eastAsia="en-US"/>
              </w:rPr>
              <w:t>52.577551, </w:t>
            </w:r>
          </w:p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33.746003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Приложение №1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  <w:shd w:fill="FFFFFF" w:val="clear"/>
              </w:rPr>
              <w:t>Бетонная платформ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4,7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eastAsia="en-US"/>
              </w:rPr>
              <w:t>0,7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Собственники помещений МКД</w:t>
            </w:r>
          </w:p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 xml:space="preserve">г. Трубчевск, </w:t>
            </w:r>
            <w:r>
              <w:rPr>
                <w:sz w:val="16"/>
                <w:szCs w:val="16"/>
                <w:shd w:fill="FFFFFF" w:val="clear"/>
              </w:rPr>
              <w:t>ул. Полевая, 20 А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 xml:space="preserve">г. Трубчевск, </w:t>
            </w:r>
            <w:r>
              <w:rPr>
                <w:sz w:val="16"/>
                <w:szCs w:val="16"/>
                <w:shd w:fill="FFFFFF" w:val="clear"/>
              </w:rPr>
              <w:t>ул. Полевая, 18, 16, 12, 10, 8, 20 А, 22,  пер. Полевой, 1,5,6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20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убчевское городское поселе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г. Трубчевск, Урицкого, 27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52.584327</w:t>
            </w:r>
          </w:p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33.760733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Приложение №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shd w:fill="FFFFFF" w:val="clear"/>
              </w:rPr>
              <w:t>Бетонная платформ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4,7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center" w:pos="459" w:leader="none"/>
              </w:tabs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center" w:pos="459" w:leader="none"/>
              </w:tabs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1</w:t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center" w:pos="459" w:leader="none"/>
              </w:tabs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3(РНО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1,1</w:t>
            </w:r>
          </w:p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0,75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eastAsia="en-US"/>
              </w:rPr>
              <w:t>1,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Собственники помещений МКД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eastAsia="en-US"/>
              </w:rPr>
              <w:t>г. Трубчевск, Урицкого, 27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 xml:space="preserve">г. Трубчевск, ул. Урицкого, 27, 25, 29, 31, ул. 3-Интернационала 134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21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убчевское городское поселе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г. Трубчевск, ул. 3 Интернационала, 91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eastAsia="en-US"/>
              </w:rPr>
              <w:t>52.581692, </w:t>
            </w:r>
          </w:p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33.761310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Приложение №2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  <w:shd w:fill="FFFFFF" w:val="clear"/>
              </w:rPr>
              <w:t>Бетонная платформ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1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5</w:t>
            </w:r>
          </w:p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2 (РНО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0,75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eastAsia="en-US"/>
              </w:rPr>
              <w:t>1,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Собственники помещений МКД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eastAsia="en-US"/>
              </w:rPr>
              <w:t>г. Трубчевск, ул. 3 Интернационала, 91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г. Трубчевск, ул.3 Интернационала, 91, ул.3 Интернационала, 132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22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убчевское городское поселе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г. Трубчевск, ул. Брянская, 62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52.580270, </w:t>
            </w:r>
          </w:p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33.764770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Приложение №2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eastAsia="en-US"/>
              </w:rPr>
              <w:t>Асфальтобетонное покрыт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8,3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3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eastAsia="en-US"/>
              </w:rPr>
              <w:t>3(РНО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0,75</w:t>
            </w:r>
          </w:p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1,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Собственники помещений МКД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eastAsia="en-US"/>
              </w:rPr>
              <w:t>г. Трубчевск, ул. Брянская, 62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г. Трубчевск, Брянская, 62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23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убчевское городское поселе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г. Трубчевск, ул.Воровского, 27А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52.572872, </w:t>
            </w:r>
          </w:p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</w:rPr>
              <w:t>33.761859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Приложение №2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eastAsia="en-US"/>
              </w:rPr>
              <w:t>Асфальтобетонное покрыт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6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eastAsia="en-US"/>
              </w:rPr>
              <w:t>0,7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Собственники помещений МКД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eastAsia="en-US"/>
              </w:rPr>
              <w:t>г. Трубчевск, ул.Воровского, 27А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г. Трубчевск, Воровского, 27А, 27, ул. Свердлова 1, 3, 5, 9, 11, 13, 12, 14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24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убчевское городское поселе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г. Трубчевск, ул. Урицкого, 35 А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52.581933, 33.762824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Приложение №2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eastAsia="en-US"/>
              </w:rPr>
              <w:t>Асфальтобетонное покрыт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21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бункер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eastAsia="en-US"/>
              </w:rPr>
              <w:t>4(РНО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7,0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eastAsia="en-US"/>
              </w:rPr>
              <w:t>1,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Собственники помещений МКД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eastAsia="en-US"/>
              </w:rPr>
              <w:t>г. Трубчевск, ул. Урицкого, 35 А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eastAsia="en-US"/>
              </w:rPr>
              <w:t>г. Трубчевск, ул. Урицкого, 35 А</w:t>
            </w:r>
          </w:p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25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убчевское городское поселе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eastAsia="en-US"/>
              </w:rPr>
              <w:t>г. Трубчевск, ул. Советская, 39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shd w:fill="FFFFFF" w:val="clear"/>
              </w:rPr>
              <w:t>52.581257, 33.760348</w:t>
            </w:r>
          </w:p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Приложение №2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eastAsia="en-US"/>
              </w:rPr>
              <w:t>Грунтовое покрыт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7,3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5</w:t>
            </w:r>
          </w:p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4(РНО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0,75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eastAsia="en-US"/>
              </w:rPr>
              <w:t>1,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Собственники помещений МКД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eastAsia="en-US"/>
              </w:rPr>
              <w:t>г. Трубчевск, ул. Советская,39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г. Трубчевск, ул. Советская,39, ул. 3- Интернационала, 89А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26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убчевское городское поселе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г. Трубчевск, ул. Генерала Петрова, 23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shd w:fill="FFFFFF" w:val="clear"/>
              </w:rPr>
              <w:t>52.574347, </w:t>
            </w:r>
          </w:p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shd w:fill="FFFFFF" w:val="clear"/>
              </w:rPr>
              <w:t>33.754521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Приложение №2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  <w:shd w:fill="FFFFFF" w:val="clear"/>
              </w:rPr>
              <w:t>Бетонная платформ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11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eastAsia="en-US"/>
              </w:rPr>
              <w:t>0,7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Собственники помещений МКД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eastAsia="en-US"/>
              </w:rPr>
              <w:t>г. Трубчевск, ул. Генерала Петрова, 23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г. Трубчевск, ул. Генерала Петрова, 23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27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убчевское городское поселе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г. Трубчевск, пл. Красноармейская, около д. 15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shd w:fill="FFFFFF" w:val="clear"/>
              </w:rPr>
              <w:t>52.572061, 33.756865</w:t>
            </w:r>
          </w:p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Приложение №2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eastAsia="en-US"/>
              </w:rPr>
              <w:t>Асфальтобетонное покрыт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4,8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eastAsia="en-US"/>
              </w:rPr>
              <w:t>0,7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ниципальное образование Трубчевское городское поселение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г. Трубчевск, пл. Красноармейская, около д. 15, ул. Некрасова, 1,2,3,4,5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28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убчевское городское поселе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г. Трубчевск, ул. Володарского, д. 4 А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shd w:fill="FFFFFF" w:val="clear"/>
              </w:rPr>
            </w:pPr>
            <w:r>
              <w:rPr>
                <w:sz w:val="16"/>
                <w:szCs w:val="16"/>
                <w:shd w:fill="FFFFFF" w:val="clear"/>
              </w:rPr>
              <w:t>52.590376, </w:t>
            </w:r>
          </w:p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shd w:fill="FFFFFF" w:val="clear"/>
              </w:rPr>
              <w:t>33.759754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Приложение №2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5B9BD5"/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  <w:shd w:fill="FFFFFF" w:val="clear"/>
              </w:rPr>
              <w:t>Бетонная платформ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21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бункер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eastAsia="en-US"/>
              </w:rPr>
              <w:t>4 (РНО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7,0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eastAsia="en-US"/>
              </w:rPr>
              <w:t>1,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Собственники помещений МКД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eastAsia="en-US"/>
              </w:rPr>
              <w:t>г. Трубчевск, ул. Володарского, д. 4 А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eastAsia="en-US"/>
              </w:rPr>
              <w:t>г. Трубчевск, ул. Володарского, д. 4 А, 4Б, 4В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29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убчевское городское поселе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г. Трубчевск, ул. Володарского, д. 4 Г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shd w:fill="FFFFFF" w:val="clear"/>
              </w:rPr>
              <w:t>52.590235, 33.760105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Приложение №2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eastAsia="en-US"/>
              </w:rPr>
              <w:t>Асфальтобетонное покрыт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21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бункер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eastAsia="en-US"/>
              </w:rPr>
              <w:t>4 (РНО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7,0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eastAsia="en-US"/>
              </w:rPr>
              <w:t>1,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Собственники помещений МКД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eastAsia="en-US"/>
              </w:rPr>
              <w:t>г. Трубчевск, ул. Володарского, д. 4 Г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г. Трубчевск, ул. Володарского, д. 4 Г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30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убчевское городское поселе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г. Трубчевск, ул. Играевская, 1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shd w:fill="FFFFFF" w:val="clear"/>
              </w:rPr>
              <w:t>52.591437, 33.758777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Приложение №3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  <w:shd w:fill="FFFFFF" w:val="clear"/>
              </w:rPr>
              <w:t>Бетонная платформ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6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1</w:t>
            </w:r>
          </w:p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eastAsia="en-US"/>
              </w:rPr>
              <w:t>1,1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eastAsia="en-US"/>
              </w:rPr>
              <w:t>0,7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ниципальное образование Трубчевское городское поселение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eastAsia="en-US"/>
              </w:rPr>
              <w:t xml:space="preserve">г. Трубчевск, ул. Играевская, д. 10, 12, 14, 16, 18, ул. Предеснянская, 1, 2, </w:t>
            </w:r>
            <w:r>
              <w:rPr>
                <w:sz w:val="16"/>
                <w:szCs w:val="16"/>
                <w:lang w:val="en-US" w:eastAsia="en-US"/>
              </w:rPr>
              <w:t>3</w:t>
            </w:r>
            <w:r>
              <w:rPr>
                <w:sz w:val="16"/>
                <w:szCs w:val="16"/>
                <w:lang w:eastAsia="en-US"/>
              </w:rPr>
              <w:t>,</w:t>
            </w:r>
            <w:r>
              <w:rPr>
                <w:sz w:val="16"/>
                <w:szCs w:val="16"/>
                <w:lang w:val="en-US" w:eastAsia="en-US"/>
              </w:rPr>
              <w:t xml:space="preserve"> 4</w:t>
            </w:r>
            <w:r>
              <w:rPr>
                <w:sz w:val="16"/>
                <w:szCs w:val="16"/>
                <w:lang w:eastAsia="en-US"/>
              </w:rPr>
              <w:t>,</w:t>
            </w:r>
            <w:r>
              <w:rPr>
                <w:sz w:val="16"/>
                <w:szCs w:val="16"/>
                <w:lang w:val="en-US" w:eastAsia="en-US"/>
              </w:rPr>
              <w:t xml:space="preserve"> 5</w:t>
            </w:r>
            <w:r>
              <w:rPr>
                <w:sz w:val="16"/>
                <w:szCs w:val="16"/>
                <w:lang w:eastAsia="en-US"/>
              </w:rPr>
              <w:t>,</w:t>
            </w:r>
            <w:r>
              <w:rPr>
                <w:sz w:val="16"/>
                <w:szCs w:val="16"/>
                <w:lang w:val="en-US" w:eastAsia="en-US"/>
              </w:rPr>
              <w:t xml:space="preserve"> 6</w:t>
            </w:r>
            <w:r>
              <w:rPr>
                <w:sz w:val="16"/>
                <w:szCs w:val="16"/>
                <w:lang w:eastAsia="en-US"/>
              </w:rPr>
              <w:t>,</w:t>
            </w:r>
            <w:r>
              <w:rPr>
                <w:sz w:val="16"/>
                <w:szCs w:val="16"/>
                <w:lang w:val="en-US" w:eastAsia="en-US"/>
              </w:rPr>
              <w:t xml:space="preserve"> 7</w:t>
            </w:r>
            <w:r>
              <w:rPr>
                <w:sz w:val="16"/>
                <w:szCs w:val="16"/>
                <w:lang w:eastAsia="en-US"/>
              </w:rPr>
              <w:t>,</w:t>
            </w:r>
            <w:r>
              <w:rPr>
                <w:sz w:val="16"/>
                <w:szCs w:val="16"/>
                <w:lang w:val="en-US" w:eastAsia="en-US"/>
              </w:rPr>
              <w:t xml:space="preserve"> 8</w:t>
            </w:r>
            <w:r>
              <w:rPr>
                <w:sz w:val="16"/>
                <w:szCs w:val="16"/>
                <w:lang w:eastAsia="en-US"/>
              </w:rPr>
              <w:t>,</w:t>
            </w:r>
            <w:r>
              <w:rPr>
                <w:sz w:val="16"/>
                <w:szCs w:val="16"/>
                <w:lang w:val="en-US" w:eastAsia="en-US"/>
              </w:rPr>
              <w:t xml:space="preserve"> 9</w:t>
            </w:r>
            <w:r>
              <w:rPr>
                <w:sz w:val="16"/>
                <w:szCs w:val="16"/>
                <w:lang w:eastAsia="en-US"/>
              </w:rPr>
              <w:t>,</w:t>
            </w:r>
            <w:r>
              <w:rPr>
                <w:sz w:val="16"/>
                <w:szCs w:val="16"/>
                <w:lang w:val="en-US" w:eastAsia="en-US"/>
              </w:rPr>
              <w:t xml:space="preserve"> 10</w:t>
            </w:r>
            <w:r>
              <w:rPr>
                <w:sz w:val="16"/>
                <w:szCs w:val="16"/>
                <w:lang w:eastAsia="en-US"/>
              </w:rPr>
              <w:t>,</w:t>
            </w:r>
            <w:r>
              <w:rPr>
                <w:sz w:val="16"/>
                <w:szCs w:val="16"/>
                <w:lang w:val="en-US" w:eastAsia="en-US"/>
              </w:rPr>
              <w:t xml:space="preserve"> 11</w:t>
            </w:r>
            <w:r>
              <w:rPr>
                <w:sz w:val="16"/>
                <w:szCs w:val="16"/>
                <w:lang w:eastAsia="en-US"/>
              </w:rPr>
              <w:t>,</w:t>
            </w:r>
            <w:r>
              <w:rPr>
                <w:sz w:val="16"/>
                <w:szCs w:val="16"/>
                <w:lang w:val="en-US" w:eastAsia="en-US"/>
              </w:rPr>
              <w:t xml:space="preserve"> 16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31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убчевское городское поселе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г. Трубчевск, ул. Заводская, 4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shd w:fill="FFFFFF" w:val="clear"/>
              </w:rPr>
              <w:t>52.588816, </w:t>
            </w:r>
          </w:p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shd w:fill="FFFFFF" w:val="clear"/>
              </w:rPr>
              <w:t>33.750936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Приложение №3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shd w:fill="FFFFFF" w:val="clear"/>
              </w:rPr>
              <w:t>Бетонная платформ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14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4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eastAsia="en-US"/>
              </w:rPr>
              <w:t>5 (РНО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75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Собственники помещений МКД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eastAsia="en-US"/>
              </w:rPr>
              <w:t>г. Трубчевск, ул. Заводская, 4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г. Трубчевск, ул. Заводская, 4</w:t>
            </w:r>
          </w:p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32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убчевское городское поселе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г. Трубчевск, ул. Заводская, 3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shd w:fill="FFFFFF" w:val="clear"/>
              </w:rPr>
              <w:t>52.589567, </w:t>
            </w:r>
          </w:p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shd w:fill="FFFFFF" w:val="clear"/>
              </w:rPr>
              <w:t>33.754937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Приложение №3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  <w:shd w:fill="FFFFFF" w:val="clear"/>
              </w:rPr>
              <w:t>Бетонная платформ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18,2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4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eastAsia="en-US"/>
              </w:rPr>
              <w:t>3(РНО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75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Собственники помещений МКД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eastAsia="en-US"/>
              </w:rPr>
              <w:t>г. Трубчевск, ул. Заводская, 3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г. Трубчевск, ул. Заводская, 3, 5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33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убчевское городское поселе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г. Трубчевск, ул. Заводская, 2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shd w:fill="FFFFFF" w:val="clear"/>
              </w:rPr>
              <w:t>52.590788, </w:t>
            </w:r>
          </w:p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shd w:fill="FFFFFF" w:val="clear"/>
              </w:rPr>
              <w:t>33.755110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Приложение №3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eastAsia="en-US"/>
              </w:rPr>
              <w:t>Грунтовое покрыт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2,7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3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eastAsia="en-US"/>
              </w:rPr>
              <w:t>3(РНО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0,75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eastAsia="en-US"/>
              </w:rPr>
              <w:t>1,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Собственники помещений МКД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eastAsia="en-US"/>
              </w:rPr>
              <w:t>г. Трубчевск, ул. Заводская, 2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 xml:space="preserve">г. Трубчевск, ул. Заводская, 2, 3, ул. Володарского 5А 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34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убчевское городское поселе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г. Трубчевск, ул. Заводская, 2 А (около котельной)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52.589892,</w:t>
            </w:r>
          </w:p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33.754227</w:t>
            </w:r>
          </w:p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Приложение №3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shd w:fill="FFFFFF" w:val="clear"/>
              </w:rPr>
              <w:t>Бетонная платформ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8,8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eastAsia="en-US"/>
              </w:rPr>
              <w:t>0,7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ниципальное образование Трубчевское городское поселение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г. Трубчевск, ул. Заводская, 2 А, (котельная),  2, 3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35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убчевское городское поселе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г. Трубчевск, ул. Севская, 8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52.579949, 33.757864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Приложение №3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eastAsia="en-US"/>
              </w:rPr>
              <w:t>Грунтовое покрыт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7,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4</w:t>
            </w:r>
          </w:p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2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eastAsia="en-US"/>
              </w:rPr>
              <w:t>3(РНО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0,75</w:t>
            </w:r>
          </w:p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1,1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eastAsia="en-US"/>
              </w:rPr>
              <w:t>1,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Собственники помещений МКД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eastAsia="en-US"/>
              </w:rPr>
              <w:t>г. Трубчевск, ул. Севская, 10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eastAsia="en-US"/>
              </w:rPr>
              <w:t>г. Трубчевск, ул. Севская, 8,1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36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убчевское городское поселе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г. Трубчевск, ул. Севская, 18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eastAsia="en-US"/>
              </w:rPr>
              <w:t>52.577291, </w:t>
            </w:r>
          </w:p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33.761293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Приложение №3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eastAsia="en-US"/>
              </w:rPr>
              <w:t>Асфальтобетонное покрыт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7,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5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eastAsia="en-US"/>
              </w:rPr>
              <w:t>3(РНО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0,75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eastAsia="en-US"/>
              </w:rPr>
              <w:t>1,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Собственники помещений МКД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eastAsia="en-US"/>
              </w:rPr>
              <w:t>г. Трубчевск, ул. Севская, 18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г. Трубчевск, ул. Севская, 18</w:t>
            </w:r>
          </w:p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37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убчевское городское поселе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г. Трубчевск, ул. Брянская, 47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eastAsia="en-US"/>
              </w:rPr>
              <w:t>52.578025, </w:t>
            </w:r>
          </w:p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33.763995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Приложение №3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eastAsia="en-US"/>
              </w:rPr>
              <w:t>Грунтовое покрыт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16,7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5</w:t>
            </w:r>
          </w:p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2 (РНО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75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Собственники помещений МКД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eastAsia="en-US"/>
              </w:rPr>
              <w:t>г. Трубчевск, ул. Брянская, 47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г. Трубчевск, ул. Брянская, 47</w:t>
            </w:r>
          </w:p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38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убчевское городское поселе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. Трубчевск, пл. Карла Марса (напротив д. 3)</w:t>
            </w:r>
          </w:p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</w:rPr>
              <w:t xml:space="preserve">пер. Советский,1    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52.575430, 33.768287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Приложение №3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eastAsia="en-US"/>
              </w:rPr>
              <w:t>Грунтовое покрыт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2,1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0,7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ниципальное образование Трубчевское городское поселение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г. Трубчевск, ул. Свердлова, 1, 3, 5, 8, 10, пер. Советский,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39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убчевское городское поселе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. Трубчевск, ул. Володарского, д.10 А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.589267, 33.762366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Приложение №3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Грунтовое покрыт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 </w:t>
            </w:r>
            <w:r>
              <w:rPr>
                <w:sz w:val="16"/>
                <w:szCs w:val="16"/>
                <w:lang w:eastAsia="en-US"/>
              </w:rPr>
              <w:t>(РНО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75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Собственники помещений МКД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. Трубчевск, ул. Володарского, д.10 А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. Трубчевск, ул. Володарского, д.10 А</w:t>
            </w:r>
          </w:p>
        </w:tc>
      </w:tr>
      <w:tr>
        <w:trPr>
          <w:trHeight w:val="268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40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убчевское городское поселе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. Трубчевск, ул. Воровского, д.18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.575799,  33.758338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Приложение №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Асфальтобетонное покрыт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0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7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П Моисеенкова Елена Васильевна</w:t>
            </w:r>
          </w:p>
          <w:p>
            <w:pPr>
              <w:pStyle w:val="Style18"/>
              <w:shd w:fill="FFFFFF" w:val="clear"/>
              <w:spacing w:before="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Юр. адрес: 142793, РФ , г. Москва , Новомосковский АО , п. Десеновское , д. Десна, мкр. Ракитки, снт. Ракитки, д.6</w:t>
            </w:r>
          </w:p>
          <w:p>
            <w:pPr>
              <w:pStyle w:val="Style18"/>
              <w:shd w:fill="FFFFFF" w:val="clear"/>
              <w:spacing w:before="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Фактический адрес: 242220, Брянская область, г. Трубчевск, ул. Воровского, д.18</w:t>
            </w:r>
          </w:p>
          <w:p>
            <w:pPr>
              <w:pStyle w:val="Style18"/>
              <w:shd w:fill="FFFFFF" w:val="clear"/>
              <w:spacing w:before="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НН 325205289922</w:t>
            </w:r>
          </w:p>
          <w:p>
            <w:pPr>
              <w:pStyle w:val="Style18"/>
              <w:shd w:fill="FFFFFF" w:val="clear"/>
              <w:spacing w:before="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ГРН 311325616500232</w:t>
            </w:r>
          </w:p>
          <w:p>
            <w:pPr>
              <w:pStyle w:val="Style18"/>
              <w:shd w:fill="FFFFFF" w:val="clear"/>
              <w:spacing w:before="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КПО 0177339012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. Трубчевск, ул. Воровского, д.18</w:t>
            </w:r>
          </w:p>
        </w:tc>
      </w:tr>
      <w:tr>
        <w:trPr>
          <w:trHeight w:val="5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41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убчевское городское поселе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 xml:space="preserve">г. Трубчевск, ул. Садовая, д. 18 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shd w:fill="FFFFFF" w:val="clear"/>
              </w:rPr>
              <w:t>52.579583, 33.773833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Приложение №4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рунтовое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крыт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1,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0,7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Собственники помещений МКД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eastAsia="en-US"/>
              </w:rPr>
              <w:t>г. Трубчевск, ул. Садовая, д. 18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. Трубчевск,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л. Садовая, д. 18, кв.1,2,3,4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42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убчевское городское поселе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 xml:space="preserve">г. Трубчевск, ул. Фокина, д. 4А </w:t>
            </w:r>
          </w:p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shd w:fill="FFFFFF" w:val="clear"/>
              </w:rPr>
              <w:t>52.579184, 33.778998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Приложение №4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рунтовое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крыт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1,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0,7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Собственники помещений МКД</w:t>
            </w:r>
          </w:p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 xml:space="preserve">г. Трубчевск, ул. Фокина, д. 4А 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. Трубчевск,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л. Фокина, д. 4А, кв.1,2,3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43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убчевское городское поселе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г. Трубчевск, ул. Брянская, 96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shd w:fill="FFFFFF" w:val="clear"/>
              </w:rPr>
              <w:t>52.583548, </w:t>
            </w:r>
          </w:p>
          <w:p>
            <w:pPr>
              <w:pStyle w:val="Normal"/>
              <w:jc w:val="center"/>
              <w:rPr>
                <w:sz w:val="16"/>
                <w:szCs w:val="16"/>
                <w:shd w:fill="FFFFFF" w:val="clear"/>
              </w:rPr>
            </w:pPr>
            <w:r>
              <w:rPr>
                <w:sz w:val="16"/>
                <w:szCs w:val="16"/>
                <w:shd w:fill="FFFFFF" w:val="clear"/>
              </w:rPr>
              <w:t>33.771968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Приложение №4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рунтовое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крыт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1,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0,7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Собственники помещений МКД</w:t>
            </w:r>
          </w:p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г. Трубчевск, ул. Брянская, 96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eastAsia="en-US"/>
              </w:rPr>
              <w:t>г. Трубчевск, ул. Брянская, 96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44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убчевское городское поселе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г. Трубчевск, ул. Брянская, 64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shd w:fill="FFFFFF" w:val="clear"/>
              </w:rPr>
              <w:t>52.581468,</w:t>
            </w:r>
          </w:p>
          <w:p>
            <w:pPr>
              <w:pStyle w:val="Normal"/>
              <w:jc w:val="center"/>
              <w:rPr>
                <w:sz w:val="16"/>
                <w:szCs w:val="16"/>
                <w:shd w:fill="FFFFFF" w:val="clear"/>
              </w:rPr>
            </w:pPr>
            <w:r>
              <w:rPr>
                <w:sz w:val="16"/>
                <w:szCs w:val="16"/>
                <w:shd w:fill="FFFFFF" w:val="clear"/>
              </w:rPr>
              <w:t>33.766543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Приложение №4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eastAsia="en-US"/>
              </w:rPr>
              <w:t>Асфальтобетонное покрыт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4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0,7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Собственники помещений МКД</w:t>
            </w:r>
          </w:p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г. Трубчевск, ул. Брянская, 64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eastAsia="en-US"/>
              </w:rPr>
              <w:t>г. Трубчевск, ул. Брянская, 64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45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убчевское городское поселе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г. Трубчевск, ул. Ленина, 79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shd w:fill="FFFFFF" w:val="clear"/>
              </w:rPr>
            </w:pPr>
            <w:r>
              <w:rPr>
                <w:sz w:val="16"/>
                <w:szCs w:val="16"/>
                <w:shd w:fill="FFFFFF" w:val="clear"/>
              </w:rPr>
              <w:t>52.578553, 33.767282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Приложение №4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shd w:fill="FFFFFF" w:val="clear"/>
              </w:rPr>
              <w:t>Бетонная платформ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5,8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3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eastAsia="en-US"/>
              </w:rPr>
              <w:t>3(РНО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0,75</w:t>
            </w:r>
          </w:p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1,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</w:rPr>
              <w:t>Муниципальное образование Трубчевское городское поселение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eastAsia="en-US"/>
              </w:rPr>
              <w:t>г. Трубчевск, ул. Ленина, 79, ул. Урицкого, 55,63</w:t>
            </w:r>
          </w:p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46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убчевское городское поселе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г. Трубчевск, гаражи (РЭС)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shd w:fill="FFFFFF" w:val="clear"/>
              </w:rPr>
            </w:pPr>
            <w:r>
              <w:rPr>
                <w:sz w:val="16"/>
                <w:szCs w:val="16"/>
                <w:shd w:fill="FFFFFF" w:val="clear"/>
              </w:rPr>
              <w:t>52.579420, 33.747870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Приложение №4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shd w:fill="FFFFFF" w:val="clear"/>
              </w:rPr>
              <w:t>Бетонная платформ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4,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0,7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</w:rPr>
              <w:t>Муниципальное образование Трубчевское городское поселение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eastAsia="en-US"/>
              </w:rPr>
              <w:t>г. Трубчевск, гаражи РЭС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47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убчевское городское поселе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г. Трубчевск, ул. Брянская, 88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shd w:fill="FFFFFF" w:val="clear"/>
              </w:rPr>
            </w:pPr>
            <w:r>
              <w:rPr>
                <w:sz w:val="16"/>
                <w:szCs w:val="16"/>
              </w:rPr>
              <w:t>52.582721, 33.770797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Приложение №4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рунтовое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крыт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14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2</w:t>
            </w:r>
          </w:p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2 (РНО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0,75</w:t>
            </w:r>
          </w:p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1,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Собственники помещений МКД</w:t>
            </w:r>
          </w:p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г. Трубчевск, ул. Брянская, 88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г. Трубчевск, ул. Брянская, 88</w:t>
            </w:r>
          </w:p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48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убчевское городское поселе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г. Трубчевск, ул. Луначарского, 76 А</w:t>
            </w:r>
          </w:p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.581707, 33.762061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Приложение №4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рунтовое</w:t>
            </w:r>
          </w:p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</w:rPr>
              <w:t>покрыт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12,7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бункер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eastAsia="en-US"/>
              </w:rPr>
              <w:t>4(РНО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7,0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eastAsia="en-US"/>
              </w:rPr>
              <w:t>1,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</w:rPr>
              <w:t>Муниципальное образование Трубчевское городское поселение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 xml:space="preserve">г. Трубчевск, ул. Луначарского, 76, 76 А, </w:t>
            </w:r>
          </w:p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49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убчевское городское поселе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г. Трубчевск, ул. Брянская, 73</w:t>
            </w:r>
          </w:p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.580561,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.768338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Приложение №4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eastAsia="en-US"/>
              </w:rPr>
              <w:t>Асфальтобетонное покрыт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4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0,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ИП Федюшин Н.А.</w:t>
            </w:r>
          </w:p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ИНН 323000506611,</w:t>
            </w:r>
          </w:p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ОГРН 307325236300052,</w:t>
            </w:r>
          </w:p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г. Трубчевск, ул. Садовая,59,</w:t>
            </w:r>
          </w:p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 xml:space="preserve"> </w:t>
            </w:r>
            <w:r>
              <w:rPr>
                <w:sz w:val="16"/>
                <w:szCs w:val="16"/>
                <w:lang w:eastAsia="en-US"/>
              </w:rPr>
              <w:t>тел. 8-9038680984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г. Трубчевск, ул. Брянская, 73</w:t>
            </w:r>
          </w:p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50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убчевское городское поселе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 xml:space="preserve">г. Трубчевск, ул. Ленина, 124 Сретенский храм </w:t>
            </w:r>
          </w:p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shd w:fill="FFFFFF" w:val="clear"/>
              </w:rPr>
              <w:t>52.583393, 33.776413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Приложение №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Грунтовое покрыт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3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0,7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</w:rPr>
              <w:t>Муниципальное образование Трубчевское городское поселение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г. Трубчевск, ул. Ленина, 124</w:t>
            </w:r>
          </w:p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(Сретенский храм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51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убчевское городское поселе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г. Трубчевск, ул. Комсомольская, д. 62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shd w:fill="FFFFFF" w:val="clear"/>
                <w:lang w:eastAsia="en-US"/>
              </w:rPr>
            </w:pPr>
            <w:r>
              <w:rPr>
                <w:sz w:val="16"/>
                <w:szCs w:val="16"/>
                <w:shd w:fill="FFFFFF" w:val="clear"/>
                <w:lang w:eastAsia="en-US"/>
              </w:rPr>
              <w:t>52.587559,</w:t>
            </w:r>
          </w:p>
          <w:p>
            <w:pPr>
              <w:pStyle w:val="Normal"/>
              <w:jc w:val="center"/>
              <w:rPr>
                <w:sz w:val="16"/>
                <w:szCs w:val="16"/>
                <w:shd w:fill="FFFFFF" w:val="clear"/>
                <w:lang w:eastAsia="en-US"/>
              </w:rPr>
            </w:pPr>
            <w:r>
              <w:rPr>
                <w:sz w:val="16"/>
                <w:szCs w:val="16"/>
                <w:shd w:fill="FFFFFF" w:val="clear"/>
                <w:lang w:eastAsia="en-US"/>
              </w:rPr>
              <w:t>33.778869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Приложение №5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Брусчатое</w:t>
            </w:r>
          </w:p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покрыт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4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0,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П Гришин В.А.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Н  325000316276,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ГРН 315325600001100/ п. Супонево, пер. 1й Славянский, д.6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ел. 8-910-230-66-66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г. Трубчевск, ул. Комсомольская, д. 62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52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убчевское городское поселе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eastAsia="en-US"/>
              </w:rPr>
              <w:t xml:space="preserve">г. Трубчевск, ул. Урицкого, д. 14 </w:t>
            </w:r>
            <w:r>
              <w:rPr>
                <w:sz w:val="16"/>
                <w:szCs w:val="16"/>
                <w:u w:val="single"/>
                <w:vertAlign w:val="superscript"/>
                <w:lang w:eastAsia="en-US"/>
              </w:rPr>
              <w:t>а</w:t>
            </w:r>
            <w:r>
              <w:rPr>
                <w:sz w:val="16"/>
                <w:szCs w:val="16"/>
                <w:lang w:eastAsia="en-US"/>
              </w:rPr>
              <w:t xml:space="preserve"> 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shd w:fill="FFFFFF" w:val="clear"/>
                <w:lang w:eastAsia="en-US"/>
              </w:rPr>
            </w:pPr>
            <w:r>
              <w:rPr>
                <w:sz w:val="16"/>
                <w:szCs w:val="16"/>
                <w:shd w:fill="FFFFFF" w:val="clear"/>
                <w:lang w:eastAsia="en-US"/>
              </w:rPr>
              <w:t>52.583604,</w:t>
            </w:r>
          </w:p>
          <w:p>
            <w:pPr>
              <w:pStyle w:val="Normal"/>
              <w:jc w:val="center"/>
              <w:rPr>
                <w:sz w:val="16"/>
                <w:szCs w:val="16"/>
                <w:shd w:fill="FFFFFF" w:val="clear"/>
                <w:lang w:eastAsia="en-US"/>
              </w:rPr>
            </w:pPr>
            <w:r>
              <w:rPr>
                <w:sz w:val="16"/>
                <w:szCs w:val="16"/>
                <w:shd w:fill="FFFFFF" w:val="clear"/>
                <w:lang w:eastAsia="en-US"/>
              </w:rPr>
              <w:t>33.763020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Приложение №5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shd w:fill="FFFFFF" w:val="clear"/>
              </w:rPr>
              <w:t>Бетонная платформ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2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0,2</w:t>
            </w:r>
          </w:p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0,2</w:t>
            </w:r>
          </w:p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0,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П Тихоновский В.Ф.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Н 673100457326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ГРН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8673124600058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040, Смоленская обл., г. Смоленск, ул. Генерала Руссиянова, 4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u w:val="single"/>
                <w:vertAlign w:val="superscript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 xml:space="preserve">г. Трубчевск, ул. Урицкого, д. 14 </w:t>
            </w:r>
            <w:r>
              <w:rPr>
                <w:sz w:val="16"/>
                <w:szCs w:val="16"/>
                <w:u w:val="single"/>
                <w:vertAlign w:val="superscript"/>
                <w:lang w:eastAsia="en-US"/>
              </w:rPr>
              <w:t>а</w:t>
            </w:r>
          </w:p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магазин "Мебель+"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53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убчевское городское поселе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г. Трубчевск, новое кладбище ул. Аэродромная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shd w:fill="FFFFFF" w:val="clear"/>
                <w:lang w:eastAsia="en-US"/>
              </w:rPr>
            </w:pPr>
            <w:r>
              <w:rPr>
                <w:sz w:val="16"/>
                <w:szCs w:val="16"/>
                <w:shd w:fill="FFFFFF" w:val="clear"/>
                <w:lang w:eastAsia="en-US"/>
              </w:rPr>
              <w:t>52.603422, 33.798157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Приложение №5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shd w:fill="FFFFFF" w:val="clear"/>
              </w:rPr>
            </w:pPr>
            <w:r>
              <w:rPr>
                <w:sz w:val="16"/>
                <w:szCs w:val="16"/>
                <w:lang w:eastAsia="en-US"/>
              </w:rPr>
              <w:t>Асфальтобетонное покрыт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4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0,7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ниципальное образование Трубчевское городское поселение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г. Трубчевск, новое кладбище ул. Аэродромная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 xml:space="preserve">54.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убчевское городское поселе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eastAsia="en-US"/>
              </w:rPr>
              <w:t>г. Трубчевск, ул. Володарского, 2-А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shd w:fill="FFFFFF" w:val="clear"/>
                <w:lang w:eastAsia="en-US"/>
              </w:rPr>
            </w:pPr>
            <w:r>
              <w:rPr>
                <w:sz w:val="16"/>
                <w:szCs w:val="16"/>
                <w:shd w:fill="FFFFFF" w:val="clear"/>
                <w:lang w:eastAsia="en-US"/>
              </w:rPr>
              <w:t>52.594364, 33.757748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Приложение №5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рунтовое</w:t>
            </w:r>
          </w:p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</w:rPr>
              <w:t>покрыт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4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1,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ниципальное образование Трубчевское городское поселение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г. Трубчевск, Володарского, 2-А</w:t>
            </w:r>
          </w:p>
        </w:tc>
      </w:tr>
      <w:tr>
        <w:trPr>
          <w:trHeight w:val="84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55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убчевское городское поселе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г. Трубчевск, ул. Урицкого, д. 14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shd w:fill="FFFFFF" w:val="clear"/>
                <w:lang w:eastAsia="en-US"/>
              </w:rPr>
            </w:pPr>
            <w:r>
              <w:rPr>
                <w:sz w:val="16"/>
                <w:szCs w:val="16"/>
                <w:shd w:fill="FFFFFF" w:val="clear"/>
                <w:lang w:eastAsia="en-US"/>
              </w:rPr>
              <w:t>52.583689,</w:t>
            </w:r>
          </w:p>
          <w:p>
            <w:pPr>
              <w:pStyle w:val="Normal"/>
              <w:jc w:val="center"/>
              <w:rPr>
                <w:sz w:val="16"/>
                <w:szCs w:val="16"/>
                <w:shd w:fill="FFFFFF" w:val="clear"/>
                <w:lang w:eastAsia="en-US"/>
              </w:rPr>
            </w:pPr>
            <w:r>
              <w:rPr>
                <w:sz w:val="16"/>
                <w:szCs w:val="16"/>
                <w:shd w:fill="FFFFFF" w:val="clear"/>
                <w:lang w:eastAsia="en-US"/>
              </w:rPr>
              <w:t>33.762895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Приложение №5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shd w:fill="FFFFFF" w:val="clear"/>
              </w:rPr>
              <w:t>Бетонная платформ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2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0" w:hanging="0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2  0,25</w:t>
            </w:r>
          </w:p>
          <w:p>
            <w:pPr>
              <w:pStyle w:val="Normal"/>
              <w:ind w:left="-250" w:hanging="0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 xml:space="preserve">    </w:t>
            </w:r>
            <w:r>
              <w:rPr>
                <w:sz w:val="16"/>
                <w:szCs w:val="16"/>
                <w:lang w:eastAsia="en-US"/>
              </w:rPr>
              <w:t>0,25</w:t>
            </w:r>
          </w:p>
          <w:p>
            <w:pPr>
              <w:pStyle w:val="Normal"/>
              <w:ind w:left="-250" w:hanging="0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 xml:space="preserve">   </w:t>
            </w:r>
            <w:r>
              <w:rPr>
                <w:sz w:val="16"/>
                <w:szCs w:val="16"/>
                <w:lang w:eastAsia="en-US"/>
              </w:rPr>
              <w:t>0,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ИП Кулагина В.И.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Н 323000864423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ГРН 309325219000017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. Трубчевск, ул. Луначарского, д. 95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ел. 8-996-449-75-67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г. Трубчевск, ул. Урицкого, д. 14</w:t>
            </w:r>
          </w:p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магазин "Евро дом"</w:t>
            </w:r>
          </w:p>
        </w:tc>
      </w:tr>
      <w:tr>
        <w:trPr>
          <w:trHeight w:val="84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5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убчевское городское поселе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г. Трубчевск, ул. Новоленинская, д. 1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shd w:fill="FFFFFF" w:val="clear"/>
                <w:lang w:eastAsia="en-US"/>
              </w:rPr>
            </w:pPr>
            <w:r>
              <w:rPr>
                <w:sz w:val="16"/>
                <w:szCs w:val="16"/>
                <w:shd w:fill="FFFFFF" w:val="clear"/>
                <w:lang w:eastAsia="en-US"/>
              </w:rPr>
              <w:t>52.585499,</w:t>
            </w:r>
          </w:p>
          <w:p>
            <w:pPr>
              <w:pStyle w:val="Normal"/>
              <w:jc w:val="center"/>
              <w:rPr>
                <w:sz w:val="16"/>
                <w:szCs w:val="16"/>
                <w:shd w:fill="FFFFFF" w:val="clear"/>
                <w:lang w:eastAsia="en-US"/>
              </w:rPr>
            </w:pPr>
            <w:r>
              <w:rPr>
                <w:sz w:val="16"/>
                <w:szCs w:val="16"/>
                <w:shd w:fill="FFFFFF" w:val="clear"/>
                <w:lang w:eastAsia="en-US"/>
              </w:rPr>
              <w:t>33.785130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Приложение №5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shd w:fill="FFFFFF" w:val="clear"/>
              </w:rPr>
            </w:pPr>
            <w:r>
              <w:rPr>
                <w:sz w:val="16"/>
                <w:szCs w:val="16"/>
                <w:shd w:fill="FFFFFF" w:val="clear"/>
              </w:rPr>
              <w:t>Бетонная платформ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4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0" w:hanging="0"/>
              <w:jc w:val="right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0,7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О "Газпром газораспределение Брянск" Восточный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ОГРН 1033265000526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. Трубчевск, ул. Новоленинская, д.1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ел. 8(48349)2-20-77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г. Трубчевск, ул. Новоленинская, д. 1</w:t>
            </w:r>
          </w:p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(территория Трубчевский РЭС)</w:t>
            </w:r>
          </w:p>
        </w:tc>
      </w:tr>
      <w:tr>
        <w:trPr>
          <w:trHeight w:val="84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5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убчевское городское поселе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г.Трубчевск, ул.Володарского, д.2а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shd w:fill="FFFFFF" w:val="clear"/>
                <w:lang w:eastAsia="en-US"/>
              </w:rPr>
            </w:pPr>
            <w:r>
              <w:rPr>
                <w:sz w:val="16"/>
                <w:szCs w:val="16"/>
                <w:shd w:fill="FFFFFF" w:val="clear"/>
                <w:lang w:eastAsia="en-US"/>
              </w:rPr>
              <w:t>52.594014,</w:t>
            </w:r>
          </w:p>
          <w:p>
            <w:pPr>
              <w:pStyle w:val="Normal"/>
              <w:jc w:val="center"/>
              <w:rPr>
                <w:sz w:val="16"/>
                <w:szCs w:val="16"/>
                <w:shd w:fill="FFFFFF" w:val="clear"/>
                <w:lang w:eastAsia="en-US"/>
              </w:rPr>
            </w:pPr>
            <w:r>
              <w:rPr>
                <w:sz w:val="16"/>
                <w:szCs w:val="16"/>
                <w:shd w:fill="FFFFFF" w:val="clear"/>
                <w:lang w:eastAsia="en-US"/>
              </w:rPr>
              <w:t>33.759557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Приложение №5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shd w:fill="FFFFFF" w:val="clear"/>
              </w:rPr>
            </w:pPr>
            <w:r>
              <w:rPr>
                <w:sz w:val="16"/>
                <w:szCs w:val="16"/>
                <w:shd w:fill="FFFFFF" w:val="clear"/>
              </w:rPr>
              <w:t>Бетонная платформ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8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0" w:hanging="0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 xml:space="preserve">   </w:t>
            </w:r>
            <w:r>
              <w:rPr>
                <w:sz w:val="16"/>
                <w:szCs w:val="16"/>
                <w:lang w:eastAsia="en-US"/>
              </w:rPr>
              <w:t>1,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П Евсеев А.А.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Н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3002421628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ГРН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4325234100052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.Трубчевск,ул.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олодарского, д.2а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ел.8-952-967-33-14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г.Трубчевск, ул.Володарского, д.2а</w:t>
            </w:r>
          </w:p>
        </w:tc>
      </w:tr>
      <w:tr>
        <w:trPr>
          <w:trHeight w:val="84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5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убчевское городское поселе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г.Трубчевск, ул.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eastAsia="en-US"/>
              </w:rPr>
              <w:t>Володарского, д.4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shd w:fill="FFFFFF" w:val="clear"/>
                <w:lang w:eastAsia="en-US"/>
              </w:rPr>
            </w:pPr>
            <w:r>
              <w:rPr>
                <w:sz w:val="16"/>
                <w:szCs w:val="16"/>
                <w:shd w:fill="FFFFFF" w:val="clear"/>
                <w:lang w:eastAsia="en-US"/>
              </w:rPr>
              <w:t>52.589551</w:t>
            </w:r>
          </w:p>
          <w:p>
            <w:pPr>
              <w:pStyle w:val="Normal"/>
              <w:jc w:val="center"/>
              <w:rPr>
                <w:sz w:val="16"/>
                <w:szCs w:val="16"/>
                <w:shd w:fill="FFFFFF" w:val="clear"/>
                <w:lang w:eastAsia="en-US"/>
              </w:rPr>
            </w:pPr>
            <w:r>
              <w:rPr>
                <w:sz w:val="16"/>
                <w:szCs w:val="16"/>
                <w:shd w:fill="FFFFFF" w:val="clear"/>
                <w:lang w:eastAsia="en-US"/>
              </w:rPr>
              <w:t>33.762443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Приложение №5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shd w:fill="FFFFFF" w:val="clear"/>
              </w:rPr>
            </w:pPr>
            <w:r>
              <w:rPr>
                <w:sz w:val="16"/>
                <w:szCs w:val="16"/>
                <w:shd w:fill="FFFFFF" w:val="clear"/>
              </w:rPr>
              <w:t>Бетонная платформ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6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2</w:t>
            </w:r>
          </w:p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2 (РНО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0" w:hanging="0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 xml:space="preserve">  </w:t>
            </w:r>
            <w:r>
              <w:rPr>
                <w:sz w:val="16"/>
                <w:szCs w:val="16"/>
                <w:lang w:eastAsia="en-US"/>
              </w:rPr>
              <w:t>1,1</w:t>
            </w:r>
          </w:p>
          <w:p>
            <w:pPr>
              <w:pStyle w:val="Normal"/>
              <w:ind w:left="-250" w:hanging="0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 xml:space="preserve">  </w:t>
            </w:r>
            <w:r>
              <w:rPr>
                <w:sz w:val="16"/>
                <w:szCs w:val="16"/>
                <w:lang w:eastAsia="en-US"/>
              </w:rPr>
              <w:t>1,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ГБОУ ВО Брянский ГАУ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Н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08000245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ГРН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23201936240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р. обл., Выгоничский р-он,с. Кокино, ул. Советская, 2а тел.8-48341-2-43-89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г.Трубчевск, ул.Володарского, д.4</w:t>
            </w:r>
          </w:p>
        </w:tc>
      </w:tr>
      <w:tr>
        <w:trPr>
          <w:trHeight w:val="84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5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убчевское городское поселе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г.Трубчевск, ул. Урицкого, д. 48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shd w:fill="FFFFFF" w:val="clear"/>
                <w:lang w:eastAsia="en-US"/>
              </w:rPr>
            </w:pPr>
            <w:r>
              <w:rPr>
                <w:sz w:val="16"/>
                <w:szCs w:val="16"/>
                <w:shd w:fill="FFFFFF" w:val="clear"/>
                <w:lang w:eastAsia="en-US"/>
              </w:rPr>
              <w:t>52.578222</w:t>
            </w:r>
          </w:p>
          <w:p>
            <w:pPr>
              <w:pStyle w:val="Normal"/>
              <w:jc w:val="center"/>
              <w:rPr>
                <w:sz w:val="16"/>
                <w:szCs w:val="16"/>
                <w:shd w:fill="FFFFFF" w:val="clear"/>
                <w:lang w:eastAsia="en-US"/>
              </w:rPr>
            </w:pPr>
            <w:r>
              <w:rPr>
                <w:sz w:val="16"/>
                <w:szCs w:val="16"/>
                <w:shd w:fill="FFFFFF" w:val="clear"/>
                <w:lang w:eastAsia="en-US"/>
              </w:rPr>
              <w:t>33.768658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Приложение №5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shd w:fill="FFFFFF" w:val="clear"/>
              </w:rPr>
            </w:pPr>
            <w:r>
              <w:rPr>
                <w:sz w:val="16"/>
                <w:szCs w:val="16"/>
                <w:shd w:fill="FFFFFF" w:val="clear"/>
              </w:rPr>
              <w:t>Бетонная платформ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3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0" w:hanging="0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 xml:space="preserve">   </w:t>
            </w:r>
            <w:r>
              <w:rPr>
                <w:sz w:val="16"/>
                <w:szCs w:val="16"/>
                <w:lang w:eastAsia="en-US"/>
              </w:rPr>
              <w:t>0,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П Семерина Л.М.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Н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3001601995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ГРН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3325633800076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.Трубчевск,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л.Урицкого, д.48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тел.8-905-100-38-46 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г.Трубчевск, ул. Урицкого, д. 48</w:t>
            </w:r>
          </w:p>
        </w:tc>
      </w:tr>
      <w:tr>
        <w:trPr>
          <w:trHeight w:val="84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6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убчевское городское поселе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г.Трубчевск, ул. Севская, д. 15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shd w:fill="FFFFFF" w:val="clear"/>
                <w:lang w:eastAsia="en-US"/>
              </w:rPr>
            </w:pPr>
            <w:r>
              <w:rPr>
                <w:sz w:val="16"/>
                <w:szCs w:val="16"/>
                <w:shd w:fill="FFFFFF" w:val="clear"/>
                <w:lang w:eastAsia="en-US"/>
              </w:rPr>
              <w:t>52.577919</w:t>
            </w:r>
          </w:p>
          <w:p>
            <w:pPr>
              <w:pStyle w:val="Normal"/>
              <w:jc w:val="center"/>
              <w:rPr>
                <w:sz w:val="16"/>
                <w:szCs w:val="16"/>
                <w:shd w:fill="FFFFFF" w:val="clear"/>
                <w:lang w:eastAsia="en-US"/>
              </w:rPr>
            </w:pPr>
            <w:r>
              <w:rPr>
                <w:sz w:val="16"/>
                <w:szCs w:val="16"/>
                <w:shd w:fill="FFFFFF" w:val="clear"/>
                <w:lang w:eastAsia="en-US"/>
              </w:rPr>
              <w:t>33.759189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Приложение №6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shd w:fill="FFFFFF" w:val="clear"/>
              </w:rPr>
            </w:pPr>
            <w:r>
              <w:rPr>
                <w:sz w:val="16"/>
                <w:szCs w:val="16"/>
                <w:lang w:eastAsia="en-US"/>
              </w:rPr>
              <w:t>Асфальтобетонное покрыт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4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0" w:hanging="0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 xml:space="preserve">   </w:t>
            </w:r>
            <w:r>
              <w:rPr>
                <w:sz w:val="16"/>
                <w:szCs w:val="16"/>
                <w:lang w:eastAsia="en-US"/>
              </w:rPr>
              <w:t>1,0</w:t>
            </w:r>
          </w:p>
          <w:p>
            <w:pPr>
              <w:pStyle w:val="Normal"/>
              <w:ind w:left="-250" w:hanging="0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 xml:space="preserve">   </w:t>
            </w:r>
            <w:r>
              <w:rPr>
                <w:sz w:val="16"/>
                <w:szCs w:val="16"/>
                <w:lang w:eastAsia="en-US"/>
              </w:rPr>
              <w:t>0,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П Петровская Н.Д.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Н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3300121233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ГРН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1325602800171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гт. Погар, ул. Пушкина, д. 45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ел.8-9208306125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 xml:space="preserve">г.Трубчевск, ул. Севская, д.45 </w:t>
            </w:r>
          </w:p>
        </w:tc>
      </w:tr>
      <w:tr>
        <w:trPr>
          <w:trHeight w:val="84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6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убчевское городское поселе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г.Трубчевск, ул. Брянская, д. 71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shd w:fill="FFFFFF" w:val="clear"/>
                <w:lang w:eastAsia="en-US"/>
              </w:rPr>
            </w:pPr>
            <w:r>
              <w:rPr>
                <w:sz w:val="16"/>
                <w:szCs w:val="16"/>
                <w:shd w:fill="FFFFFF" w:val="clear"/>
                <w:lang w:eastAsia="en-US"/>
              </w:rPr>
              <w:t>52.5806</w:t>
            </w:r>
          </w:p>
          <w:p>
            <w:pPr>
              <w:pStyle w:val="Normal"/>
              <w:jc w:val="center"/>
              <w:rPr>
                <w:sz w:val="16"/>
                <w:szCs w:val="16"/>
                <w:shd w:fill="FFFFFF" w:val="clear"/>
                <w:lang w:eastAsia="en-US"/>
              </w:rPr>
            </w:pPr>
            <w:r>
              <w:rPr>
                <w:sz w:val="16"/>
                <w:szCs w:val="16"/>
                <w:shd w:fill="FFFFFF" w:val="clear"/>
                <w:lang w:eastAsia="en-US"/>
              </w:rPr>
              <w:t>33.7677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Приложение №6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Асфальтобетонное покрыт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3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0" w:hanging="0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 xml:space="preserve">  </w:t>
            </w:r>
            <w:r>
              <w:rPr>
                <w:sz w:val="16"/>
                <w:szCs w:val="16"/>
                <w:lang w:eastAsia="en-US"/>
              </w:rPr>
              <w:t>0,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едведь И.В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509 839888 выдан 21.05.2010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рянская обл., г. Брянск, пер. Мало-Фокинский, д. 11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тел. 89103369996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 xml:space="preserve">г.Трубчевск, ул. Брянская, д. 71 </w:t>
            </w:r>
          </w:p>
        </w:tc>
      </w:tr>
      <w:tr>
        <w:trPr>
          <w:trHeight w:val="84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6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убчевское городское поселе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г.Трубчевск, ул. Советская, д. 57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shd w:fill="FFFFFF" w:val="clear"/>
                <w:lang w:eastAsia="en-US"/>
              </w:rPr>
            </w:pPr>
            <w:r>
              <w:rPr>
                <w:sz w:val="16"/>
                <w:szCs w:val="16"/>
                <w:shd w:fill="FFFFFF" w:val="clear"/>
                <w:lang w:eastAsia="en-US"/>
              </w:rPr>
              <w:t>52.578522</w:t>
            </w:r>
          </w:p>
          <w:p>
            <w:pPr>
              <w:pStyle w:val="Normal"/>
              <w:jc w:val="center"/>
              <w:rPr>
                <w:sz w:val="16"/>
                <w:szCs w:val="16"/>
                <w:shd w:fill="FFFFFF" w:val="clear"/>
                <w:lang w:eastAsia="en-US"/>
              </w:rPr>
            </w:pPr>
            <w:r>
              <w:rPr>
                <w:sz w:val="16"/>
                <w:szCs w:val="16"/>
                <w:shd w:fill="FFFFFF" w:val="clear"/>
                <w:lang w:eastAsia="en-US"/>
              </w:rPr>
              <w:t>33.763804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Приложение №6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Асфальтобетонное покрыт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eastAsia="en-US"/>
              </w:rPr>
              <w:t>6 м</w:t>
            </w:r>
            <w:r>
              <w:rPr>
                <w:sz w:val="16"/>
                <w:szCs w:val="16"/>
                <w:vertAlign w:val="superscript"/>
                <w:lang w:eastAsia="en-US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0" w:hanging="0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1,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О "Тандер" Брянский филиал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Н 2310031475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ГРН 1022301598549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1050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рянская обл., г. Брянск, пр-т Станке Димитрова, д. 45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-903-818-22-14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г. Трубчевск, ул. Советская, д. 57</w:t>
            </w:r>
          </w:p>
        </w:tc>
      </w:tr>
      <w:tr>
        <w:trPr>
          <w:trHeight w:val="84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6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убчевское городское поселе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г.Трубчевск, ул.Володарского,д.17е/2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shd w:fill="FFFFFF" w:val="clear"/>
                <w:lang w:eastAsia="en-US"/>
              </w:rPr>
            </w:pPr>
            <w:r>
              <w:rPr>
                <w:sz w:val="16"/>
                <w:szCs w:val="16"/>
                <w:shd w:fill="FFFFFF" w:val="clear"/>
                <w:lang w:eastAsia="en-US"/>
              </w:rPr>
              <w:t>52.58373</w:t>
            </w:r>
          </w:p>
          <w:p>
            <w:pPr>
              <w:pStyle w:val="Normal"/>
              <w:jc w:val="center"/>
              <w:rPr>
                <w:sz w:val="16"/>
                <w:szCs w:val="16"/>
                <w:shd w:fill="FFFFFF" w:val="clear"/>
                <w:lang w:eastAsia="en-US"/>
              </w:rPr>
            </w:pPr>
            <w:r>
              <w:rPr>
                <w:sz w:val="16"/>
                <w:szCs w:val="16"/>
                <w:shd w:fill="FFFFFF" w:val="clear"/>
                <w:lang w:eastAsia="en-US"/>
              </w:rPr>
              <w:t>3376555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Приложение №6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Железобетонное покрыт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1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0" w:hanging="0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0,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Собственники помещений МКД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. Трубчевск, ул. Володарского, д.17е/2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. Трубчевск, ул. Володарского, д.17е/2</w:t>
            </w:r>
          </w:p>
        </w:tc>
      </w:tr>
      <w:tr>
        <w:trPr>
          <w:trHeight w:val="143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6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убчевское городское поселе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г.Трубчевск, ул.Новоленинская, д.2ж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shd w:fill="FFFFFF" w:val="clear"/>
                <w:lang w:eastAsia="en-US"/>
              </w:rPr>
            </w:pPr>
            <w:r>
              <w:rPr>
                <w:sz w:val="16"/>
                <w:szCs w:val="16"/>
                <w:shd w:fill="FFFFFF" w:val="clear"/>
                <w:lang w:eastAsia="en-US"/>
              </w:rPr>
              <w:t>52.58698</w:t>
            </w:r>
          </w:p>
          <w:p>
            <w:pPr>
              <w:pStyle w:val="Normal"/>
              <w:jc w:val="center"/>
              <w:rPr>
                <w:sz w:val="16"/>
                <w:szCs w:val="16"/>
                <w:shd w:fill="FFFFFF" w:val="clear"/>
                <w:lang w:eastAsia="en-US"/>
              </w:rPr>
            </w:pPr>
            <w:r>
              <w:rPr>
                <w:sz w:val="16"/>
                <w:szCs w:val="16"/>
                <w:shd w:fill="FFFFFF" w:val="clear"/>
                <w:lang w:eastAsia="en-US"/>
              </w:rPr>
              <w:t>33.78028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Приложение №6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Железобетонное покрыт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0" w:hanging="0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0,7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ИП Конохов В.Л.</w:t>
            </w:r>
          </w:p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ИНН 323000009673</w:t>
            </w:r>
          </w:p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ОГРН 304325232700071</w:t>
            </w:r>
          </w:p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242220, Брянская обл., г.Трубчевск, пер.Севский, д.13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.Трубчевск, ул.Новоленинская, д.2ж,ул.Ленина, д.30,ул. Ленина, д.32,ул.Брянская, д.105</w:t>
            </w:r>
          </w:p>
        </w:tc>
      </w:tr>
      <w:tr>
        <w:trPr>
          <w:trHeight w:val="143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6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убчевское городское поселе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г.Трубчевск, ул.Брянская, д.105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shd w:fill="FFFFFF" w:val="clear"/>
                <w:lang w:eastAsia="en-US"/>
              </w:rPr>
            </w:pPr>
            <w:r>
              <w:rPr>
                <w:sz w:val="16"/>
                <w:szCs w:val="16"/>
                <w:shd w:fill="FFFFFF" w:val="clear"/>
                <w:lang w:eastAsia="en-US"/>
              </w:rPr>
              <w:t>52.58341</w:t>
            </w:r>
          </w:p>
          <w:p>
            <w:pPr>
              <w:pStyle w:val="Normal"/>
              <w:jc w:val="center"/>
              <w:rPr>
                <w:sz w:val="16"/>
                <w:szCs w:val="16"/>
                <w:shd w:fill="FFFFFF" w:val="clear"/>
                <w:lang w:eastAsia="en-US"/>
              </w:rPr>
            </w:pPr>
            <w:r>
              <w:rPr>
                <w:sz w:val="16"/>
                <w:szCs w:val="16"/>
                <w:shd w:fill="FFFFFF" w:val="clear"/>
                <w:lang w:eastAsia="en-US"/>
              </w:rPr>
              <w:t>33.77332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Приложение №6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Железобетонное покрыт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0" w:hanging="0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0,7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Евсеева М.А</w:t>
            </w:r>
          </w:p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1515 227315 выдан 30.10.2015</w:t>
            </w:r>
          </w:p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г.Брянск , ул. Костычева д.68/2 кв.2</w:t>
            </w:r>
          </w:p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eastAsia="en-US"/>
              </w:rPr>
              <w:t>г.Трубчевск, ул.Брянская, д.105</w:t>
            </w:r>
          </w:p>
        </w:tc>
      </w:tr>
      <w:tr>
        <w:trPr>
          <w:trHeight w:val="143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6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убчевское городское поселе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г.Трубчевск, ул.Володарского,д.3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shd w:fill="FFFFFF" w:val="clear"/>
                <w:lang w:eastAsia="en-US"/>
              </w:rPr>
            </w:pPr>
            <w:r>
              <w:rPr>
                <w:sz w:val="16"/>
                <w:szCs w:val="16"/>
                <w:shd w:fill="FFFFFF" w:val="clear"/>
                <w:lang w:eastAsia="en-US"/>
              </w:rPr>
              <w:t>417213.53-1336119.51,</w:t>
            </w:r>
          </w:p>
          <w:p>
            <w:pPr>
              <w:pStyle w:val="Normal"/>
              <w:jc w:val="center"/>
              <w:rPr>
                <w:sz w:val="16"/>
                <w:szCs w:val="16"/>
                <w:shd w:fill="FFFFFF" w:val="clear"/>
                <w:lang w:eastAsia="en-US"/>
              </w:rPr>
            </w:pPr>
            <w:r>
              <w:rPr>
                <w:sz w:val="16"/>
                <w:szCs w:val="16"/>
                <w:shd w:fill="FFFFFF" w:val="clear"/>
                <w:lang w:eastAsia="en-US"/>
              </w:rPr>
              <w:t>417215.59-1336121.43,</w:t>
            </w:r>
          </w:p>
          <w:p>
            <w:pPr>
              <w:pStyle w:val="Normal"/>
              <w:jc w:val="center"/>
              <w:rPr>
                <w:sz w:val="16"/>
                <w:szCs w:val="16"/>
                <w:shd w:fill="FFFFFF" w:val="clear"/>
                <w:lang w:eastAsia="en-US"/>
              </w:rPr>
            </w:pPr>
            <w:r>
              <w:rPr>
                <w:sz w:val="16"/>
                <w:szCs w:val="16"/>
                <w:shd w:fill="FFFFFF" w:val="clear"/>
                <w:lang w:eastAsia="en-US"/>
              </w:rPr>
              <w:t>417210.12-1336127.31,</w:t>
            </w:r>
          </w:p>
          <w:p>
            <w:pPr>
              <w:pStyle w:val="Normal"/>
              <w:jc w:val="center"/>
              <w:rPr>
                <w:sz w:val="16"/>
                <w:szCs w:val="16"/>
                <w:shd w:fill="FFFFFF" w:val="clear"/>
                <w:lang w:eastAsia="en-US"/>
              </w:rPr>
            </w:pPr>
            <w:r>
              <w:rPr>
                <w:sz w:val="16"/>
                <w:szCs w:val="16"/>
                <w:shd w:fill="FFFFFF" w:val="clear"/>
                <w:lang w:eastAsia="en-US"/>
              </w:rPr>
              <w:t>417208.06-1336125.39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Приложение №6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Тротуарная плит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8,1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0" w:hanging="0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0,7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Гаджимурадова О.М.</w:t>
            </w:r>
          </w:p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ОГРН3143256262001</w:t>
            </w:r>
          </w:p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г.Трубчевск,ул.Ленина д.51</w:t>
            </w:r>
          </w:p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eastAsia="en-US"/>
              </w:rPr>
              <w:t>г.Трубчевск, ул.Володарского,Д.3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sectPr>
      <w:type w:val="nextPage"/>
      <w:pgSz w:orient="landscape" w:w="16838" w:h="11906"/>
      <w:pgMar w:left="1134" w:right="539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Style15">
    <w:name w:val="Верхний колонтитул Знак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Нижний колонтитул Знак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Wmicallto">
    <w:name w:val="wmi-callto"/>
    <w:basedOn w:val="Style14"/>
    <w:qFormat/>
    <w:rPr/>
  </w:style>
  <w:style w:type="character" w:styleId="VisitedInternetLink">
    <w:name w:val="FollowedHyperlink"/>
    <w:basedOn w:val="Style14"/>
    <w:rPr>
      <w:color w:val="954F72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street/16448930/ru/&#1091;&#1083;-&#1051;&#1077;&#1085;&#1080;&#1085;&#1072;" TargetMode="External"/><Relationship Id="rId3" Type="http://schemas.openxmlformats.org/officeDocument/2006/relationships/hyperlink" Target="https://street/16448930/ru/&#1091;&#1083;-&#1051;&#1077;&#1085;&#1080;&#1085;&#1072;" TargetMode="External"/><Relationship Id="rId4" Type="http://schemas.openxmlformats.org/officeDocument/2006/relationships/hyperlink" Target="https://street/16448930/ru/&#1091;&#1083;-&#1051;&#1077;&#1085;&#1080;&#1085;&#1072;" TargetMode="External"/><Relationship Id="rId5" Type="http://schemas.openxmlformats.org/officeDocument/2006/relationships/hyperlink" Target="https://street/16448930/ru/&#1091;&#1083;-&#1051;&#1077;&#1085;&#1080;&#1085;&#1072;" TargetMode="External"/><Relationship Id="rId6" Type="http://schemas.openxmlformats.org/officeDocument/2006/relationships/hyperlink" Target="https://street/16448930/ru/&#1091;&#1083;-&#1051;&#1077;&#1085;&#1080;&#1085;&#1072;" TargetMode="External"/><Relationship Id="rId7" Type="http://schemas.openxmlformats.org/officeDocument/2006/relationships/hyperlink" Target="https://street/16448930/ru/&#1091;&#1083;-&#1051;&#1077;&#1085;&#1080;&#1085;&#1072;" TargetMode="External"/><Relationship Id="rId8" Type="http://schemas.openxmlformats.org/officeDocument/2006/relationships/hyperlink" Target="https://street/16448930/ru/&#1091;&#1083;-&#1051;&#1077;&#1085;&#1080;&#1085;&#1072;" TargetMode="Externa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01T08:49:00Z</dcterms:created>
  <dc:creator>Сивенкова Наталья Андреевна</dc:creator>
  <dc:description/>
  <cp:keywords/>
  <dc:language>en-US</dc:language>
  <cp:lastModifiedBy>SemiglasovaOV</cp:lastModifiedBy>
  <cp:lastPrinted>2024-04-08T10:01:00Z</cp:lastPrinted>
  <dcterms:modified xsi:type="dcterms:W3CDTF">2024-04-09T06:37:00Z</dcterms:modified>
  <cp:revision>6</cp:revision>
  <dc:subject/>
  <dc:title/>
</cp:coreProperties>
</file>