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ОССИЙСКАЯ ФЕДЕРАЦИЯ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9"/>
          <w:szCs w:val="29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1925</wp:posOffset>
                </wp:positionH>
                <wp:positionV relativeFrom="paragraph">
                  <wp:posOffset>125730</wp:posOffset>
                </wp:positionV>
                <wp:extent cx="6515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75pt,9.9pt" to="500.2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08.04.2024     №20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г. Трубчевс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 утверждении размера платы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дополнительные платные услуги МАУДО 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Трубчевская спортивная школа» 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основании обращения Муниципального автономного  учреждения дополнительного образования «Трубчевская спортивная школа» от 26 марта  2024 года №2 и в соответствии с решением Трубчевского районного Совета народных депутатов от 30.03.2012  № 4-469 «Об утверждении 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рядк</w:t>
        </w:r>
      </w:hyperlink>
      <w:r>
        <w:rPr>
          <w:rFonts w:cs="Times New Roman" w:ascii="Times New Roman" w:hAnsi="Times New Roman"/>
          <w:sz w:val="26"/>
          <w:szCs w:val="26"/>
        </w:rPr>
        <w:t xml:space="preserve">а определения платы для физических и юридических лиц за услуги (работы) муниципальных учреждений»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ЯЮ: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прилагаемый размер платы на  дополнительные платные услуги  МАУДО «Трубчевская спортивная школа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2. Постановление администрации Трубчевского муниципального района от 22.09.2022 № 802 «Об утверждении размера платы на дополнительные платные услуги МАУДО «Трубчевская детско-юношеская спортивная школа»  считать утратившим силу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3. Настоящее постановление опубликовать на официальном сайте администрации Трубчевского муниципального района и разместить в Информационном бюллетене Трубчевского муниципального района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4.  Постановление вступает в силу с момента его опубликования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5. Контроль за исполнением настоящего постановления возложить на заместителя главы администрации Трубчевского муниципального района  Ничепоренко Н.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лава администрации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убчевского муниципального района</w:t>
        <w:tab/>
        <w:t xml:space="preserve">                                       И.И. Обыдённов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8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тверждён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остановлением администрации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Трубчевского муниципальн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 08.04.2024          № 20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змер платы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а </w:t>
      </w:r>
      <w:r>
        <w:rPr>
          <w:rFonts w:cs="Times New Roman" w:ascii="Times New Roman" w:hAnsi="Times New Roman"/>
          <w:sz w:val="26"/>
          <w:szCs w:val="26"/>
        </w:rPr>
        <w:t xml:space="preserve"> дополнительные платные услуги МАУДО «Трубчевская спортивная школа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8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8"/>
          <w:sz w:val="26"/>
          <w:szCs w:val="2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05"/>
        <w:gridCol w:w="1418"/>
        <w:gridCol w:w="2976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услуг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имость услуги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тренажерного зала (в соответствии с графиком) 10 чел. в ча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бонемент на предоставление тренажерного за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./10 занятий в месяц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футбольного поля (с естественным освещением) Половина по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8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 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футбольного поля (с естественным освещением) Все пол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8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волейбольной площад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беговых дорожек стади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сплуатация массажного кресл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 мин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ещение футбольного матч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пос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енда тренажерного зал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кат лыж и лыжного оборуд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кат роликовых коньк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площадки для теннис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кат ракеток для тенниса 2 ш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F0B76EA3B3194C2E9A7047E25617180E25C7CF26D9A750E65FA9F319EF6C1F266D608A1AC37BC72DS3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7:35:00Z</dcterms:created>
  <dc:creator>Economist</dc:creator>
  <dc:description/>
  <cp:keywords/>
  <dc:language>en-US</dc:language>
  <cp:lastModifiedBy>Экономист</cp:lastModifiedBy>
  <cp:lastPrinted>2024-04-05T15:53:00Z</cp:lastPrinted>
  <dcterms:modified xsi:type="dcterms:W3CDTF">2024-04-10T14:44:00Z</dcterms:modified>
  <cp:revision>28</cp:revision>
  <dc:subject/>
  <dc:title/>
</cp:coreProperties>
</file>