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03.2024 г.                                                                                                  № 14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97 886 221,41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02 520 218,7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 869 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97 886 221,41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02 520 218,7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 869 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от 12.03.2024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933 7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6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9 11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 8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79 8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95 50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94 56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1 394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9 4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1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93 4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6 1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 6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6 398 08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 317 72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216 08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7 886 22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 520 21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69 02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3-12-04T08:46:00Z</cp:lastPrinted>
  <dcterms:modified xsi:type="dcterms:W3CDTF">2024-03-12T11:39:00Z</dcterms:modified>
  <cp:revision>12</cp:revision>
  <dc:subject/>
  <dc:title>РОССИЙСКАЯ ФЕДЕРАЦИЯ</dc:title>
</cp:coreProperties>
</file>