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03. 2024  г.                                                                                         № 143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программ  Трубчевского муниципального района», от 13.11.2023 года № 807 «Об утверждении перечня муниципальных программ (подпрограмм) для формирования бюджета Трубчевского муниципального района на 2024 год и на плановый период 2025 и 2026 годов», а также в связи с внесением изменений в бюджет Трубчевского муниципального района Брянской области на 2024 г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,от 07.08.2023 № 556, от 29.12.2023 № 1014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57 585 730,79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5 742 19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4 12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3 511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57 585 730,79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4 209 540,79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4 год - 15 742 19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5 год - 14 123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6 год - 13 511 00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3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18:00Z</dcterms:created>
  <dc:creator>Лукавая Ю. В.</dc:creator>
  <dc:description/>
  <cp:keywords/>
  <dc:language>en-US</dc:language>
  <cp:lastModifiedBy>Бухгалтер</cp:lastModifiedBy>
  <cp:lastPrinted>2024-02-28T13:01:00Z</cp:lastPrinted>
  <dcterms:modified xsi:type="dcterms:W3CDTF">2024-03-19T05:54:00Z</dcterms:modified>
  <cp:revision>20</cp:revision>
  <dc:subject/>
  <dc:title/>
</cp:coreProperties>
</file>