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5.03.2024г.</w:t>
      </w: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№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риложение  к постановл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Трубчевского района от 29.10.2020 №6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размера платы на платные услуги МБУ «МФЦ П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У в Трубчевском районе»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вязи  с обращением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Внести изменение в приложение к постановлению администрации Трубчевского муниципального района от 29.10.2020  №682 «Об утверждении размера платы на платные услуги МБУ «МФЦ ПГ и МУ в Трубчевском районе»: в графе «наименование услуг» строки 4 слова «Заполнение заявления УФМС (постановка на учёт и снятие с регистрационного учёта, получение паспорта гражданина РФ, получение загранпаспорта, миграционный учёт)» заменить словами «Заполнение заявлений (за исключением заявлений по формам, установленным законодательством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Настоящее постановление разместить на официальном сайте администрации Трубчевского муниципального района по адресу: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trub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и опубликовать в Информационном бюллютене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Контроль за исполнением настоящего постановления возложить  на заместителя главы администрации  Трубчевского муниципального района Ничепоренко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 муниципальногорайона                                                        И.И. Обыдённ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/>
      <w:jc w:val="center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 w:before="600" w:after="0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240" w:after="0"/>
      <w:outlineLvl w:val="0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2:00Z</dcterms:created>
  <dc:creator>Economist1</dc:creator>
  <dc:description/>
  <cp:keywords/>
  <dc:language>en-US</dc:language>
  <cp:lastModifiedBy>Артемьев</cp:lastModifiedBy>
  <cp:lastPrinted>2024-03-05T09:58:00Z</cp:lastPrinted>
  <dcterms:modified xsi:type="dcterms:W3CDTF">2024-03-05T09:18:00Z</dcterms:modified>
  <cp:revision>13</cp:revision>
  <dc:subject/>
  <dc:title>РОССИЙСКАЯ  ФЕДЕРАЦИЯ</dc:title>
</cp:coreProperties>
</file>