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5г.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айоне»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регистрации по месту жительств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Уставом МБУ «МФЦ ПГ и МУ в Трубчевском районе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(далее – МБУ «МФЦ ПГ и МУ в Трубчевском районе»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направить в МБУ «МФЦ ПГ и МУ в Трубчевском районе»,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директора МБУ «МФЦ ПГ и МУ в Трубчевском районе» С.В. Ящ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     И.И.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Исп. Директор МБУ «МФЦ ПГ и МУ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С.В. Ященко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ам.главы адм.мун.р-н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Е.А. Слободч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ч.орг.-прав.отд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О.А.Москалев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Нач.отд. ЖК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Т.И.Луши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25г.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тивный регламент муниципального бюджетного учреждени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е» предоставления муниципальной услуги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36"/>
      <w:bookmarkEnd w:id="0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8"/>
      <w:bookmarkEnd w:id="1"/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ки о регистрации по месту жительства» (далее - административный регламент, муниципальная услуга, справка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авливает порядок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2" w:name="Par42"/>
      <w:bookmarkEnd w:id="2"/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Заявителями являются граждане, зарегистрированные и проживающие (ранее зарегистрированные и проживавшие)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, а также родственники умерших лиц, на день смерти зарегистрированных и проживавших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(далее –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правка о регистрации по месту жительства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Справка о регистрации также включает в себя информацию о дате регистрации и дате снятия с регистрационного учета по месту жительств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bookmarkStart w:id="3" w:name="Par46"/>
      <w:bookmarkEnd w:id="3"/>
      <w:r>
        <w:rPr>
          <w:rFonts w:eastAsia="Calibri" w:cs="Times New Roman" w:ascii="Times New Roman" w:hAnsi="Times New Roman"/>
          <w:sz w:val="26"/>
          <w:szCs w:val="26"/>
          <w:lang w:eastAsia="en-US"/>
        </w:rPr>
        <w:t>1.2.2. Муниципальная услуга должна быть предоставлена заявителю в соответствии с вариантом предоставления муниципальной услуги (далее - вариант предоставления муниципальной услуги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риант предоставления муниципальной услуги определяется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й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ложения 1 к административному регламенту исходя из установл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73"/>
      <w:bookmarkEnd w:id="4"/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: «Выдача справки о регистрации по месту жи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муниципальным бюджетным учреждением «Многофункциональный центр предоставления государственных и муниципальных услуг в Трубчевском районе» (далее - уполномоченный орган, учреждение, МФЦ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3.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(https://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shd w:fill="FFFFFF" w:val="clear"/>
          </w:rPr>
          <w:t>www.gosuslugi.ru</w:t>
        </w:r>
      </w:hyperlink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 xml:space="preserve">) </w:t>
      </w:r>
      <w:r>
        <w:rPr>
          <w:rFonts w:eastAsia="Calibri" w:cs="Times New Roman" w:ascii="Times New Roman" w:hAnsi="Times New Roman"/>
          <w:sz w:val="26"/>
          <w:szCs w:val="26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 xml:space="preserve">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https://www.gosuslugi.ru/r/bryansk</w:t>
        </w:r>
      </w:hyperlink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) при наличии технической возмож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2.4. Требования к взаимодействию с заявителем при предоставлении муниципальной услуг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полномоченный орган, предоставляющий муниципальную услугу, не вправе требовать от заявителя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 стать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</w:t>
      </w:r>
      <w:hyperlink r:id="rId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актами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предусмотренных </w:t>
      </w:r>
      <w:hyperlink r:id="rId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 стать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 государственных и муниципальных услуг, утвержденный решением Трубчевского районного Совета народных депута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или муниципальной услуги и не включенных в представленный ранее комплект докумен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 </w:t>
      </w:r>
      <w:hyperlink r:id="rId1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7.2 части 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ыдача </w:t>
      </w:r>
      <w:hyperlink w:anchor="Par19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(приложения 2, 3, 4, 5 к административному регламенту в зависимости от места предъ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ыдача </w:t>
      </w:r>
      <w:hyperlink w:anchor="Par2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на день смерти (приложения 6, 7 к административному регламенту в зависимости от места предъявл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зультат предоставления муниципальной услуги предоставляется на личном приеме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sz w:val="26"/>
          <w:szCs w:val="26"/>
        </w:rPr>
        <w:t xml:space="preserve">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(далее – Единый портал) </w:t>
      </w:r>
      <w:r>
        <w:rPr>
          <w:rFonts w:cs="Times New Roman" w:ascii="Times New Roman" w:hAnsi="Times New Roman"/>
          <w:sz w:val="26"/>
          <w:szCs w:val="26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далее – Региональный порта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редоставления муниципальной услуги –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авовые основания для предоставления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приложение 8 к административному регламенту), информация о порядке досудебного (внесудебного) обжалования решений и действий (бездействия) МФЦ, а также его должностных лиц размещаются на официальном сайте в информационно-телекоммуникационной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лучения справки заявитель предста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ar3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мовую книгу, содержащую информацию для подготовки справ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 (оригинал) или иной документ (оригинал)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, подтверждающий полномочия заявителя (в случае обращения представителя заявителя)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копию учредительных документов юридического лица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отказа в приеме документов, необходимых для предоставления муниципальной услуги, является неполный пакет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 или отказа в предоставлении муниципальной услуги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1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едоставление муниципальной услуги государственная пошлина или иная плата не предусмотр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ос о предоставлении муниципальной услуги подлежит регистрации в день обращения заявителя путем внесения соответствующей записи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(приложение 10 к административному регламенту) (далее - Журна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МФ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МФЦ, электронной почте МФЦ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, представляющих муниципальную услугу,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2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3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МФЦ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 и графике личного приема посетителей должностными лицами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работниках МФЦ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4.4. Требования к обеспеченности доступности инвалидов МФЦ обеспечивает инвалидам (включая инвалидов, использующих кресла-коляски и собак-проводников)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беспрепятственного доступа к здани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возможности для самостоятельного передвижения по территории, на которой расположено здание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ублирование необходимой для инвалидов звуковой и зрительной информации, а также надписей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уск на объекты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казание должностными лицами учреждения, предоставляющими муниципальную услугу,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Показатели качества и доступност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работник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МФЦ, участвующих в предоставлении муниципальной услуги,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16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зимание платы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ого документа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административного регламента.</w:t>
      </w:r>
    </w:p>
    <w:p>
      <w:pPr>
        <w:pStyle w:val="Normal"/>
        <w:ind w:firstLine="709"/>
        <w:jc w:val="both"/>
        <w:rPr/>
      </w:pPr>
      <w:bookmarkStart w:id="5" w:name="sub_122211"/>
      <w:bookmarkEnd w:id="5"/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6" w:name="sub_122211"/>
      <w:bookmarkEnd w:id="6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муниципальной услуги, а также выдача результата оказания муниципальной услуги осуществляется специалистами МФЦ. 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государственных и муниципальных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 государственных и муниципальных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ar124"/>
      <w:bookmarkStart w:id="8" w:name="Par124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bookmarkStart w:id="9" w:name="Par129"/>
      <w:bookmarkEnd w:id="9"/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bCs/>
          <w:sz w:val="26"/>
          <w:szCs w:val="26"/>
        </w:rPr>
        <w:t>Настоящий раздел содержит сведения о составе, последовательности и сроках выполнения административных процедур для следующих вариантов муниципальной услуги: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ариант 1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самостоятельно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ариант 2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через представителя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ариант 3. Заявитель (юридическое лицо) обратился через представителя, который имеет право действовать от имени юридического лица без доверенности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Вариант </w:t>
      </w:r>
      <w:r>
        <w:rPr>
          <w:rFonts w:cs="Times New Roman" w:ascii="Times New Roman" w:hAnsi="Times New Roman"/>
          <w:bCs/>
          <w:sz w:val="26"/>
          <w:szCs w:val="26"/>
        </w:rPr>
        <w:t>4. Заявитель (юридическое лицо) обратился через представителя, который имеет право действовать от имени юридического лица по довер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10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рофил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муниципальной услуги определяется на основании результата предоставления муниципальной услуги, за предоставлением которой обратился заявитель, путем его анкетирования. Анкетирование заявителя осуществляется при приеме запроса и документов и включает в себя выяснение вопросов, позволяющих выявить перечень признаков заявителя, закрепленных в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3. Вариант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Максимальный срок предоставления варианта муниципальной услуги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п.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з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мовая книга, содержащая информацию для подготовки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аспорт (оригинал) или иной документ (оригинал), удостоверяющий личность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1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3.5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 ил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е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4.3. Вариант 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аспорт (оригинал) или иной документ (оригинал), удостоверяющий личность заявителя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явителя (в случае обращения представителя заявителя)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4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5. Вариант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5. К запросу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аспорт (оригинал) или иной документ (оригинал), удостоверяющий личность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пия учредительных документов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5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6. Вариант 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аспорт (оригинал) или иной документ (оригинал), удостоверяющий </w:t>
      </w:r>
      <w:r>
        <w:rPr>
          <w:rFonts w:eastAsia="Calibri" w:cs="Times New Roman" w:ascii="Times New Roman" w:hAnsi="Times New Roman"/>
          <w:sz w:val="26"/>
          <w:szCs w:val="26"/>
        </w:rPr>
        <w:t>личность представителя юридического лица, действующего от имени юридического лица по доверенности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учредительных документов юридического лиц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) копия документа, подтверждающего полномочия представителя заявителя действовать от имени юридического лица по довер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6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ыявления опечаток и ошибок заявитель вправе обратиться с заявлением (приложение 12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равлении опечаток и ошибок не допуска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  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МФЦ с заявлением о необходимости исправления опечаток и ошибок, в котором содержится указание на их описа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при получении заявления об исправления допущенных опечаток и ошибок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необходимости исправления опечаток и ошибок, МФЦ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отсутствии необходимости исправления опечаток и ошибок,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устранения опечаток и ошибок не должен 10 минут с даты регистрации заявления, указанного в настоящем пункт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bookmarkStart w:id="10" w:name="Par186"/>
      <w:bookmarkStart w:id="11" w:name="Par145"/>
      <w:bookmarkEnd w:id="10"/>
      <w:bookmarkEnd w:id="11"/>
      <w:r>
        <w:rPr>
          <w:rFonts w:cs="Times New Roman" w:ascii="Times New Roman" w:hAnsi="Times New Roman"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МФЦ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,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Формы жалобы и способы ее подач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документа на бумажном носителе - передается непосредственно в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документа на бумажном носителе - направляется по почте в адрес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электронного документа - направляется посредством Единого портала или официального сайта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аблица 1. Перечень признаков заявителя</w:t>
      </w:r>
    </w:p>
    <w:tbl>
      <w:tblPr>
        <w:tblW w:w="94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824"/>
        <w:gridCol w:w="51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ризнака заявителя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регистрации по месту жительс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изическое лиц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Юридическое лиц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 ли право лицо действовать от имени физического лица, индивидуального предпринимателя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изическое лицо действует л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2. Комбинации значений признаков, каждая из которых</w:t>
      </w:r>
    </w:p>
    <w:p>
      <w:pPr>
        <w:pStyle w:val="Normal"/>
        <w:autoSpaceDE w:val="false"/>
        <w:jc w:val="center"/>
        <w:rPr/>
      </w:pPr>
      <w:r>
        <w:rPr/>
        <w:t>соответствует одному варианту предоставления муниципальной услуги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807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риан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ация значений признаков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регистрации по месту жительс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 действует лич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Par194"/>
      <w:bookmarkStart w:id="13" w:name="Par194"/>
      <w:bookmarkEnd w:id="13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: серия,__________ номер _____________ кем выдан 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дата выдачи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 регистрации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овместно с ним (ней) зарегистрированы и проживаю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"/>
        <w:gridCol w:w="5052"/>
        <w:gridCol w:w="1560"/>
        <w:gridCol w:w="1920"/>
      </w:tblGrid>
      <w:tr>
        <w:trPr>
          <w:trHeight w:val="4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ind w:left="-697" w:firstLine="69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н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,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: серия,__________ номер _____________ кем выдан 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дата выдачи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 регистрации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, что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никто не зарегистрирован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; домовая книга; документ , подтверждающий право собственност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аспорт:     серия,_</w:t>
      </w:r>
      <w:r>
        <w:rPr>
          <w:rFonts w:cs="Times New Roman" w:ascii="Times New Roman" w:hAnsi="Times New Roman"/>
          <w:strike/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</w:rPr>
        <w:t>_ номер __</w:t>
      </w:r>
      <w:r>
        <w:rPr>
          <w:rFonts w:cs="Times New Roman" w:ascii="Times New Roman" w:hAnsi="Times New Roman"/>
          <w:strike/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ем и когда выдан___</w:t>
      </w:r>
      <w:r>
        <w:rPr>
          <w:rFonts w:cs="Times New Roman" w:ascii="Times New Roman" w:hAnsi="Times New Roman"/>
          <w:strike/>
          <w:sz w:val="26"/>
          <w:szCs w:val="26"/>
        </w:rPr>
        <w:t>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strike/>
          <w:sz w:val="26"/>
          <w:szCs w:val="26"/>
        </w:rPr>
        <w:t>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 зарегистрирован(а) по адресу с последующим снятием с регистрационного учета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: «_____» 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    серия,__________ номер 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ем и когда выдан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 зарегистрирован(а) по адресу с последующим снятием с регистрационного учета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,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: «_____» 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4" w:name="Par254"/>
      <w:bookmarkStart w:id="15" w:name="Par254"/>
      <w:bookmarkEnd w:id="15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л(а) зарегистрирован(а) по месту  жительства по адресу: _________________________________________________________________________________________________________________________________________________ с «______» ___________ 20____ года        по « ______»__________ 20____ год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мерти «______» ______________ 20 ____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выдачи</w:t>
      </w:r>
      <w:r>
        <w:rPr>
          <w:rFonts w:cs="Times New Roman" w:ascii="Times New Roman" w:hAnsi="Times New Roman"/>
          <w:sz w:val="26"/>
          <w:szCs w:val="26"/>
        </w:rPr>
        <w:t xml:space="preserve"> :Свидетельство о смерти, домовая книг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                    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6" w:name="Par291"/>
      <w:bookmarkEnd w:id="16"/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был(а) зарегистрирован(а) по месту жительства и проживал (а) на день смерти   «____»____________20____г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смер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с ним (ней) на момент смерти были зарегистрированы по месту жительства и проживал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218"/>
        <w:gridCol w:w="3134"/>
        <w:gridCol w:w="244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5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>Основание выдачи</w:t>
      </w:r>
      <w:r>
        <w:rPr>
          <w:rFonts w:cs="Times New Roman" w:ascii="Times New Roman" w:hAnsi="Times New Roman"/>
          <w:sz w:val="26"/>
          <w:szCs w:val="26"/>
        </w:rPr>
        <w:t xml:space="preserve"> :  Свидетельство о смерти, домовая книг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по месту требования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ующих предоставление муниципальной услуг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, («Российская газета» от 04.07.2020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144; Официальный интернет-портал правовой информ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http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://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ravo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gov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0001202007040001, 04.07.2020; «Собрание законодательства Российской Федерации», 04.08.2014, № 31, ст. 439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; «Парламентская газета», № 186, 08.10.2003; «Российская газета», № 202, 08.10.20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06 № 152-ФЗ «О персональных данных» («Российская газета», № 165, 29.07.2006; «Собрание законодательства Российской Федерации», 31.07.2006, № 31 (1 ч.), ст. 3451; «Парламентская газета» № 126-127, 03.08.20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; «</w:t>
      </w:r>
      <w:r>
        <w:rPr>
          <w:rFonts w:eastAsia="Times New Roman"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02.08.2010, № 31, ст. 417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04.2011 № 63-ФЗ «Об электронной подписи» («Парламентская газета», № 17, 08-14.04.2011, «Российская газета», № 75, 08.04.2011, «</w:t>
      </w:r>
      <w:r>
        <w:rPr>
          <w:rFonts w:eastAsia="Times New Roman"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11.04.2011, № 15, ст. 2036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18.07.2011, № 29, ст. 447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 27, ст. 374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7">
        <w:bookmarkStart w:id="17" w:name="sub_2501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оссийской Федерации», 2012, № 36, ст. 4903)</w:t>
      </w:r>
      <w:bookmarkEnd w:id="17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(Официальный интернет-портал правовой информаци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pravo.gov.ru</w:t>
        </w:r>
      </w:hyperlink>
      <w:r>
        <w:rPr>
          <w:rFonts w:cs="Times New Roman" w:ascii="Times New Roman" w:hAnsi="Times New Roman"/>
          <w:sz w:val="26"/>
          <w:szCs w:val="26"/>
        </w:rPr>
        <w:t>, 26.07.2021, "Собрание законодательства РФ", 02.08.2021, N 31, ст. 59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Брянской области от 09.01.2023 № 12-п «О Порядке разработки и утверждения административных регламентов предоставления государственных услуг на территории Брянской области» (Официальный интернет-портал правовой информаци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pravo.gov.ru</w:t>
        </w:r>
      </w:hyperlink>
      <w:r>
        <w:rPr>
          <w:rFonts w:cs="Times New Roman" w:ascii="Times New Roman" w:hAnsi="Times New Roman"/>
          <w:sz w:val="26"/>
          <w:szCs w:val="26"/>
        </w:rPr>
        <w:t>, 16.01.202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 </w:t>
      </w:r>
      <w:r>
        <w:rPr>
          <w:rFonts w:eastAsia="Times New Roman" w:cs="Times New Roman" w:ascii="Times New Roman" w:hAnsi="Times New Roman"/>
          <w:sz w:val="26"/>
          <w:szCs w:val="26"/>
        </w:rPr>
        <w:t>(«Информационный бюллетень Трубчевского муниципального района№ 05 (302) от 03 марта 2023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Трубчевского муниципального района от 16.12.2015 № 1058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5080</wp:posOffset>
                </wp:positionV>
                <wp:extent cx="3129280" cy="2400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МБУ «МФЦ ПГ и МУ в Трубчевском район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 Трубчевск, ул. Свердлова,д.68 «а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89pt;mso-wrap-distance-left:9pt;mso-wrap-distance-right:9pt;mso-wrap-distance-top:0pt;mso-wrap-distance-bottom:0pt;margin-top:0.4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МБУ «МФЦ ПГ и МУ в Трубчевском район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 Трубчевск, ул. Свердлова,д.68 «а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21920</wp:posOffset>
                </wp:positionV>
                <wp:extent cx="2790825" cy="1767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.И.О.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рождения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о рождения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аспорт: серия_______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выдачи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ем выдан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 подразделения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рес регистрации: _____________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регистрирован с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бильн.тел.: 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.75pt;height:139.15pt;mso-wrap-distance-left:0pt;mso-wrap-distance-right:9pt;mso-wrap-distance-top:0pt;mso-wrap-distance-bottom:0pt;margin-top:9.6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.И.О.заявите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рождения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о рождения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аспорт: серия_______№ 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выдачи 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ем выдан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д подразделения 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дрес регистрации: __________________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регистрирован с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бильн.тел.: 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8" w:name="Par307"/>
      <w:bookmarkStart w:id="19" w:name="Par307"/>
      <w:bookmarkEnd w:id="19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правк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 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───┘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 в отношен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└────┘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Ф.И.О. умершег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«О персональных данных» от 27.07.2006 № 152-ФЗ даю согласие на обработку (сбор, систематизацию, накопление, хранение, уточнение , обновление, изменение), использование, распространение (в том числе передачу),обезличивание, блокирование, уничтожение) способами, не противоречащими закону, моих персональных данных:фамилия, имя, отчество, СНИЛС, паспортные данные, адрес регистрации и место проживания, номер мобильного телефона, состав семьи и иная информация, относящаяся к моей личности, доступная или известная в любой конкретный момент времени Оператору- МБУ «МФЦ ПГ и МУ в Трубчевском районе», расположенному по адресу :Брянская область, г Трубчевск, ул. Свердлова,д.68 «а» для совершения вышеуказанных действий в рамк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стоящим я признаю и подтверждаю, что в случае необходимости предоставления моих персональных данных для достижения указанных выше целей третьему лицу, а равно как при привлечении третьего лица в данных целях, передаче МБУ «МФЦ ПГ и МУ в Трубчевском районе» принадлежащих ему функций и полномочий иному лицу,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представителям и иным уполномоченным ими лицам, а также предоставлять таким лицам соответствующие документы, содержащие такую информацию. Оператор вправе обрабатывать мои персональные данные как с использованием средств автоматизации, так и без использования таких средств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гласие может быть отозвано мною в любое время на основании моего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 даты подачи настоящего заявления  до __</w:t>
      </w:r>
      <w:r>
        <w:rPr>
          <w:rFonts w:cs="Times New Roman" w:ascii="Times New Roman" w:hAnsi="Times New Roman"/>
          <w:sz w:val="14"/>
          <w:szCs w:val="14"/>
        </w:rPr>
        <w:t>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равку прошу выдать в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выдать в  МФЦ, отправить по почте по адресу, указанному в данном запрос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выдана на основан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ата                                                                       подпись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0" w:name="Par350"/>
      <w:bookmarkEnd w:id="20"/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Par358"/>
      <w:bookmarkStart w:id="22" w:name="Par358"/>
      <w:bookmarkEnd w:id="22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160"/>
        <w:gridCol w:w="1320"/>
        <w:gridCol w:w="1080"/>
        <w:gridCol w:w="1800"/>
        <w:gridCol w:w="1320"/>
        <w:gridCol w:w="1502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, адрес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ина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вшегося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ей справки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ивш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а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в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3" w:name="Par376"/>
      <w:bookmarkEnd w:id="23"/>
      <w:r>
        <w:rPr>
          <w:rFonts w:cs="Times New Roman" w:ascii="Times New Roman" w:hAnsi="Times New Roman"/>
          <w:sz w:val="26"/>
          <w:szCs w:val="26"/>
        </w:rPr>
        <w:t>Приложение 1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4" w:name="Par384"/>
      <w:bookmarkEnd w:id="24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ЫДАЧА СПРАВКИ О РЕГИСТРАЦИИ ПО МЕСТУ ЖИТЕЛЬСТВА»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явления о предоставлении муниципальной услуг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2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00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3969"/>
      </w:tblGrid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правки заявител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минуты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уведомления об отказе в предоставлении справки   ( 3 минуты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928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4"/>
        <w:gridCol w:w="3952"/>
      </w:tblGrid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заявител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мину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уведомления об отказе в выдаче справки (2 минут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иректору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фамилия, имя, отчество заявител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данные документа, удостоверяюще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личность физического лица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полное наименование юридиче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лица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данные документа, подтверждающего полномочия представителя заявител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адрес места жительства/нахождени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телефон: _________________________,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e-mail: 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ошу выдать </w:t>
      </w:r>
      <w:r>
        <w:rPr>
          <w:rFonts w:cs="Times New Roman" w:ascii="Times New Roman" w:hAnsi="Times New Roman"/>
          <w:sz w:val="26"/>
          <w:szCs w:val="26"/>
        </w:rPr>
        <w:t>справку о регистрации по месту ж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 исправленными допущенными опечатками и (или) ошибкам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ненужное зачеркнуть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являю о необходимости устранения ошибок и (или) опечаток в выданном в результате предоставления муниципальной услуги документ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наименование документа, требующего исправления опечаток и (или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ошибок, указание на конкретные ошибки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 ______________ 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(число, месяц, год)   (подпись)          (расшифровк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bidi="hi-IN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B0188AABC2B3D98DF780D7CB7D2825D793E39F6CAD634EF1530BEEC39746F3BE920603BC4E81A2F533EF40A1CC6E8250D6DC74110B5C82t574G" TargetMode="External"/><Relationship Id="rId3" Type="http://schemas.openxmlformats.org/officeDocument/2006/relationships/hyperlink" Target="consultantplus://offline/ref=3DB0188AABC2B3D98DF780D7CB7D2825D793E39F6CAD634EF1530BEEC39746F3BE920603BC4E81ADF033EF40A1CC6E8250D6DC74110B5C82t574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www.gosuslugi.ru/r/bryansk" TargetMode="External"/><Relationship Id="rId6" Type="http://schemas.openxmlformats.org/officeDocument/2006/relationships/hyperlink" Target="consultantplus://offline/ref=5C8274337828C5259FCAD719D30B9BB38D8F078819401B1181DE1F79438B28D26289D963CB2715EEF55ACE21667654B39C99EBC7EB56337276CBG" TargetMode="External"/><Relationship Id="rId7" Type="http://schemas.openxmlformats.org/officeDocument/2006/relationships/hyperlink" Target="consultantplus://offline/ref=5C8274337828C5259FCAD719D30B9BB3888E018A18451B1181DE1F79438B28D27089816FC9240BEFF34F98702072C0G" TargetMode="External"/><Relationship Id="rId8" Type="http://schemas.openxmlformats.org/officeDocument/2006/relationships/hyperlink" Target="consultantplus://offline/ref=5C8274337828C5259FCAD719D30B9BB38D8F078819401B1181DE1F79438B28D26289D966C82C41BEB1049772213D59B78185EBC37FC6G" TargetMode="External"/><Relationship Id="rId9" Type="http://schemas.openxmlformats.org/officeDocument/2006/relationships/hyperlink" Target="consultantplus://offline/ref=8DB218F525A12E2D15C370AE39B8A2C9845B0A1F411E5A2AE0E29D91BB7FBF841C3DB26EFEBE6F3D59177A9360376819A92A38492AC78A50J6vFI" TargetMode="External"/><Relationship Id="rId10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1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2" Type="http://schemas.openxmlformats.org/officeDocument/2006/relationships/hyperlink" Target="consultantplus://offline/ref=5C8274337828C5259FCAD719D30B9BB38D8F078819401B1181DE1F79438B28D26289D961CE2E1EBBA415CF7D202047B19999E9C1F775C7G" TargetMode="External"/><Relationship Id="rId13" Type="http://schemas.openxmlformats.org/officeDocument/2006/relationships/hyperlink" Target="consultantplus://offline/ref=AAFE32C152B83E5364049F5DA5CC1DB86BDEEEADED6D106DB4351D3F6A8327C9331BA609EE02416D53466504E585360EF1591D22F9C6F0CDU2RCH" TargetMode="External"/><Relationship Id="rId14" Type="http://schemas.openxmlformats.org/officeDocument/2006/relationships/hyperlink" Target="consultantplus://offline/ref=AAFE32C152B83E5364049F5DA5CC1DB86BDEEEADED6D106DB4351D3F6A8327C9331BA609EE02426854466504E585360EF1591D22F9C6F0CDU2RCH" TargetMode="External"/><Relationship Id="rId15" Type="http://schemas.openxmlformats.org/officeDocument/2006/relationships/hyperlink" Target="consultantplus://offline/ref=A79E0DDC8AB427DFCF4FF9B2784A78C2CCC12246AFF6867F7CEC441C93A95B18B02AA83E6AD1336974C005F343F08C544C757EF491B7DB0FGFS7H" TargetMode="External"/><Relationship Id="rId16" Type="http://schemas.openxmlformats.org/officeDocument/2006/relationships/hyperlink" Target="garantf1://12085976.0" TargetMode="External"/><Relationship Id="rId17" Type="http://schemas.openxmlformats.org/officeDocument/2006/relationships/hyperlink" Target="garantf1://12085976.0" TargetMode="External"/><Relationship Id="rId18" Type="http://schemas.openxmlformats.org/officeDocument/2006/relationships/hyperlink" Target="http://pravo.gov.ru/" TargetMode="External"/><Relationship Id="rId19" Type="http://schemas.openxmlformats.org/officeDocument/2006/relationships/hyperlink" Target="http://pravo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28:00Z</dcterms:created>
  <dc:creator>Filippov</dc:creator>
  <dc:description/>
  <cp:keywords/>
  <dc:language>en-US</dc:language>
  <cp:lastModifiedBy>Zam Boss</cp:lastModifiedBy>
  <cp:lastPrinted>2025-01-24T15:16:00Z</cp:lastPrinted>
  <dcterms:modified xsi:type="dcterms:W3CDTF">2025-01-24T12:17:00Z</dcterms:modified>
  <cp:revision>286</cp:revision>
  <dc:subject/>
  <dc:title/>
</cp:coreProperties>
</file>