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______________ г. №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редоставления муниципальной услуг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</w:rPr>
        <w:t xml:space="preserve">района «Заключение соглашения о перераспределен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емель и (или) земельных участков, находящихся в</w:t>
      </w:r>
    </w:p>
    <w:p>
      <w:pPr>
        <w:pStyle w:val="ConsPlusTitle"/>
        <w:widowControl/>
        <w:rPr/>
      </w:pPr>
      <w:r>
        <w:rPr>
          <w:b w:val="false"/>
        </w:rPr>
        <w:t xml:space="preserve"> </w:t>
      </w:r>
      <w:r>
        <w:rPr>
          <w:b w:val="false"/>
        </w:rPr>
        <w:t xml:space="preserve">государственной (неразграниченной) или муниципальной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обственности, и земельных участков, находящихся в частной собственности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  </w:t>
      </w:r>
      <w:r>
        <w:rPr/>
        <w:t xml:space="preserve">В целях повышения качества и доступности предоставления муниципальной услуги, </w:t>
      </w:r>
      <w:r>
        <w:rPr>
          <w:rFonts w:eastAsia="Calibri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lang w:eastAsia="en-US"/>
        </w:rPr>
        <w:t xml:space="preserve">от 27.06.2010 № 210-ФЗ «Об организации предоставления государственных и муниципальных услуг», 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 xml:space="preserve">           </w:t>
      </w:r>
      <w:r>
        <w:rPr>
          <w:b w:val="false"/>
        </w:rPr>
        <w:t>1. Внести следующие изменения в административный регламент предоставления муниципальной услуги «Заключение соглашения о перераспределении  земель и (или) земельных участков, находящихся в государственной (неразграниченной) или муниципальной собственности, и земельных участков, находящихся в частной собственности», утвержденный постановлением администрации Трубчевского муниципального района от 27.07.2020 №436 (далее - 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/>
        <w:t>-пункт 2.4. административного регламента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  <w:r>
        <w:rPr>
          <w:b/>
          <w:lang w:eastAsia="en-US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принятия решения об утверждении схемы расположения земельного участка,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- 20 календарных дней со дня поступления заявления о перераспределении земельных участ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подготовки и подписания проекта соглашения о перераспределении земельных участков - 20 календарных дней со дня поступления в Отдел выписки из ЕГРН об основных характеристиках и зарегистрированных правах на земельный участок или земельные участки, образованные в результате перераспред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возврата (направления) заявителю заявления, если оно не соответствует требованиям настоящего административного регламента, подано в иной орган или к заявлению не приложены документы, предусмотренные административным регламентом, - 10 календарных дней со дня поступления заявления о перераспределении земельных участков.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</w:rPr>
          <w:t>www.trubech.ru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 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4. 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Временно исполняющий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обязанности главы администрации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Трубчевского муниципального района                                             Е. А. Слободчиков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 мун. 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ms Rmn" w:hAnsi="Tms Rmn" w:cs="Tms Rm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  <w:lang w:val="en-US"/>
    </w:rPr>
  </w:style>
  <w:style w:type="character" w:styleId="Style17">
    <w:name w:val="Тема примечания Знак"/>
    <w:qFormat/>
    <w:rPr>
      <w:rFonts w:ascii="Tms Rmn" w:hAnsi="Tms Rmn" w:cs="Tms Rmn"/>
      <w:b/>
      <w:bCs/>
      <w:lang w:val="en-US"/>
    </w:rPr>
  </w:style>
  <w:style w:type="character" w:styleId="Style18">
    <w:name w:val="Текст сноски Знак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21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6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22:00Z</dcterms:created>
  <dc:creator>Админ</dc:creator>
  <dc:description/>
  <cp:keywords/>
  <dc:language>en-US</dc:language>
  <cp:lastModifiedBy>ПетроченковаТатьяна Васильевна</cp:lastModifiedBy>
  <cp:lastPrinted>2024-02-26T16:21:00Z</cp:lastPrinted>
  <dcterms:modified xsi:type="dcterms:W3CDTF">2024-10-21T07:59:00Z</dcterms:modified>
  <cp:revision>27</cp:revision>
  <dc:subject/>
  <dc:title>Приложение 1</dc:title>
</cp:coreProperties>
</file>