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 2024 г.   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формированием бюджета Трубчевского муниципального района Брян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3 581 068,6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3 450 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3 238 7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 4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10 458 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3 581 068,61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45 974 728,6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13 450 84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13 238 7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10 458 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10 458 4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4-07-23T14:49:00Z</cp:lastPrinted>
  <dcterms:modified xsi:type="dcterms:W3CDTF">2024-11-09T06:12:00Z</dcterms:modified>
  <cp:revision>98</cp:revision>
  <dc:subject/>
  <dc:title>РОССИЙСКАЯ ФЕДЕРАЦИЯ</dc:title>
</cp:coreProperties>
</file>