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>
          <w:rStyle w:val="FontStyle11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2024 г. 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5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5 год и на плановый период 2026 и 2027 годов, руководствуясь Бюджетным кодексом Российской Федерации, Положениями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037 344 043,0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в том числе налоговые и неналоговые доходы в сумме 234 361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036 177 376,4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гнозируемый профицит бюджета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в сумме 1 166 666,66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6 года в сумме 2 333 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33 502 97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 в том числе налоговые и неналоговые доходы в сумме 249 752 1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9 626 291,99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70 604 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732 336 303,8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условно-утвержденные расходы в сумме    8 450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8 459 625,3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7 750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6 год в сумме 1 166 666,6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7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8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7 года в сумме 1 166 666,68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8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5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 697 7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 973 951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ь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 982 774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27 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751 0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9 999 1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02 982 743,0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3 750 87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9 021 791,99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4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7 год в сумме 1 907 1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73;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58;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8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1 671 448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6 год в сумме 36 759 900,00 рублей, на 2027 год в сумме 37 855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5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зно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в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>, указанных в подпункте 1 настоящего пункта, , 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исполнителями и соисполнителям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3 000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в рамках исполнения указанных в подпунктах 2,3,4 настоящего пункта муниципальных контрактов 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>)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бюджетных ассигнований текущего финансового года и планового периода,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управление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на обслуживание муниципального долга Трубчевского муниципального район Брянской области в пределах общего объема бюджетных ассигнований, предусмотренных главному распорядителю средств бюджет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л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отч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В соответствии с решением Трубчевского районного Совета народных депутатов от 05.09.2019 года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» увеличить (проиндексировать) в 1,045 раза с 1 октября 2025 года д</w:t>
      </w:r>
      <w:r>
        <w:rPr>
          <w:rFonts w:cs="Times New Roman" w:ascii="Times New Roman" w:hAnsi="Times New Roman"/>
          <w:sz w:val="28"/>
          <w:szCs w:val="28"/>
        </w:rPr>
        <w:t>олжнос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ещ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5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Утвердить программу муниципальных гарантий Трубчевского муниципального района Брянской области в валюте Российской Федерации на 2025 год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Настоящее решение вступает в силу с 1 января 2025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В.В.Евсе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4-11-26T13:03:00Z</dcterms:modified>
  <cp:revision>60</cp:revision>
  <dc:subject/>
  <dc:title>ПРОЕКТ</dc:title>
</cp:coreProperties>
</file>