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Трубчевского муниципального района по видам задолженности на  01.01.2026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рублей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>
                <w:sz w:val="26"/>
                <w:szCs w:val="26"/>
              </w:rPr>
              <w:t xml:space="preserve">Сумма  </w:t>
            </w:r>
          </w:p>
          <w:p>
            <w:pPr>
              <w:pStyle w:val="Normal"/>
              <w:ind w:right="-3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25г.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-долг по бюджетным кредитам, полученным Трубчевским муниципальным районом от бюджетов других уровней (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ный кредит, полученный в 2022 году  для погашения долговых обязательств района по кредиту, полученному от кредитных организаций)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5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ривлечение внутренних заимствований в 2025 году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>
          <w:trHeight w:val="6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5 году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 – погашение кредита, полученного Трубчевским муниципальным районом из бюджета субъекта Российской Федерации (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ный кредит, полученный в 2022 году  для погашения долговых обязательств района по кредиту, полученному от кредитных организаций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 166 666,6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6 666,6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6г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Трубчевским муниципальным районом от бюджетов других уровней (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ный кредит, полученный в 2022 году  для погашения долговых обязательств района по кредиту, полученному от кредитных организаций)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333 333,3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33 333,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Морозова</cp:lastModifiedBy>
  <cp:lastPrinted>2015-11-25T18:10:00Z</cp:lastPrinted>
  <dcterms:modified xsi:type="dcterms:W3CDTF">2023-11-05T10:24:00Z</dcterms:modified>
  <cp:revision>29</cp:revision>
  <dc:subject/>
  <dc:title>Расчет предельного объема муниципального долга Трубчевского района по состоянию на 01</dc:title>
</cp:coreProperties>
</file>