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доходов бюджета муниципального образования на 2025 год и на плановый период 2026 и 2027 годов от сдачи в аренду объектов муниципальной собственности, продажи имущества и земельных участков, а также дивидендов по акциям и прочих поступлений от использования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данным администраторов платежей: отдела по управлению муниципальным имуществом администрации района, Белоберезковской поселковой администр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гнозируемые поступления доходов от сдачи в аренду объектов муниципальной собственности района  и прочие поступления от использования имущества</w:t>
      </w:r>
    </w:p>
    <w:p>
      <w:pPr>
        <w:pStyle w:val="Normal"/>
        <w:jc w:val="center"/>
        <w:rPr>
          <w:sz w:val="20"/>
        </w:rPr>
      </w:pPr>
      <w:r>
        <w:rPr>
          <w:sz w:val="24"/>
          <w:szCs w:val="24"/>
        </w:rPr>
        <w:t>на 2025 год и на плановый период 2026 и 2027 годов: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417"/>
        <w:gridCol w:w="1276"/>
        <w:gridCol w:w="12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01.10.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 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7 год</w:t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 (000 111 05075 05 0000 120)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64,3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,9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 в отношении земельных участков, государственная собственность на которые не разграничена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>бюджет Трубчевск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1 05313 05 0000 1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1 05313 13 0000 1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юджет Трубчевского гор. поселения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000 111 09045 05 0000 1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,0</w:t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000 113 02065 05 0000 1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000 113 02995 05 0000 1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ноз доходов от продажи имущества и земельных участков, платы за увеличение площади земельных участков на 2025 – 2027 годы составил:</w:t>
      </w:r>
    </w:p>
    <w:p>
      <w:pPr>
        <w:pStyle w:val="Normal"/>
        <w:ind w:left="2160" w:hanging="0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(тыс. 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417"/>
        <w:gridCol w:w="1276"/>
        <w:gridCol w:w="12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на 01.10.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7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(000 114 02052 05 0000 4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000 114 02053 05 0000 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 на которые не разграничена и которые расположены в границах поселений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бюджет Трубчевск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013 05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013 13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юджет Трубчевского гор. По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бюджет Белоберезк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692,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000 1 14 06025 05 0000 4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>бюджет Трубчевск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313 05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313 13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юджет Трубчевского гор. по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ажа акций на 2025 – 2027 годы по данным отдела по управлению муниципальным имуществом администрации Трубчевского муниципального района не планиру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954"/>
      <w:jc w:val="both"/>
      <w:textAlignment w:val="baselin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6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sz w:val="2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4"/>
      <w:jc w:val="both"/>
    </w:pPr>
    <w:rPr>
      <w:sz w:val="2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4" w:hanging="0"/>
      <w:jc w:val="both"/>
    </w:pPr>
    <w:rPr>
      <w:sz w:val="2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5:00Z</dcterms:created>
  <dc:creator>Толмачева</dc:creator>
  <dc:description/>
  <cp:keywords/>
  <dc:language>en-US</dc:language>
  <cp:lastModifiedBy>Морозова</cp:lastModifiedBy>
  <cp:lastPrinted>2023-11-01T16:39:00Z</cp:lastPrinted>
  <dcterms:modified xsi:type="dcterms:W3CDTF">2024-10-28T07:18:00Z</dcterms:modified>
  <cp:revision>75</cp:revision>
  <dc:subject/>
  <dc:title>Бланк</dc:title>
</cp:coreProperties>
</file>