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Трубчев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            </w:t>
      </w:r>
      <w:r>
        <w:rPr>
          <w:rFonts w:cs="Times New Roman" w:ascii="Times New Roman" w:hAnsi="Times New Roman"/>
          <w:color w:val="000000"/>
          <w:sz w:val="28"/>
          <w:szCs w:val="26"/>
        </w:rPr>
        <w:t>436 824 137,41</w:t>
      </w:r>
      <w:r>
        <w:rPr>
          <w:rFonts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ограмму обусловлено формированием бюджета Трубчевского муниципального района на 2025 год и на плановый период 2026 и 2027 г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07"/>
      </w:tblGrid>
      <w:tr>
        <w:trPr>
          <w:trHeight w:val="10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027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 праздников, смотров, конкурсов, фестивалей,  конферен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 331 6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 493 180,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 502 180,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 4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 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 805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 631 3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 631 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 269 7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6 156 880,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6 165 880,3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23-09-27T12:20:00Z</cp:lastPrinted>
  <dcterms:modified xsi:type="dcterms:W3CDTF">2024-11-09T07:09:00Z</dcterms:modified>
  <cp:revision>70</cp:revision>
  <dc:subject/>
  <dc:title/>
</cp:coreProperties>
</file>