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к постановлению администрации Трубчевского муниципального района от  ______ 2024г.  № 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052 694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52 004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862 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06 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6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052 694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52 004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862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06 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6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 466 536,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104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32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 466 536,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104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32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 519 230,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 209 540,7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966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431 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 519 230,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209 540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966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431 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30:00Z</dcterms:created>
  <dc:creator>Users</dc:creator>
  <dc:description/>
  <cp:keywords/>
  <dc:language>en-US</dc:language>
  <cp:lastModifiedBy>Юлия Аношкина</cp:lastModifiedBy>
  <cp:lastPrinted>2024-10-28T12:16:00Z</cp:lastPrinted>
  <dcterms:modified xsi:type="dcterms:W3CDTF">2024-11-09T07:23:00Z</dcterms:modified>
  <cp:revision>11</cp:revision>
  <dc:subject/>
  <dc:title/>
</cp:coreProperties>
</file>