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  <w:softHyphen/>
        <w:softHyphen/>
        <w:softHyphen/>
        <w:t>_______ 2024  г.                                                                                                  № 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формированием бюджета Трубчевского муниципального района Брянской области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, от 29.12.2023 № 1014, от 30.10.2024 № 681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78 519 230,79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5 966 19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7 431 5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- 15 456 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15 456 0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78 519 230,79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4 209 540,79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4 год - 15 966 19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5 год - 17 431 50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6 год - 15 456 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15 456 000,00 рублей.»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ременно исполняющий обязанности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ы администрации Трубчевского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Е.А.Слободч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Юлия Аношкина</cp:lastModifiedBy>
  <cp:lastPrinted>2024-10-28T12:25:00Z</cp:lastPrinted>
  <dcterms:modified xsi:type="dcterms:W3CDTF">2024-11-09T07:28:00Z</dcterms:modified>
  <cp:revision>23</cp:revision>
  <dc:subject/>
  <dc:title/>
</cp:coreProperties>
</file>