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rPr/>
      </w:pPr>
      <w:r>
        <w:rPr>
          <w:rStyle w:val="StrongEmphasis"/>
          <w:caps/>
          <w:sz w:val="28"/>
          <w:szCs w:val="28"/>
        </w:rPr>
        <w:t xml:space="preserve">                                     </w:t>
      </w: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jc w:val="both"/>
        <w:rPr>
          <w:rFonts w:ascii="Helvetica" w:hAnsi="Helvetica" w:cs="Helvetica"/>
          <w:sz w:val="2"/>
          <w:szCs w:val="2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Положения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, утвержденного Решением Трубчевского районного Совета народных депутатов от 30.09.2021 № 6-232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целях определения подходов к формированию основных характеристик и прогнозируемых параметров проекта бюджета Трубчевского муниципального района Брянской области на 2025 год и плановый период 2026 и 2027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Трубчевского муниципального района Брянской области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Трубчевского муниципального района Брянской области. 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объемы фактических расходов бюджета Трубчевского муниципального района Брянской области за 2023 год и оценка 2024 года по соответствующим группам расходных обязательств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бюджета Трубчевского муниципального района Брянской области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й «длящегося» характера, возникших в ходе исполнения бюджета Трубчевского муниципального района Брянской области в 2024 году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Трубче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ов на обслуживание муниципального долга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в соответствии с постановлением Правительства Брянской области от  14 октября 2024 г. № 497-п  (в отношении субсидий предоставляемых не в рамках реализации национальных проектов), а также распоряжения Правительства Российской Федерации от 11.09.2024 № 2475-р по установлению предельного уровня софинансирования из федерального бюджета в размере 99% при предоставлении межбюджетных трансфертов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5 год и плановый период 2026 и 2027 годов,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 xml:space="preserve">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Трубчевского муниципального района Брянской области и бюджетов поселений в условиях санкционных ограничений и повышение эффективности использования бюджетных средств является приоритетной задачей бюджетной политики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Трубчевского муниципального района Брянской области и бюджетов поселений,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ование и исполнение расходной части бюджета Трубчевского муниципального района Брянской области необходимо осуществлять с учетом следующих основных направлений бюджетной политики Трубчевского муниципального района Брянской области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высокого уровня открытости и прозрачности бюджетного процесса и высокого качества  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налоговой политики Трубчевского муниципального района Брянской области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Трубч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) отказ от бессрочности и недопущение предоставления новых налоговых льгот, не соответствующих целям социально-экономического развития Трубчев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01:00Z</dcterms:created>
  <dc:creator/>
  <dc:description/>
  <dc:language>en-US</dc:language>
  <cp:lastModifiedBy/>
  <dcterms:modified xsi:type="dcterms:W3CDTF">2024-11-28T06:01:00Z</dcterms:modified>
  <cp:revision>1</cp:revision>
  <dc:subject/>
  <dc:title/>
</cp:coreProperties>
</file>