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________ 2024 г.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    2023 г. №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ддержку мер по обеспечению сбалансированности 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4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2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07-09T09:25:00Z</dcterms:modified>
  <cp:revision>119</cp:revision>
  <dc:subject/>
  <dc:title>Приложение № 7 </dc:title>
</cp:coreProperties>
</file>