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 2024 г. 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_ 2024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937 316 452,97» заменить цифрами «952 392 822,97», цифры «192 465 140,00» заменить цифрами «201 009 910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48 408 380,15» заменить цифрами «969 378 907,63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3) в абзаце четвертом цифры «11 091 927,18» заменить цифрами «16 986 084,66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е 2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) в абзаце втором цифры «950 772 429,93» заменить цифрами «982 301 029,93», цифры «622 080 013,21» заменить цифрами «657 133 613,21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49 605 763,27» заменить цифрами «981 134 363,27», цифры «620 913 346,55» заменить цифрами «655 966 946,55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3.В пункте 10 цифры «33 640 392,00» заменить цифрами «44 238 992,00», цифры        «33 715 192,00» заменить цифрами «44 438 792,00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4.</w:t>
      </w:r>
      <w:r>
        <w:rPr/>
        <w:t>В пункте 11 цифры «744 851 312,97» заменить цифрами «751 382 912,97», цифры «725 496 029,93» заменить цифрами «757 024 629,93», цифры «380 975 813,21» заменить цифрами «416 029 413,21».</w:t>
      </w:r>
    </w:p>
    <w:p>
      <w:pPr>
        <w:pStyle w:val="Normal"/>
        <w:ind w:firstLine="708"/>
        <w:jc w:val="both"/>
        <w:rPr/>
      </w:pPr>
      <w:r>
        <w:rPr/>
        <w:t>1.5.В пункте 12 цифры «5 255 840,00» заменить цифрами «5 555 840,00».</w:t>
      </w:r>
    </w:p>
    <w:p>
      <w:pPr>
        <w:pStyle w:val="Normal"/>
        <w:ind w:firstLine="708"/>
        <w:jc w:val="both"/>
        <w:rPr/>
      </w:pPr>
      <w:r>
        <w:rPr/>
        <w:t>1.6.В пункте 15 цифры «3 239 434,00» заменить цифрами «34 768 034,00», цифры «0,00» заменить цифрами «35 053 6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4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4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4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4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7.2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одолжение приложения 6 таблица № 2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07-18T11:59:00Z</dcterms:modified>
  <cp:revision>1076</cp:revision>
  <dc:subject/>
  <dc:title>«О внесении изменений в решение</dc:title>
</cp:coreProperties>
</file>