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2024 г. 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751 903 738,08» заменить цифрами «752 122 165,92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751 903 738,08» заменить цифрами «761 786 253,1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0,00» заменить цифрами «9 664 087,18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0 цифры «</w:t>
      </w:r>
      <w:r>
        <w:rPr>
          <w:sz w:val="23"/>
          <w:szCs w:val="23"/>
        </w:rPr>
        <w:t>49 710 390,44</w:t>
      </w:r>
      <w:r>
        <w:rPr/>
        <w:t>» заменить цифрами «51 681 394,49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1 цифры «561 601 038,08» заменить цифрами «561 819 465,9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</w:t>
      </w:r>
      <w:r>
        <w:rPr/>
        <w:t>В пункте 15 цифры «45 932 763,92» заменить цифрами «46 151 191,7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1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1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1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1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7.1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СЕМЬЯ</cp:lastModifiedBy>
  <cp:lastPrinted>2023-04-26T16:59:00Z</cp:lastPrinted>
  <dcterms:modified xsi:type="dcterms:W3CDTF">2024-02-11T11:07:00Z</dcterms:modified>
  <cp:revision>1040</cp:revision>
  <dc:subject/>
  <dc:title>«О внесении изменений в решение</dc:title>
</cp:coreProperties>
</file>