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внесением изменений в бюджет Трубчевского муниципального района Брянской области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439 879 418,2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131 729,2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91 527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7 316 925,32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86 251 137,32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439 879 418,20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131 729,2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91 527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7 316 925,32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86 251 137,32 рублей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 раздел и) «Сведения о показателях (индикаторах) муниципальной программы, подпрограмм и их значения» изложить в редакции согласно приложению 1  к настоящему постановлению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раздел к) муниципальной программы «Развитие культуры Трубчевского муниципального района»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31:00Z</dcterms:created>
  <dc:creator>Marina</dc:creator>
  <dc:description/>
  <cp:keywords/>
  <dc:language>en-US</dc:language>
  <cp:lastModifiedBy>Артемьев</cp:lastModifiedBy>
  <cp:lastPrinted>2024-12-02T11:44:00Z</cp:lastPrinted>
  <dcterms:modified xsi:type="dcterms:W3CDTF">2025-01-13T13:26:00Z</dcterms:modified>
  <cp:revision>8</cp:revision>
  <dc:subject/>
  <dc:title>РОССИЙСКАЯ ФЕДЕРАЦИЯ</dc:title>
</cp:coreProperties>
</file>