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района от 03.11.2016 № 895 «Об утверждении перечн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города Трубчевск»</w:t>
      </w:r>
    </w:p>
    <w:p>
      <w:pPr>
        <w:pStyle w:val="ConsPlusTitle"/>
        <w:widowControl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Совета народных депутатов города Трубчевска от 25.12.2015 № 3-95 «Об организации транспортного обслуживания на территории города Трубчевск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03.11.2016 № 895 «Об утверждении перечня муниципальных маршрутов регулярных перевозок города Трубчевск» (в редакции постановлений администрации Трубчевского муниципального от 09.12.2016 № 1006, от 31.03.2020 № 222, от 16.06.2020 № 359, от 02.09.2020 № 539, от 01.02.2021 № 73), от 07.09.2023 №630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- утвердить Реестр муниципальных маршрутов регулярных перевозок города Трубчевск в новой редакции согласно приложению.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зам. нач-к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-ры и 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-ры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__________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города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1276"/>
        <w:gridCol w:w="1134"/>
        <w:gridCol w:w="1559"/>
        <w:gridCol w:w="992"/>
        <w:gridCol w:w="993"/>
        <w:gridCol w:w="992"/>
        <w:gridCol w:w="1417"/>
        <w:gridCol w:w="1276"/>
        <w:gridCol w:w="992"/>
        <w:gridCol w:w="1276"/>
        <w:gridCol w:w="992"/>
        <w:gridCol w:w="1134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регистрационный номер маршр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Порядковый номер марш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рута регу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ля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аименова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ие промежу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точных  остановоч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х пунктов по маршруту регулярных перевозок или наименова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ия поселений , в границах которых расположе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 промежуточные останово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Протяжен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ость маршрута регуляр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 xml:space="preserve">ных перевозок,  км*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порядок посадки и высадки пассажи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Вид регулярных перево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Экологические характери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Дата начала осуществления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Срок действия контракта или срок  действия свидетельства об осуществлении перевозок по маршруту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Даты вынесения решений об устранении, изменении или отмене маршрута регулярных  перевозок, о заключении контракта либо предоставлении права осуществления регулярных перевозок  по нерегулируемым тарифам и реквизиты  таки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Иные тре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б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- Бород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 Брянская, Генерала Петрова, Лесная, 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провоза багажа - да, наличие подсветки салона - 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ОО «Трубчевское транспортное предприятие» г.Трубчевск, ул.Новоленинская, д.2К-2 ИНН 32525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8.2024 по 31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вокзал – Новый Прогресс - Больница - 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ый Прогре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ая, 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ицкого, Володар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чная, Рябиновая, Каштановая, Севская, Луначар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 Петрова, 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провоза багажа - да, наличие подсветки салона - да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кое транспортное предприятие» г.Трубчевск, ул.Новоленинская, д.2К-2 ИНН 32525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8.2024 по 31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вокзал – ПМК - ул. Овражная - Больница - 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ая, Строителей, Лицейская, Овражна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янская, Севская, Луначар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провоза багажа - да, наличие подсветки салона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ОО «Трубчевское транспортное предприятие» г.Трубчевск, ул.Новоленинская, д.2К-2 ИНН 32525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8.2024 по 31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* протя</w:t>
      </w:r>
      <w:r>
        <w:rPr>
          <w:sz w:val="20"/>
          <w:szCs w:val="20"/>
        </w:rPr>
        <w:t>женность маршрута указана при движении в одну сторону</w:t>
      </w:r>
    </w:p>
    <w:sectPr>
      <w:type w:val="nextPage"/>
      <w:pgSz w:orient="landscape" w:w="16838" w:h="11906"/>
      <w:pgMar w:left="567" w:right="56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53:00Z</dcterms:created>
  <dc:creator>Админ</dc:creator>
  <dc:description/>
  <cp:keywords/>
  <dc:language>en-US</dc:language>
  <cp:lastModifiedBy>GKH-1</cp:lastModifiedBy>
  <cp:lastPrinted>2023-09-08T11:18:00Z</cp:lastPrinted>
  <dcterms:modified xsi:type="dcterms:W3CDTF">2024-12-09T07:37:00Z</dcterms:modified>
  <cp:revision>5</cp:revision>
  <dc:subject/>
  <dc:title>Приложение 1</dc:title>
</cp:coreProperties>
</file>